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административных наказаний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.2. Кодекса Российской Федерации об административных правонарушениях за совершение административных правонарушений могут устанавливаться и применяться следующие административные наказ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дминистративный штра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нфискация орудия совершения или предмета административного правонар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лишение специального права, предоставленного физическому лиц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административный ар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административное выдворение за пределы Российской Федерации иностранного гражданина или лица без граждан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дисквалификац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административное приостановление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обязательны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административный запрет на посещение мест проведения официальных спортивных соревнований в дни их проведения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7:50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7:50:00Z</dcterms:modified>
  <cp:revision>2</cp:revision>
  <dc:subject/>
  <dc:title/>
</cp:coreProperties>
</file>