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мобилизованными гражданами закреплено преимущественное права приема на ранее занимаемую должность после прохождения военной служб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19.12.2022 № 545-ФЗ внесены изменения в статью 351.7 Трудового Кодекса Российской Федерации, согласно которым лицо, призванное на военную службу по мобилизации, заключившее контракт либо добровольно содействующее в выполнении задач, возложенных на Вооруженные Силы Российской Федерации, в течение трех месяцев после окончания прохождения военной службы по мобилизации или военной службы по контракту, либо после окончания действия контракта о добровольном содействии в выполнении задач, возложенных на Вооруженные Силы Российской Федерации имеет преимущественное право поступления на работу по ранее занимаемой должности у работодателя, с которым указанное лицо состояло в трудовых отнош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еимущественное право предоставляется лицам, с которыми приостановленный трудовой договор был расторгнут в связи с истечением срока его действия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оответствующей вакансии лицо имеет преимущественное право поступления на другую вакантную должность или работу, соответствующую квалификации работника, а при их отсутствии - на вакантную нижестоящую должность или нижеоплачиваему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работа по соответствующей должности (соответствующая работа) не должна быть противопоказана указанному лицу по состоянию здоров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данных норм распространяется на правоотношения, возникшие с 21.09.202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31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31:00Z</dcterms:modified>
  <cp:revision>2</cp:revision>
  <dc:subject/>
  <dc:title/>
</cp:coreProperties>
</file>