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узнать, признан ли жилой дом аварийным?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Федеральному закону "О государственной регистрации недвижимости", органы государственной власти и местного самоуправления обязаны направить в органы государственной регистрации прав для внесения в Единый государственный реестр недвижимости сведения о признании жилого дома аварийным и подлежащим сносу или реконструкции, а также о признании жилого дома либо жилого помещения непригодным для проживания. В этой связи любой гражданин сможет получить выписку из Единого государственного реестра недвижимости о состоянии дома, в котором собирается купить квартиру. Для получения выписки можно обратиться в ближайшее отделение Росреестра или МФЦ, либо заказать ее через официальный портал Гос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 самым покупатель недвижимости будет защищён от приобретения жилья в аварийном доме либо доме, непригодном для проживания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54:00Z</dcterms:created>
  <dc:creator>dacuk.o.v</dc:creator>
  <dc:description/>
  <dc:language>en-US</dc:language>
  <cp:lastModifiedBy>dacuk.o.v</cp:lastModifiedBy>
  <cp:lastPrinted>2022-03-31T18:54:00Z</cp:lastPrinted>
  <dcterms:modified xsi:type="dcterms:W3CDTF">2023-03-17T07:55:00Z</dcterms:modified>
  <cp:revision>3</cp:revision>
  <dc:subject/>
  <dc:title/>
</cp:coreProperties>
</file>