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стоятельства, отягчающие административную ответственност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оложениям части 1 статьи 4.3 Кодекса Российской Федерации об административных правонарушениях обстоятельствами, отягчающими административную ответственность, призн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должение противоправного поведения, несмотря на требование уполномоченных на то лиц прекратить е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вторное совершение однородного административного правонарушения, то есть совершение административного правонарушения в период, когда лицо считается подвергнутым административному наказанию в соответствии со статьей 4.6 настоящего Кодекса за совершение однородного административного правонару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овлечение несовершеннолетнего в совершение административного правонару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овершение административного правонарушения группой лиц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совершение административного правонарушения в условиях стихийного бедствия или при других чрезвычайных обстоятельств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овершение административного правонарушения в состоянии опьянения либо отказ от прохождения медицинского освидетельствования на состояние опьянения при наличии достаточных оснований полагать, что лицо, совершившее административное правонарушение, находится в состоянии опья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дья, орган, должностное лицо, назначающие административное наказание, в зависимости от характера совершенного административного правонарушения могут не признать данное обстоятельство отягчающ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2 статьи 4.3. КоАП РФ обстоятельства, предусмотренные частью 1 настоящей статьи, не могут учитываться как отягчающие в случае,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Кодексом могут быть предусмотрены иные обстоятельства, отягчающие административную ответственность за совершение отдельных административных правонарушений, а также особенности учета обстоятельств, отягчающих административную ответственность, при назначении административного наказания за совершение отдельных административных правонарушений (часть 3 статьи 4.3 КоАП РФ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47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7:47:00Z</dcterms:modified>
  <cp:revision>2</cp:revision>
  <dc:subject/>
  <dc:title/>
</cp:coreProperties>
</file>