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м утверждены правила оказания физкультурно-оздоровительных услуг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30.01.2023 № 129 утверждены Правила оказания физкультурно-оздоровительных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ми предусмотрено, что цена по договору должна быть одинаковой для всех потребителей (заказчи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мимо информации, доведение которой предусмотрено Законом Российской Федерации "О защите прав потребителей", до заключения договора и в период его действия обязан предоставлять потребителю (заказчику) следующую информац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казываемых физкультурно-оздоровительных услуг, форм и (или) условий их предоставления, в том числе информация о форме и порядке их о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сроках оказания физкультурно-оздоровите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ведения об условиях изменения или расторжения догово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и цена дополнительных платных физкультурно-оздоровительных услуг (при наличии), оказываемых исполнителем за отдельную плату в рамках заключенного договора, условия их приобретения и о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еречень категорий лиц, имеющих право на получение льгот, а также перечень льгот, предоставляемых при оказании физкультурно-оздоровительных услуг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ы оплаты физкультурно-оздоровите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адрес, по которому принимаются претензии потребителя (заказчик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номера телефонов исполн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информация о Законе Российской Федерации "О защите прав потребителей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 может быть заключен в письменной форме, в том числе дистанционным способом с помощью электронных либо иных технических средств, позволяющих воспроизвести на материальном носителе в неизменном виде содержание сдел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по просьбе потребителя (заказчика) или в случае необходимости без указанного обращения обязан без взимания дополнительной оплаты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зов скор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льзование аптечкой для оказания перво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д, причиненный жизни или здоровью потребителя в результате предоставления физкультурно-оздоровительных услуг ненадлежащего качества, подлежит возмещению исполнителем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вступают в силу с 1 сентября 2023 года и действует до 1 сентября 202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19:00Z</dcterms:created>
  <dc:creator>dacuk.o.v</dc:creator>
  <dc:description/>
  <dc:language>en-US</dc:language>
  <cp:lastModifiedBy>dacuk.o.v</cp:lastModifiedBy>
  <cp:lastPrinted>2022-03-31T18:54:00Z</cp:lastPrinted>
  <dcterms:modified xsi:type="dcterms:W3CDTF">2023-03-17T11:19:00Z</dcterms:modified>
  <cp:revision>2</cp:revision>
  <dc:subject/>
  <dc:title/>
</cp:coreProperties>
</file>