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Административный надзор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способов предупреждения совершения ранее судимыми лицами преступлений и других правонарушений, является административный надзор - осуществляемое органами внутренних дел наблюдение за соблюдением лицом, освобожденным из мест лишения свободы, установленных судом временных ограничений его прав и свобод, а также за выполнением ими обязанностей, предусмотренных зако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надзор устанавливается судом в отношении совершеннолетних лиц, освобождаемых или освобожденных из мест лишения свободы и имеющих непогашенную либо неснятую судимость за совершение тяжкого или особо тяжкого преступления; при рецидиве преступлений; при совершении умышленного преступления в отношении несовершеннолетнего, а также двух и более преступлений, связанных с незаконным оборотом наркотических средств, на срок от 1 года до 3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поднадзорного лица могут устанавливаться следующие административные ограничения: запрет пребывания в определенных местах; запрет посещения мест проведения массовых и иных мероприятий и участия в указанных мероприятиях; запрет пребывания вне жилого или иного помещения, являющегося местом жительства либо пребывания поднадзорного лица, в определенное время суток; запрет выезда за установленные судом пределы территории; обязательная явка от одного до четырех раз в месяц в орган внутренних дел по месту жительства, пребывания или фактического нахождения для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заявлению органа внутренних дел административный надзор может быть продлен, приостановлен, прекращен досрочно, кроме того, могут быть установлены дополнительные ограни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нарушения административного надзора поднадзорные лица несут административную ответственность по ст.19.24 КоАП РФ в виде штрафа от 500 до 2500 рублей, административного ареста до 15 суток либо обязательных работ на срок до 40 часов, а также уголовную ответственность по ст. 314.1 УК РФ, предусматривающей наказание в виде лишения свободы на срок до 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16:00Z</dcterms:created>
  <dc:creator>dacuk.o.v</dc:creator>
  <dc:description/>
  <dc:language>en-US</dc:language>
  <cp:lastModifiedBy>dacuk.o.v</cp:lastModifiedBy>
  <cp:lastPrinted>2022-03-31T18:54:00Z</cp:lastPrinted>
  <dcterms:modified xsi:type="dcterms:W3CDTF">2023-03-17T08:16:00Z</dcterms:modified>
  <cp:revision>2</cp:revision>
  <dc:subject/>
  <dc:title/>
</cp:coreProperties>
</file>