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ый отпуск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ым кодексом Российской Федерации каждому работнику предоставлено право на учебный отпуск. При этом, работодатель обязан предоставлять работникам, совмещающим работу с получением образования, учебные отпуска с сохранением среднего заработка или без оплаты (далее - учебный отпус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ботнику указанная гарантия предоставлена в случае получения образования соответствующего уровня впервые, при обучении по аккредитованной образовательной программе. Это может быть, как высшее, так среднее профессиональное 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м или трудовым договором возможно предусмотреть дополнительные гарантии работнику, в том числе предоставление отпуска работнику при получении второго и последующих образ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ник не может взять учебный отпуск без необходимости, когда ему захочется. Учебный отпуск предоставляется только в тех случаях, когда это предусмотрено законом. Для получения такого отпуска работнику необходимо предоставить соответствующую справку-вызов из образовательного учреждения. Общая продолжительность учебного отпуска будет указана в справке-вызове, продолжительность оплачиваемого отпуска ограничена Трудов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предоставляет учебный отпуск в то время, когда такой отпуск работнику необходим. Перенести такой отпуск на другое время работодатель не мо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ый отпуск предоставляется работнику независимо от продолжительности работы у работодателя, в том числе в период испытания. Также не может быть отказано работнику в учебном отпуске по той причине, что при поступлении на работу он не предупредил работодателя о своем желании совмещать работу с обучением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4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8:34:00Z</dcterms:modified>
  <cp:revision>2</cp:revision>
  <dc:subject/>
  <dc:title/>
</cp:coreProperties>
</file>