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 марта 2023 года в правила дорожного движения введено понятие «средство индивидуальной мобильности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6.10.2022 №1769 с 1 марта 2023 года в правила дорожного движения введено понятие «средство индивидуальной мобильности (далее – СИМ)» –  транспортное средство, имеющее одно или несколько колес (роликов), предназначенное для индивидуального передвижения человека посредством использования двигателя (электросамокаты, электроскейтборды, гироскутеры, сигвеи, моноколеса и иные аналогичные средст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то может управлять СИМ: лица старше 14 лет; лица от 7 до 14 лет – только по тротуарам, пешеходным, велосипедным и велопешеходным дорожкам, а также в пределах пешеходных зон; лица до 7 лет (только в сопровождении взрослых – только по тротуарам, пешеходным и велопешеходным дорожкам (на стороне для движения пешеходов), а также в пределах пешеходных з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лиц, использующих для передвижения СИМ, разрешается со скоростью не более 25 км/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совмещенного с пешеходами движения велосипедистов и лиц, использующих для передвижения СИМ, пешеходы имеют приоритет.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15:00Z</dcterms:created>
  <dc:creator>dacuk.o.v</dc:creator>
  <dc:description/>
  <dc:language>en-US</dc:language>
  <cp:lastModifiedBy>dacuk.o.v</cp:lastModifiedBy>
  <cp:lastPrinted>2022-03-31T18:54:00Z</cp:lastPrinted>
  <dcterms:modified xsi:type="dcterms:W3CDTF">2023-03-17T11:15:00Z</dcterms:modified>
  <cp:revision>2</cp:revision>
  <dc:subject/>
  <dc:title/>
</cp:coreProperties>
</file>