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ания компенсации морального вред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требовать компенсации морального вреда в случае причинения ему физических или нравственных страданий действиями (бездействием), посягающими на принадлежащие ему от рождения или в силу закона нематериальные блага, нарушающими его личные неимущественные права и/или нарушающими его имущественные права (ч. 1 ст. 151, п. 1 ст. 1064 ГК РФ; п. 1 Постановления Пленума Верховного Суда РФ от 15.11.2022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физическими страданиями следует понимать физическую боль, связанную с причинением увечья, иным повреждением здоровья, либо заболевание, в том числе перенесенное в результате нравственных страданий, ограничение возможности передвижения вследствие повреждения здоровья, неблагоприятные ощущения или болезненные симпто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нравственными страданиями следует понимать страдания, относящиеся к душевному неблагополучию (нарушению душевного спокойствия) человека (чувства страха, унижения, беспомощности, стыда, разочарования, осознание своей неполноценности из-за наличия ограничений, обусловленных причинением увечья, переживания в связи с утратой родственников, потерей работы, невозможностью продолжать активную общественную жизнь, раскрытием семейной или врачебной тайны, распространением не соответствующих действительности сведений, порочащих честь, достоинство или деловую репутацию, временным ограничением или лишением каких-либо прав и другие негативные эмо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отсутствие заболевания или иного повреждения здоровья, находящегося в причинно-следственной связи с физическими или нравственными страданиями потерпевшего, само по себе не является основанием для отказа в иске о компенсации морального вреда (п. 14 Постановления Пленума Верховного Суда РФ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удовлетворении требования о компенсации морального вреда не может быть отказано по причине того, что, например, невозможно точно установить характер и степень телесных повреждений. Причинение морального вреда потерпевшему в связи с причинением вреда его здоровью во всех случаях предполагается, и сам факт причинения вреда здоровью, в том числе при отсутствии возможности точного определения его степени тяжести, является достаточным основанием для удовлетворения иска о компенсации морального вреда (п. 5 Обзора, утв. Президиумом Верховного Суда РФ 04.07.2018; п. 15 Постановления Пленума Верховного Суда РФ № 33)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4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04:00Z</dcterms:modified>
  <cp:revision>2</cp:revision>
  <dc:subject/>
  <dc:title/>
</cp:coreProperties>
</file>