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для взыскания компенсации морального вре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компенсации морального вреда может быть возложена судом на причинителя вреда при наличии предусмотренных законом оснований и условий применения данной меры гражданско-правовой ответственности, а именно (ст. ст. 151, 1064, 1099, 1100 ГК РФ; п. 12 Постановления Пленума Верховного Суда РФ № 33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зических или нравственных страданий потерпевше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правомерных действий (бездействия) причинителя вре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чинной связи между неправомерными действиями (бездействием) и моральным вред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ины причинителя вреда (за исключением случаев, прямо предусмотренных законом, например, когда вред причинен жизни или здоровью источником повышенной опасно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по общему правилу ответственность за причинение морального вреда возлагается на лицо, причинившее такой вред. Доказать отсутствие вины в причинении вреда обязан причинитель вреда (п. 4 Обзора судебной практики Верховного Суда РФ № 4 (2016), утв. Президиумом Верховного Суда РФ 20.12.2016; п. 19 Постановления Пленума Верховного Суда РФ № 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ральный вред подлежит компенсации независимо от формы вины причинителя вреда (умысел, неосторожность). Вместе с тем при определении размера компенсации морального вреда суд учитывает форму и степень вины причинителя вреда (п. 22 Постановления Пленума Верховного Суда РФ № 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чинной связи между противоправным поведением причинителя вреда и моральным вредом (страданиями как последствиями нарушения личных неимущественных прав или посягательства на иные нематериальные блага) означает, что противоправное поведение причинителя вреда повлекло наступление негативных последствий в виде физических или нравственных страдани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7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8:07:00Z</dcterms:modified>
  <cp:revision>2</cp:revision>
  <dc:subject/>
  <dc:title/>
</cp:coreProperties>
</file>