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размера компенсации морального вред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 вправе требовать компенсации морального вреда в любом размер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м не менее при разрешении спора о компенсации морального вреда суд в совокупности оценивает конкретные незаконные действия причинителя вреда, соотносит их с тяжестью причиненных потерпевшему физических и нравственных страданий и индивидуальными особенностями его личности, учитывает заслуживающие внимания фактические обстоятельства дела, а также требования разумности и справедливости, соразмерности компенсации последствиям нарушения прав (п. 2 ст. 1101 ГК РФ; п. п. 25, 28, 30 Постановления Пленума Верховного Суда РФ № 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размер компенсации морального вреда не может быть поставлен в зависимость от размера удовлетворенного иска о возмещении материального вреда, убытков и других имущественных требований (п. 25 Постановления Пленума Верховного Суда РФ № 3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08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8:08:00Z</dcterms:modified>
  <cp:revision>2</cp:revision>
  <dc:subject/>
  <dc:title/>
</cp:coreProperties>
</file>