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есту прокуратуры округа приведены</w:t>
      </w:r>
      <w:r>
        <w:rPr/>
        <w:t xml:space="preserve"> </w:t>
      </w:r>
      <w:r>
        <w:rPr>
          <w:b/>
          <w:sz w:val="28"/>
          <w:szCs w:val="28"/>
        </w:rPr>
        <w:t>в соответствие с трудовым законодательством Правила внутреннего трудового распорядка организац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й прокуратурой округа проверкой установлено, что Правила внутреннего трудового распорядка одной из коммерческих организаций округа не соответствуют требованиям трудового законодательства в части порядка оформления приема на работу, а также привлечения работников к дисциплинарной ответственности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нарушений прокуратурой округа на несоответствующий требованиям Трудового кодекса Российской Федерации локальный нормативный акт принесен протест, по результатам рассмотрения которого разработаны и утверждены новые Правила внутреннего трудового распорядка.</w:t>
      </w:r>
      <w:r>
        <w:rPr/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49:00Z</dcterms:created>
  <dc:creator>Customer</dc:creator>
  <dc:description/>
  <dc:language>en-US</dc:language>
  <cp:lastModifiedBy>dacuk.o.v</cp:lastModifiedBy>
  <cp:lastPrinted>2023-03-14T16:15:00Z</cp:lastPrinted>
  <dcterms:modified xsi:type="dcterms:W3CDTF">2023-03-15T07:49:00Z</dcterms:modified>
  <cp:revision>2</cp:revision>
  <dc:subject/>
  <dc:title/>
</cp:coreProperties>
</file>