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заключения прокурора суд отказал в выселении гражданина из жилого помещения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Ненецкого автономного округа в порядке части 3 статьи 45 Гражданского процессуального кодекса Российской Федерации вступила в процесс по гражданскому делу о вы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установлено, что ответчик по договору социального найма является нанимателем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находится в собственности одного из сельских поселений Заполярного района Ненец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договора социального найма квартиры наниматель жилого помещения обязан своевременно и в полном объеме вносить плату за жилое помещение и коммунальные услуги, а также поддерживать в исправном состоянии жилое помещение, санитарно-техническое и иное оборудование, находящееся в нем, обеспечивать их сохранность, при обнаружении неисправностей принимать возможные меры к их устра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цом требования обоснованы тем, что ответчик имеет задолженность по внесению платы за квартиру, а также ненадлежащим образом пользовался жилым помещением, в результате чего допущены повреждения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илу требований жилищного законодательства выселение является крайней мерой ответственности и возможно лишь при установлении факта систематичности противоправных виновных действий со стороны нанимателя и (или) членов его семьи, которые, несмотря на предупреждение наймодателя о необходимости устранить допущенные нарушения, эти нарушения не устрани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иска судом, в соответствии с заключением прокурора, полагавшего об отсутствии оснований для выселения ответчика, пришел к выводу, что достаточных оснований для применения к ответчику крайней меры ответственности в виде выселения из жилого помещения,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тказывая в удовлетворении требований о выселении, суд признал факт ненадлежащего исполнения со стороны ответчика обязанностей по договору социального найма, в связи с чем взыскал с него задолженность за жилое помещение, а также обязал устранить недостат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24:00Z</dcterms:created>
  <dc:creator>Customer</dc:creator>
  <dc:description/>
  <dc:language>en-US</dc:language>
  <cp:lastModifiedBy>dacuk.o.v</cp:lastModifiedBy>
  <cp:lastPrinted>2023-03-14T17:49:00Z</cp:lastPrinted>
  <dcterms:modified xsi:type="dcterms:W3CDTF">2023-03-15T10:24:00Z</dcterms:modified>
  <cp:revision>2</cp:revision>
  <dc:subject/>
  <dc:title>Для размещения на сайте прокуратуры Ненецкого автономного округа</dc:title>
</cp:coreProperties>
</file>