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 постановлению прокуратуры округа должностное лицо администрации города привлечено к административной ответственности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веденной прокуратурой округа  проверкой в деятельности Администрации МО «Городской округ «Город Нарьян-Мар» выявлены нарушения законодательства о порядке рассмотрения обращений граждан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ак, в ноябре 2022 года в адрес Администрации поступило обращение предпринимателя по вопросу согласования внешнего вида предполагаемого к строительству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 соответствии со ст. 12 Федерального закона от 02.05.2006                 № 59-ФЗ «О порядке рассмотрения обращений граждан Российской Федерации»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месте с тем ответ на обращение направлен с превышением установленного законом срока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о указанному факту по постановлению прокуратуры округа должностное лицо Администрации привлечено к административной ответственности по ст. 5.59 КоАП РФ в виде штрафа.</w:t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33:00Z</dcterms:created>
  <dc:creator>Customer</dc:creator>
  <dc:description/>
  <dc:language>en-US</dc:language>
  <cp:lastModifiedBy>dacuk.o.v</cp:lastModifiedBy>
  <cp:lastPrinted>2023-03-06T17:59:00Z</cp:lastPrinted>
  <dcterms:modified xsi:type="dcterms:W3CDTF">2023-03-07T06:33:00Z</dcterms:modified>
  <cp:revision>2</cp:revision>
  <dc:subject/>
  <dc:title>Для размещения на сайте прокуратуры Ненецкого автономного округа</dc:title>
</cp:coreProperties>
</file>