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В Ненецком автономном округе за совершение растраты денежных средств юридического лица осужден житель г. Астраха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жителя                г. Астрахани, который признан виновным в совершении преступления по части 3 статьи 160 Уголовного Кодекса Российской Федерации (присвоение имущества, вверенного виновному, в крупном размер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, находясь на территории Южно-Шапкинского нефтяного месторождения в Ненецком автономном округе, завладел снегоходом и прицепом к нему, принадлежащем юридическому лицу, где работал подсудимы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, указавшего на сведения, характеризующие личность подсудимого, смягчающие наказание обстоятельства, выразившиеся в признании вины и активном способствовании раскрытию и расследованию преступления, суд назначил обвиняемому наказание в виде штрафа в размере 150 0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34:00Z</dcterms:created>
  <dc:creator>MSI</dc:creator>
  <dc:description/>
  <dc:language>en-US</dc:language>
  <cp:lastModifiedBy>dacuk.o.v</cp:lastModifiedBy>
  <cp:lastPrinted>2023-03-07T13:47:00Z</cp:lastPrinted>
  <dcterms:modified xsi:type="dcterms:W3CDTF">2023-03-09T14:34:00Z</dcterms:modified>
  <cp:revision>2</cp:revision>
  <dc:subject/>
  <dc:title/>
</cp:coreProperties>
</file>