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умышленное причинение тяжкого вреда здоровью, опасного для жизни человека, осужден местный житель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го жителя. Он признан виновным в совершении преступления, предусмотренного ч. 1               ст. 111 Уголовн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Судом установлено, что подсудимый в ночь с 30 апреля на 1 мая 2022 года в ходе ссоры с потерпевшим, возникшей на почве личных неприязненных отношений, умышленно нанес потерпевшему множественные удары кулаками по голове и туловищу. Действиями подсудимого потерпевшему были причинены телесные повреждения, в том числе в виде закрытой черепно-мозговой травмы, которые в совокупности квалифицируются как тяжкий вред здоров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ведений, характеризующих личность подсудимого, наличия смягчающих и отсутствия отягчающих наказание обстоятельств, суд назначил подсудимому наказание в виде 3 лет 6 месяцев лишения свободы услов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8:05:00Z</dcterms:created>
  <dc:creator>MSI</dc:creator>
  <dc:description/>
  <dc:language>en-US</dc:language>
  <cp:lastModifiedBy>dacuk.o.v</cp:lastModifiedBy>
  <cp:lastPrinted>2022-06-23T17:17:00Z</cp:lastPrinted>
  <dcterms:modified xsi:type="dcterms:W3CDTF">2023-02-17T08:05:00Z</dcterms:modified>
  <cp:revision>2</cp:revision>
  <dc:subject/>
  <dc:title/>
</cp:coreProperties>
</file>