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риалам прокурорской проверки возбуждено уголовное дело о нецелевом расходовании более 4 млн рублей бюджетных средст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округа провела проверку соблюдения бюджетного законодательства при реализации программы переселения граждан из аварийного жил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ходе региональной адресной программы «Переселение граждан из аварийного жилищного фонда Ненецкого автономного округа», реализуемой в рамках национального проекта «Жилье и городская среда», житель муниципального образования «Шоинский сельсовет» был переселен в новое жилое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е мероприятие региональной программой предусматривалось использование федеральных бюджетных средств в размере 3,5 млн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государственным заказчиком в лице КУ НАО «Централизованный стройзаказчик» застройщику из федерального бюджета перечислены денежные средства в сумме 7,6 млн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ства федерального бюджета в размере более 4 млн рублей использованы по не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по результатам проверки материалы направлены в следственный орган, которым возбуждено уголовное дело по признакам преступления, предусмотренного ч. 1 ст. 285.1 УК РФ (нецелевое расходование бюджетных средст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сследования уголовного дела находится на контроле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27:00Z</dcterms:created>
  <dc:creator>Customer</dc:creator>
  <dc:description/>
  <dc:language>en-US</dc:language>
  <cp:lastModifiedBy>dacuk.o.v</cp:lastModifiedBy>
  <cp:lastPrinted>2023-02-20T09:13:00Z</cp:lastPrinted>
  <dcterms:modified xsi:type="dcterms:W3CDTF">2023-02-27T08:27:00Z</dcterms:modified>
  <cp:revision>2</cp:revision>
  <dc:subject/>
  <dc:title>Для размещения на сайте прокуратуры Ненецкого автономного округа</dc:title>
</cp:coreProperties>
</file>