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заключения прокурора суд взыскал компенсацию морального вреда в связи с причинением вреда здоровью ребенка</w:t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Ненецкого автономного округа в порядке части 3 статьи 45 Гражданского процессуального кодекса Российской Федерации вступила в процесс по гражданскому делу о взыскании компенсации морального вреда с гражданина, причинившего вред здоровью реб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удебном заседании установлено, что в ноябре 2022 года ответчик на почве неприязненных отношении к несовершеннолетнему лицу нанес ему побои, причинив вред здоров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анные действия ответчик в декабре 2022 года привлечен к административной ответственности по статье 6.1.1 Кодекса Российской Федерации об административных правонарушениях - побо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я во внимание фактические обстоятельства дела, при которых причинен вред здоровью ребенка, руководствуясь требованиями разумности, соразмерности и справедливости, необходимостью реального восстановления нарушенного права, с учетом позиции прокурора, полагавшего исковые требования по существу обоснованными и подлежащими удовлетворению, требования истца удовлетворены, в пользу несовершеннолетнего взыскана компенсация морального вреда в размере 2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 не вступило в закон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21:00Z</dcterms:created>
  <dc:creator>Customer</dc:creator>
  <dc:description/>
  <dc:language>en-US</dc:language>
  <cp:lastModifiedBy>dacuk.o.v</cp:lastModifiedBy>
  <cp:lastPrinted>2023-02-20T09:13:00Z</cp:lastPrinted>
  <dcterms:modified xsi:type="dcterms:W3CDTF">2023-02-22T08:21:00Z</dcterms:modified>
  <cp:revision>2</cp:revision>
  <dc:subject/>
  <dc:title>Для размещения на сайте прокуратуры Ненецкого автономного округа</dc:title>
</cp:coreProperties>
</file>