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По исковому заявлению прокуратуры округа ликвидирована несанкционированная свалка твердых коммунальных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отходов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едеральным законом «Об отходах производства и потребления» и Земельным кодексом Российской Федерации предусмотрена обязанность использовать земельные участки в соответствии с их целевым назначением и принадлежностью к той или иной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атегор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емель, а также не допускать загрязнение, захламление, деградацию и ухудшение почв. Несанкционированное размещение отходов запрещено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В районе д. Кия</w:t>
      </w:r>
      <w:r>
        <w:rPr>
          <w:rFonts w:cs="Times New Roman" w:ascii="Times New Roman" w:hAnsi="Times New Roman"/>
          <w:sz w:val="28"/>
          <w:szCs w:val="28"/>
        </w:rPr>
        <w:t xml:space="preserve"> прокуратурой округа выявлена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несанкционированная свалка твердых коммунальных отход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езультатам проверки прокуратурой округа направлено исковое заявление об обязании МП ЗР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 «Севержилкомсервис» ликвидировать несанкционированное место размещения отходов, которое рассмотрено и удовлетворен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настоящее время решение суда исполнено в полном объеме,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несанкционированное место размещения отходов ликвидирован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FDB40816ADC2021A5D37B31CFB7F4C13A8D54EA688D176760521A1531DD73845C65E5FE1D9A8990bCKA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13:44:00Z</dcterms:created>
  <dc:creator>internet</dc:creator>
  <dc:description/>
  <dc:language>en-US</dc:language>
  <cp:lastModifiedBy>dacuk.o.v</cp:lastModifiedBy>
  <cp:lastPrinted>2023-02-20T11:55:00Z</cp:lastPrinted>
  <dcterms:modified xsi:type="dcterms:W3CDTF">2023-02-21T13:44:00Z</dcterms:modified>
  <cp:revision>2</cp:revision>
  <dc:subject/>
  <dc:title/>
</cp:coreProperties>
</file>