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Руководством прокуратуры округа и УМВД России по Ненецкому автономному округу проведен личный прием жителей села Тельвиска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3 февраля 2023 года прокурором округа Дмитрием Горшковым проведен личный прием жителей села Тельвиска, в котором также, принял участие начальник регионального УМВД Максим Кузнец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На прием выездной мобильной приемной прокурора обратились граждане по вопросам жилищно-коммунального хозяйства, реабилитации жертв политических репрессий, а также порядка присвоения звания «Ветеран труд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По ряду поступивших обращений даны разъяснения, по другим - организованы проверки соблюдения требований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оме того, в рамках уточнения доводов заявителей прокурором округа с участием граждан и главы сельского поселения осмотрены приборы учета коммунальных услуг</w:t>
      </w:r>
      <w:r>
        <w:rPr/>
        <w:t xml:space="preserve"> </w:t>
      </w:r>
      <w:r>
        <w:rPr>
          <w:spacing w:val="-4"/>
          <w:sz w:val="28"/>
          <w:szCs w:val="28"/>
        </w:rPr>
        <w:t xml:space="preserve">в многоквартирных домах, а также крыши, на которых имелась наледь. По отмеченным в ходе осмотра недостаткам организованы проверочные мероприят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Также в ходе поездки проведены осмотры зданий ГБОУ НАО «Средняя школа с. Тельвиска», ГБДОУ «Детский сад с. Тельвиска» и ГБУК НАО «Тельвисочный социально-культурный центр «Престиж» на предмет исполнения требований законодательства об антитеррористической защищенности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14:00Z</dcterms:created>
  <dc:creator>Customer</dc:creator>
  <dc:description/>
  <dc:language>en-US</dc:language>
  <cp:lastModifiedBy>dacuk.o.v</cp:lastModifiedBy>
  <cp:lastPrinted>2023-02-14T10:40:00Z</cp:lastPrinted>
  <dcterms:modified xsi:type="dcterms:W3CDTF">2023-02-15T07:14:00Z</dcterms:modified>
  <cp:revision>2</cp:revision>
  <dc:subject/>
  <dc:title/>
</cp:coreProperties>
</file>