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;??" w:hAnsi="Times New Roman;??" w:eastAsia="Times New Roman;??" w:cs="Times New Roman;??"/>
          <w:b/>
          <w:b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b/>
          <w:spacing w:val="4"/>
          <w:sz w:val="28"/>
          <w:szCs w:val="28"/>
          <w:lang w:eastAsia="ru-RU"/>
        </w:rPr>
        <w:t xml:space="preserve">Двое местных жителей осуждены за незаконный сбыт наркот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??" w:hAnsi="Times New Roman;??" w:eastAsia="Times New Roman;??" w:cs="Times New Roman;??"/>
          <w:b/>
          <w:b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  <w:t xml:space="preserve">Прокуратурой округа поддержано государственное обвинение по уголовному делу в отношении двух местных жи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  <w:t>Один из подсудимых признан виновным в совершении пяти, а другой – трех преступлений, предусмотренных п. «г» ч. 4 ст. 228.1 УК РФ (незаконный сбыт наркотического средства, совершенный группой лиц по предварительному сговору). Также оба подсудимых признаны виновными в совершении одного преступления, предусмотренного ч. 3 ст. 30, п. «г» ч. 4 ст. 228.1 УК РФ (покушение на незаконный сбыт частей растений, содержащих наркотические средства, в крупном размере, совершенный группой лиц по предварительному сговору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  <w:t>Судом установлено, что один из подсудимых в октябре 2020 года, находясь в г. Нарьян-Маре, предложил второму, а также еще одному лицу (дело в отношении которого выделено в отдельное производство в связи с заключением досудебного соглашения о сотрудничестве) незаконно сбывать наркотические средства, поставляя им для этого наркотики через систему тайников. На данное предложение указанные лица согласились и, действуя таким образом в составе группы лиц по предварительному сговору, неоднократно сбывали наркотики вплоть до их задержания сотрудниками полиции в марте 2021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??" w:hAnsi="Times New Roman;??" w:cs="Times New Roman;??"/>
          <w:sz w:val="28"/>
          <w:szCs w:val="28"/>
        </w:rPr>
      </w:pPr>
      <w:r>
        <w:rPr>
          <w:rFonts w:cs="Times New Roman;??" w:ascii="Times New Roman;??" w:hAnsi="Times New Roman;??"/>
          <w:sz w:val="28"/>
          <w:szCs w:val="28"/>
        </w:rPr>
        <w:t>С учетом позиции государственного обвинителя, указавшего на сведения, характеризующие личность подсудимых, в том числе на факт совершения новых преступлений в сфере незаконного оборота наркотических средств в период неотбытого условного осуждения за преступления в этой же сфере, суд назначил подсудимым окончательное наказание в виде 16 и 14 лет лишения свобо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  <w:t xml:space="preserve">Приговор в настоящее время в законную силу не вступил. </w:t>
      </w:r>
    </w:p>
    <w:p>
      <w:pPr>
        <w:pStyle w:val="Normal"/>
        <w:spacing w:lineRule="auto" w:line="240" w:before="0" w:after="0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??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??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??" w:hAnsi="Times New Roman;??" w:eastAsia="Times New Roman;??" w:cs="Times New Roman;??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??" w:hAnsi="Times New Roman;??" w:eastAsia="Times New Roman;??" w:cs="Times New Roman;??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??" w:hAnsi="Times New Roman;??" w:eastAsia="Times New Roman;??" w:cs="Times New Roman;??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1:47:00Z</dcterms:created>
  <dc:creator>MSI</dc:creator>
  <dc:description/>
  <dc:language>en-US</dc:language>
  <cp:lastModifiedBy>dacuk.o.v</cp:lastModifiedBy>
  <cp:lastPrinted>2023-02-08T17:13:00Z</cp:lastPrinted>
  <dcterms:modified xsi:type="dcterms:W3CDTF">2023-02-10T11:55:00Z</dcterms:modified>
  <cp:revision>4</cp:revision>
  <dc:subject/>
  <dc:title/>
</cp:coreProperties>
</file>