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В Ненецком автономном округе осуждена местная жительница за неуплату средств на содержание несовершеннолетнего ребе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й жительницы. Она признана виновной в совершении преступления, предусмотренного ч. 1 ст. 157 УК РФ (неуплата родителем без уважительных причин в нарушение решения суда средств на содержание несовершеннолетнего ребенка, совершенная неоднократн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Судом установлено, что подсудим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рушение решения суда в период с июля по декабрь 2021 года без уважительных причин не выплачивала средства на содержание несовершеннолетнего сына, в отношении которого ранее была лишена родительских прав, иной материальной помощи не оказывала. Не имея медицинских противопоказаний к трудовой деятельности, мер к официальному трудоустройству и погашению задолженности по алиментным обязательствам подсудимая не приняла, чем допустила образование задолженности по алиментным обязательствам в размере, превышающем 80 тысяч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зиции государственного обвинителя, указавшего на сведения, характеризующие личность подсудимой, а также совершение преступления в период неснятой и непогашенной судимости, суд назначил обвиняемой наказание в виде 5 месяцев 10 дней лишения своб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иговор в настоящее время в законную силу не вступ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03:00Z</dcterms:created>
  <dc:creator>MSI</dc:creator>
  <dc:description/>
  <dc:language>en-US</dc:language>
  <cp:lastModifiedBy>dacuk.o.v</cp:lastModifiedBy>
  <cp:lastPrinted>2022-06-24T11:32:00Z</cp:lastPrinted>
  <dcterms:modified xsi:type="dcterms:W3CDTF">2022-09-15T12:03:00Z</dcterms:modified>
  <cp:revision>2</cp:revision>
  <dc:subject/>
  <dc:title/>
</cp:coreProperties>
</file>