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акту отключения подачи электроэнергии директор ГУП НАО «Нарьян-Марская электростанция» предостережен о недопустимости нарушения зак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законодательства субъекты, обеспечивающие поставки электрической энергии потребителям, отвечают за надежность ее обеспечения и каче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месте с тем в текущем году увеличилось количество инцидентов с аварийным ограничением электроснаб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, 14.09.2022 в отдельных районах г. Нарьян-Мара и пос. Искателей произошло очередное, не запланированное отключение подачи электроэнергии ее потребител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ринятие должных мер со стороны ГУП НАО «Нарьян-Марская электростанция», направленных на своевременное предупреждение и устранение аварийных ситуаций, может повлечь нарушение прав потребителей электроэнергии на ее бесперебойную подачу, а в условиях Крайнего Севера поставить под угрозу их жизнь и здоров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окурором округа 16 сентября директору электростанции объявлено предостережение о недопустимости нарушения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4:07:00Z</dcterms:created>
  <dc:creator>Customer</dc:creator>
  <dc:description/>
  <dc:language>en-US</dc:language>
  <cp:lastModifiedBy>dacuk.o.v</cp:lastModifiedBy>
  <cp:lastPrinted>2022-09-16T16:41:00Z</cp:lastPrinted>
  <dcterms:modified xsi:type="dcterms:W3CDTF">2022-09-19T04:07:00Z</dcterms:modified>
  <cp:revision>2</cp:revision>
  <dc:subject/>
  <dc:title>Для размещения на сайте прокуратуры Ненецкого автономного округа</dc:title>
</cp:coreProperties>
</file>