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и прокуратуры приняли участие в заседании комиссии по делам несовершеннолетних и защите их прав МО «Городской округ «Город Нарьян-М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астием старшего помощника прокурора округа по надзору за исполнением законов о несовершеннолетних Анастасии Хитровой состоялось заседание Комиссии по делам несовершеннолетних и защите их прав МО «Городской округ «Город Нарьян-Мар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заседании Комиссии рассмотрено 18 материалов по административным делам, в том числе о ненадлежащем исполнении родителями обязанностей по воспитанию детей, нахождении несовершеннолетних в состоянии алкогольного опьянения, вовлечении подростков в употребление алкогольной продукции и т.д. По 17 административным материалам приняты решения о доказанности вины лиц, совершивших правонарушения, с привлечением последних к административной ответственности в виде предупреждения и штрафов. По одному административному делу, возбужденному по ч.1 ст.12.37 КоАП РФ в отношении несовершеннолетнего, на основании заключения участвующего в деле прокурора принято решение о прекращении производства в связи с отсутствием состава правонаруш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й ответственности по ч.2 ст.6.24 КоАП РФ (нарушение запрета курения табака на детских площадках) привлечены две учащиеся одной из организаций округа среднего профессионального образования с назначением наказания в виде административного штрафа в размере 2000 рублей, каждо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уратура округа напоминает, что за нарушение установленного федеральным законом запрета курения табака, потребления никотинсодержащей продукции или использования кальянов на отдельных территориях, в помещениях и на объектах, статьей 6.24 КоАП РФ предусмотрена административная ответственность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нарушение установленного федеральным законом запрета курения табака, потребления никотинсодержащей продукции или использования кальянов на отдельных территориях, в помещениях и на объектах, влечет наложение административного штрафа на граждан в размере от пятисот до одной тысячи пятисот руб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нарушение установленного федеральным законом запрета курения табака, потребления никотинсодержащей продукции или использования кальянов на детских площадках предусмотрено наказание в виде административного штрафа на граждан в размере от двух тысяч до трех тысяч 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щита прав и интересов несовершеннолетних находится на особом контроле прокуратуры округ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10:00Z</dcterms:created>
  <dc:creator>Customer</dc:creator>
  <dc:description/>
  <dc:language>en-US</dc:language>
  <cp:lastModifiedBy>dacuk.o.v</cp:lastModifiedBy>
  <cp:lastPrinted>2022-05-18T17:27:00Z</cp:lastPrinted>
  <dcterms:modified xsi:type="dcterms:W3CDTF">2022-09-16T10:10:00Z</dcterms:modified>
  <cp:revision>2</cp:revision>
  <dc:subject/>
  <dc:title/>
</cp:coreProperties>
</file>