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куратурой округа приняты меры реагирования по факту нарушения управляющей компанией жилищного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</w:rPr>
        <w:t>Проведенной прокуратурой округа проверкой по обращению жильцов дома № 11 А по ул. Ардалина в пос. Искателей в деятельности ООО «Экодом» выявлены нарушения жилищного законодательства, выразившиеся в ненаправлении ответов на их заявления по вопросу перерасчета стоимости платы за жилищно-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/>
      </w:pPr>
      <w:r>
        <w:rPr>
          <w:sz w:val="28"/>
        </w:rPr>
        <w:t>В целях устранения нарушений закона генеральному директору управляющей компании внесено представление, рассмотрение которого находится на контроле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0:00Z</dcterms:created>
  <dc:creator>Customer</dc:creator>
  <dc:description/>
  <dc:language>en-US</dc:language>
  <cp:lastModifiedBy>dacuk.o.v</cp:lastModifiedBy>
  <cp:lastPrinted>2022-09-12T16:31:00Z</cp:lastPrinted>
  <dcterms:modified xsi:type="dcterms:W3CDTF">2022-09-14T08:30:00Z</dcterms:modified>
  <cp:revision>2</cp:revision>
  <dc:subject/>
  <dc:title/>
</cp:coreProperties>
</file>