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судом предстанет водитель, совершивший в состоянии опьянения дорожно-транспортное происшествие со смертельным исходом на зимней автодорог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куратурой округа утверждено обвинительное заключение по уголовному делу в отношении жителя Самарской области, обвиняемого в совершении </w:t>
      </w:r>
      <w:r>
        <w:rPr>
          <w:sz w:val="28"/>
        </w:rPr>
        <w:t xml:space="preserve">преступления, предусмотренного пунктом «а» </w:t>
      </w:r>
      <w:r>
        <w:rPr>
          <w:sz w:val="28"/>
          <w:szCs w:val="28"/>
        </w:rPr>
        <w:t>части 4 статьи 264 УК РФ</w:t>
      </w:r>
      <w:r>
        <w:rPr>
          <w:sz w:val="28"/>
        </w:rPr>
        <w:t xml:space="preserve"> (</w:t>
      </w:r>
      <w:r>
        <w:rPr>
          <w:sz w:val="28"/>
          <w:szCs w:val="28"/>
        </w:rPr>
        <w:t>нарушение лицом, управляющим автомобилем, правил дорожного движения и эксплуатации транспортных средств, повлекшее по неосторожности смерть человека, совершенное лицом, находящимся в состоянии опьянения</w:t>
      </w:r>
      <w:r>
        <w:rPr>
          <w:sz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расследования установлено, что в вечернее время в апреле текущего года обвиняемый, находясь на территории вахтового поселка в Ненецком автономном округе в состоянии опьянения, сел вместе со своим коллегой в заведомо неисправную автоцистерну марки «УРАЛ» и выехал на зимнюю автодорогу. В дальнейшем, не принимая во внимание состояние дорожного покрытия, скоростной режим, загруженность автомобиля и должным образом не контролируя управление и движение транспортного средства, выполняя небезопасный маневр движения задним ходом, не справился с управлением и допустил опрокидывание транспортного средства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дорожно-транспортного происшествия находившийся в автомобиле пассажир получил телесные повреждения от которых скончался на мес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преступления, предусмотренного </w:t>
      </w:r>
      <w:r>
        <w:rPr>
          <w:sz w:val="28"/>
        </w:rPr>
        <w:t xml:space="preserve">пунктом «а» </w:t>
      </w:r>
      <w:r>
        <w:rPr>
          <w:sz w:val="28"/>
          <w:szCs w:val="28"/>
        </w:rPr>
        <w:t>части 4 статьи 264 УК РФ, предусмотрено максимальное наказание в виде лишения свободы на срок до двенадцати лет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4:00Z</dcterms:created>
  <dc:creator>Olesya</dc:creator>
  <dc:description/>
  <dc:language>en-US</dc:language>
  <cp:lastModifiedBy>dacuk.o.v</cp:lastModifiedBy>
  <cp:lastPrinted>2022-07-13T15:59:00Z</cp:lastPrinted>
  <dcterms:modified xsi:type="dcterms:W3CDTF">2022-07-13T12:34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