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Прокуратурой округа принято участие в заседании комиссии по делам несовершеннолетних и защите их прав МО «Муниципальный район «Заполярный район»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9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На заседании Комиссии рассмотрено 19 вопросов. Большинство из них были связаны с рассмотрением материалов дел об административных правонарушениях, связанных с ненадлежащем исполнением родителями несовершеннолетних обязанностей по их содержанию и воспитанию, совершением ими мелкого хищения и нахождением в состоянии алкогольного опьянения. По каждому делу с учетом заключения представителя прокуратуры округа принято решение о доказанности вины лиц, совершивших правонарушения, с привлечением последних к административной ответственности в виде предупреждения и штрафов.</w:t>
      </w:r>
    </w:p>
    <w:p>
      <w:pPr>
        <w:pStyle w:val="Style19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Комиссией также заслушан доклад инспектора по особым поручениям отдела по делам несовершеннолетних УМВД России по Ненецкому автономному округу о состоянии подростковой преступности в регионе по итогам 1 полугодия 2022 года.</w:t>
      </w:r>
    </w:p>
    <w:p>
      <w:pPr>
        <w:pStyle w:val="Style19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прав и интересов несовершеннолетних находится на особом контроле прокуратуры округа.</w:t>
      </w:r>
    </w:p>
    <w:p>
      <w:pPr>
        <w:pStyle w:val="Style19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pacing w:val="-20"/>
      <w:sz w:val="28"/>
      <w:szCs w:val="2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Wrapper">
    <w:name w:val="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5:41:00Z</dcterms:created>
  <dc:creator>Customer</dc:creator>
  <dc:description/>
  <dc:language>en-US</dc:language>
  <cp:lastModifiedBy>dacuk.o.v</cp:lastModifiedBy>
  <cp:lastPrinted>2022-07-07T16:57:00Z</cp:lastPrinted>
  <dcterms:modified xsi:type="dcterms:W3CDTF">2022-07-15T05:41:00Z</dcterms:modified>
  <cp:revision>2</cp:revision>
  <dc:subject/>
  <dc:title/>
</cp:coreProperties>
</file>