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В Ненецком автономном округе перед судом предстанет местная жительница, обвиняемая в фиктивной регистрации </w:t>
      </w:r>
      <w:r>
        <w:rPr>
          <w:b/>
          <w:sz w:val="28"/>
          <w:szCs w:val="28"/>
        </w:rPr>
        <w:t>гражданин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куратурой</w:t>
      </w:r>
      <w:bookmarkStart w:id="0" w:name="_GoBack"/>
      <w:bookmarkEnd w:id="0"/>
      <w:r>
        <w:rPr>
          <w:bCs/>
          <w:sz w:val="28"/>
          <w:szCs w:val="28"/>
        </w:rPr>
        <w:t xml:space="preserve"> Ненецкого автономного округа утверждено обвинительное заключение в отношении местной жительницы, обвиняемой в совершении преступления, </w:t>
      </w:r>
      <w:r>
        <w:rPr>
          <w:sz w:val="28"/>
          <w:szCs w:val="28"/>
        </w:rPr>
        <w:t>предусмотренного статьей 322.2 УК РФ (фиктивная регистрация гражданина Российской Федерации по месту пребывания или по месту жительства в жилом помещении в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рсии следствия, в ноябре прошлого года обвиняемая по просьбе своего сына зарегистрировала в принадлежащей ей на праве собственности квартире не знакомого ей гражданина Российской Федерации, достоверно зная о фиктивности такой регистрации ввиду отсутствия у лица намерений проживать по заявле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збуждения уголовного дела обвиняемая способствовала раскрытию преступления и приняла меры к устранению его последств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сле вручения обвинительного заключения уголовное дело будет направлено в суд для рассмотрения по существу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За совершение преступления, предусмотренного статьей 322.2 УК РФ, обвиняемой может грозить наказание вплоть до л</w:t>
      </w:r>
      <w:r>
        <w:rPr>
          <w:sz w:val="28"/>
          <w:szCs w:val="28"/>
        </w:rPr>
        <w:t xml:space="preserve">ишения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дзору за уголовно-процессуальной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еративно-розыскной деятельностью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ab/>
        <w:t xml:space="preserve">   А.А. Бояринц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right="28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37:00Z</dcterms:created>
  <dc:creator>Olesya</dc:creator>
  <dc:description/>
  <dc:language>en-US</dc:language>
  <cp:lastModifiedBy>dacuk.o.v</cp:lastModifiedBy>
  <cp:lastPrinted>2021-11-10T12:43:00Z</cp:lastPrinted>
  <dcterms:modified xsi:type="dcterms:W3CDTF">2022-07-15T05:37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