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 судом предстанет житель поселка Каратайка, выстреливший в руку бывшему зятю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Прокуратурой округа утвержден обвинительный акт по уголовному делу в отношении жителя п. Каратайка, обвиняемого в совершении </w:t>
      </w:r>
      <w:r>
        <w:rPr>
          <w:sz w:val="28"/>
        </w:rPr>
        <w:t>преступления, предусмотренного п. «з» ч. 2 ст. 112 УК РФ (умышленное причинение средней тяжести вреда здоровью с применением оружия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Органом расследования установлено, что ранее неоднократно привлекавшийся к уголовной ответственности обвиняемый, находился в тундре в 30 км от п. Каратайка совместно со своим бывшим зятем, где на почве употребления алкоголя между ними возникла ссора, в ходе которой он взял ружье и произвел два выстрела в руку потерпевшего, причинив ему средней тяжести вреда здоровью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сле произошедшего обвиняемый оказал пострадавшему медицинскую помощь, позвал на помощь проживающих рядом местных жителей, которые вызвали на место вертолет санавиа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расследования обвиняемый дал исчерпывающие признательные показания, пояснив что умысла на убийство зятя у него не было.</w:t>
      </w:r>
    </w:p>
    <w:p>
      <w:pPr>
        <w:pStyle w:val="ConsNonformat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овершение указанного преступления предусмотрено максимальное наказание в виде лишения свободы на срок до пяти лет.</w:t>
      </w:r>
    </w:p>
    <w:p>
      <w:pPr>
        <w:pStyle w:val="ConsNonformat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овное дело направлено в Нарьян-Марский городской суд для рассмотрения по существу.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6">
    <w:name w:val="Знак Знак6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rChar1CarCharCarCharCarCharCarCharCarCharCarCharCarCharCarCharCarCharCarChar">
    <w:name w:val="Car Char1 Car Char Car Char Car Char Car Char Car Char Car Char Car Char C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0:24:00Z</dcterms:created>
  <dc:creator>Olesya</dc:creator>
  <dc:description/>
  <dc:language>en-US</dc:language>
  <cp:lastModifiedBy>dacuk.o.v</cp:lastModifiedBy>
  <cp:lastPrinted>2022-07-11T15:59:00Z</cp:lastPrinted>
  <dcterms:modified xsi:type="dcterms:W3CDTF">2022-07-18T10:26:00Z</dcterms:modified>
  <cp:revision>4</cp:revision>
  <dc:subject/>
  <dc:title>Преступность  в Ненецком автономном округе характеризуется большим количеством  имущественных преступлений</dc:title>
</cp:coreProperties>
</file>