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 постановлениям прокурора главный врач медицинского учреждения привлечен к административной ответственности за нарушения порядка рассмотрения обращений граждан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веденной прокуратурой округа в июне 2022 года проверкой в деятельности ГБУЗ НАО «Ненецкая окружная больница» выявлены факты нарушения порядка рассмотрения обращений граждан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Так, в марте и апреле текущего года в адрес учреждения здравоохранения поступило 2 обращения граждан по различным вопросам медицинского характера, однако, ответы на них в установленный законом срок направлены не были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соответствии со ст. 12 Федерального закона от 02.05.2006                 № 59-ФЗ «О порядке рассмотрения обращений граждан Российской Федерации»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По указанному факту прокуратурой округа главному врачу медицинского учреждения внесено представление, которое рассмотрено и удовлетворено, права граждан восстановлены, им направлены ответы. За нарушения закона виновное должностное лицо привлечено к дисциплинарной ответственности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Кроме того, по двум постановлениям прокурора главный врач привлечен к административной ответственности по ст. 5.59 Кодекса Российской Федерации об административных правонарушениях, ему назначены наказания в виде административного штраф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дзорные мероприятия в сфере соблюдения законодательства о порядке рассмотрения обращений граждан продолжаются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3:39:00Z</dcterms:created>
  <dc:creator>Customer</dc:creator>
  <dc:description/>
  <dc:language>en-US</dc:language>
  <cp:lastModifiedBy>dacuk.o.v</cp:lastModifiedBy>
  <cp:lastPrinted>2022-07-20T11:42:00Z</cp:lastPrinted>
  <dcterms:modified xsi:type="dcterms:W3CDTF">2022-07-20T13:39:00Z</dcterms:modified>
  <cp:revision>2</cp:revision>
  <dc:subject/>
  <dc:title>Для размещения на сайте прокуратуры Ненецкого автономного округа</dc:title>
</cp:coreProperties>
</file>