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 xml:space="preserve">Прокуратурой округа выявлены нарушения законодательства </w:t>
      </w:r>
      <w:r>
        <w:rPr>
          <w:b/>
          <w:sz w:val="28"/>
          <w:szCs w:val="28"/>
        </w:rPr>
        <w:t>при содержании и эксплуатации детских игровых и спортивных площадок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рокуратура округа провела проверку исполнения </w:t>
      </w:r>
      <w:r>
        <w:rPr>
          <w:bCs/>
          <w:sz w:val="28"/>
          <w:szCs w:val="28"/>
          <w:shd w:fill="FFFFFF" w:val="clear"/>
        </w:rPr>
        <w:t xml:space="preserve">законодательства </w:t>
      </w:r>
      <w:r>
        <w:rPr>
          <w:sz w:val="28"/>
          <w:szCs w:val="28"/>
        </w:rPr>
        <w:t>при содержании и эксплуатации детских игровых и спортивных площадок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Установлено, что в рп. Искателей в сквере «Детский парк» («Кораблик») расположена детская игровая площадка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рушение пунктов ГОСТ Р 52169-2012 на данной игровой площадке не произведена покраска металлических конструкций и оборудования из древесины, на игровых элементах отсутствуют пластиковые колпачки, препятствующие нанесению травмы детям. На качели имеются выступающие болтовые соединения, конструкцией качели не обеспечена прочность и устойчивость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 элементов игрового оборудования подлежат дефектации с последующим их демонтажом по причине несоответствия их конструкций требованиям безопасности (горка, качели с жестким подвесом, домики, качель-балансир и т.д.)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ропоглощающее покрытие детской площадки подлежит замене по причине утраты эксплуатационных характеристик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есочница не наполнена песком, соответствующим  СанПиН 2.1.7.1287-03, СанПиН 3.2.3215-14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. Нарьян-Маре в районе дома № 32 по ул. 60 лет Октября расположена спортивно-игровая площадка, представленная футбольной площадкой с искусственным покрытием, игровой площадкой с резиновым покрытием, оснащенной игровым комплексом для детей в возрасте от 7 до 12 ле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рушение ГОСТ Р 52169-2012, ГОСТ Р 55677-2013, ГОСТ Р 55679-2013 стыки полотен искусственного травяного покрытия футбольной площадки имеют повреждения, расхождение и выступание краев полотен, образующих неровности. Не обеспечено устойчивое крепление футбольных ворот к основанию (отсутствуют установочные гильзы, противовесы). Более того, задняя стойка футбольных ворот имеет повреждение в месте соединения с нижним концом, в результате чего наблюдается свободное движение конструкции, что может привести к случайному застреванию частей тела несовершеннолетни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мимо указанных неисправностей имеется повреждение ограждения спортивно-игровой площадки (местами сетка не имеет крепления к стойкам забора, имеются выступающие части металлических прутьев), отсутствие отдельных секций забора, препятствующих свободному доступу третьих лиц к зоне спортивно-игровой площадк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ыявленные нарушения вызваны отсутствием регулярно проводимых мероприятий по поддержанию безопасности и качества функционирования оборудования и покрытий детских спортивно-игровых площадок, ремонту оборудования, в связи с чем прокуратурой округа в адрес руководителей МКУ «Комбинат по благоустройству п. Искателей», регионального Департамента строительства, жилищно-коммунального хозяйства, энергетики и транспорта внесены представления об устранении нарушений закон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Фактическое устранение допущенных нарушений находится на контроле прокуратуры округа.</w:t>
      </w:r>
    </w:p>
    <w:p>
      <w:pPr>
        <w:pStyle w:val="Style19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pacing w:val="-20"/>
      <w:sz w:val="28"/>
      <w:szCs w:val="2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Wrapper">
    <w:name w:val="wrap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0:59:00Z</dcterms:created>
  <dc:creator>Customer</dc:creator>
  <dc:description/>
  <dc:language>en-US</dc:language>
  <cp:lastModifiedBy>dacuk.o.v</cp:lastModifiedBy>
  <cp:lastPrinted>2022-07-07T16:57:00Z</cp:lastPrinted>
  <dcterms:modified xsi:type="dcterms:W3CDTF">2022-07-20T10:59:00Z</dcterms:modified>
  <cp:revision>2</cp:revision>
  <dc:subject/>
  <dc:title/>
</cp:coreProperties>
</file>