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>В Ненецком автономном округе за покушение на убийство и угрозу убийством осужден местный ж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рокуратурой Ненецкого автономного округа поддержано государственное обвинение по уголовному делу в отношении местного жителя. Судом он признан виновным в совершении преступлений, предусмотренных   ч. 1 ст. 119 УК РФ (угроза убийством) и ч. 3 ст. 30 – ч. 1 ст. 105 УК РФ (покушение на убийств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В ходе судебного следствия установлено, что обвиняемый в вечернее время 13 сентября 2021 года, находясь в лодке на протоке Пойловский шар, в 4 километрах от п. Красное, будучи в состоянии алкогольного опьянения, в ходе ссоры с находившимися рядом с ним в другой лодке тремя потерпевшими, на почве внезапно возникшей личной неприязни, направил в их сторону заряженное ружье, а затем произвел три выстрела в лодочный мотор и воду. После этого, уронив ружье в реку, подсудимый вооружился другим заряженным ружьем и направил его ствол в направлении головы одного из потерпевших, однако его преступные действия были пресечены другим потерпевшим, выхватившим из рук обвиняемого оружие и выкинувшим его в во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 назначил обвиняемому наказание в виде 6 лет 6 месяцев лишения свободы с ограничением свободы на 1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риговор в настоящее время в законную силу не вступ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5:04:00Z</dcterms:created>
  <dc:creator>MSI</dc:creator>
  <dc:description/>
  <dc:language>en-US</dc:language>
  <cp:lastModifiedBy>dacuk.o.v</cp:lastModifiedBy>
  <cp:lastPrinted>2022-06-06T17:14:00Z</cp:lastPrinted>
  <dcterms:modified xsi:type="dcterms:W3CDTF">2022-07-21T05:05:00Z</dcterms:modified>
  <cp:revision>3</cp:revision>
  <dc:subject/>
  <dc:title/>
</cp:coreProperties>
</file>