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За умышленное причинение тяжкого вреда здоровью, опасного для жизни человека, осужден житель п. Крас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Судом он признан виновным в совершении преступления, предусмотренного   п. «з» ч. 2 ст. 111 УК РФ (умышленное причинение тяжкого вреда здоровью, опасного для жизни человека, с применением предмета, используемого в качестве оруж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В ходе судебного следствия установлено, что обвиняемый в ночное время 30 января 2022 года, находясь в принадлежащей потерпевшему квартире одного из домов на территории г. Нарьян-Мара, будучи в состоянии алкогольного опьянения, в ходе конфликта, возникшего на почве личных неприязненных отношений, при совместном употреблении спиртных напитков с потерпевшим, умышленно нанес последнему шестнадцать ударов ножом в область головы, шеи, плеча и предплечья, причинив здоровью пострадавшего тяжкий вре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зиции государственного обвинителя, суд назначил обвиняемому наказание в виде 4 лет лишения своб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иговор в настоящее время в законную силу не вступ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55:00Z</dcterms:created>
  <dc:creator>MSI</dc:creator>
  <dc:description/>
  <dc:language>en-US</dc:language>
  <cp:lastModifiedBy>dacuk.o.v</cp:lastModifiedBy>
  <cp:lastPrinted>2022-06-06T17:14:00Z</cp:lastPrinted>
  <dcterms:modified xsi:type="dcterms:W3CDTF">2022-07-20T06:55:00Z</dcterms:modified>
  <cp:revision>2</cp:revision>
  <dc:subject/>
  <dc:title/>
</cp:coreProperties>
</file>