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Расширены основания предоставления в безвозмездное пользование земельных участков, находящихся в государственной или муниципальной собственности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.05.2022 № 144-ФЗ "О внесении изменения в статью 39.10 Земельного кодекса Российской Федерации" расширены основания предоставления в безвозмездное пользование земельных участков, находящихся в государственной или муниципальной собствен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такие земельные участки могут быть предоставлены в безвозмездное пользование, в том числе, некоммерческим организациям для осуществления строительства и (или) реконструкции объектов капитального строительства н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0:00Z</dcterms:created>
  <dc:creator>Customer</dc:creator>
  <dc:description/>
  <dc:language>en-US</dc:language>
  <cp:lastModifiedBy>dacuk.o.v</cp:lastModifiedBy>
  <cp:lastPrinted>2020-04-22T15:11:00Z</cp:lastPrinted>
  <dcterms:modified xsi:type="dcterms:W3CDTF">2022-08-16T08:10:00Z</dcterms:modified>
  <cp:revision>2</cp:revision>
  <dc:subject/>
  <dc:title>и</dc:title>
</cp:coreProperties>
</file>