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Административная ответственность за необоснованное понуждение потребителей к предоставлению своих персональных данных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Федеральным законом от 28.05.2022 N 145-ФЗ "О внесении изменения в статью 14.8 Кодекса Российской Федерации об административных правонарушениях" установлена административная ответственность за необоснованное понуждение потребителей к предоставлению своих персональных данных. В статью 14.8 КоАП РФ внесены изменения, согласно которым отказ в заключении, исполнении, изменении или расторжении договора с потребителем в связи с отказом потребителя предоставить персональные данные, влечет наложение административного штрафа: на должностных лиц - в размере от пяти тысяч до десяти тысяч рублей; на юридических лиц - от тридцати тысяч до пятидесяти тысяч руб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не наступит в случаях, когда предоставление потребителем персональных данных является обязательным в соответствии с федеральными законами и принятыми в соответствии с ними иными нормативными правовыми актами или непосредственно связано с исполнением договора. Федеральный закон вступает в силу с 1 сентяб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Customer</dc:creator>
  <dc:description/>
  <dc:language>en-US</dc:language>
  <cp:lastModifiedBy>dacuk.o.v</cp:lastModifiedBy>
  <cp:lastPrinted>2020-04-22T15:11:00Z</cp:lastPrinted>
  <dcterms:modified xsi:type="dcterms:W3CDTF">2022-08-16T08:14:00Z</dcterms:modified>
  <cp:revision>2</cp:revision>
  <dc:subject/>
  <dc:title>и</dc:title>
</cp:coreProperties>
</file>