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ерховный Суд Российской Федерации разъяснил новый порядок исчисления срока погашения и порядок снятия судимости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ум Верховного Суда Российской Федерации в постановлении от 07.06.2022 № 14 разъяснил новый порядок применения судами при рассмотрении уголовных дел законодательства, регламентирующего исчисление срока погашения и порядок снятия судим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определено, что при рассмотрении вопроса о снятии судимости судам надлежит обеспечить индивидуальный подход к каждому осужденному и не допускать случаев принятия необоснованных и немотивированных реше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ы не вправе отказывать в снятии судимости по основаниям, не указанным в законе, таким как тяжесть преступления, образовавшего данную судимость, наличие других судимостей, мягкость отбытого наказания, непризнание лицом своей вины и т.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ъяснено, что сам по себе факт привлечения лица к административной ответственности не может препятствовать снятию судимости – в этом случае учету подлежат конкретные обстоятельства и характер допущенного правонарушения, а также отношение лица к исполнению административного наказ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езупречном поведении лица могут свидетельствовать данные с места жительства, подтверждающие в том числе наличие прочных социальных связей (вступление в брак, рождение детей и т.п.), положительные характеристики с места работы или учеб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разъяснения о том, что судимым также следует считать осужденного, который уклоняется от отбывания (исполнения) наказания, в частности, не уплачивает штраф без уважительной причины (ч. 2 ст. 83 У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сужденному смягчено наказание в апелляционном, кассационном или надзорном порядке либо усилено наказание судом апелляционной инстанции, изменена категория преступления на менее тяжкую на основании ч. 6 ст. 15 УК РФ или если лишение свободы заменено осужденному более мягким видом наказания в порядке исполнения приговора вследствие издания уголовного закона, имеющего обратную силу (ст. 10 УК РФ), то сроки погашения судимости, а также иные предусмотренные уголовным законом правовые последствия, связанные с его судимостью, должны определяться с учетом указанных изменений приговора суд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3:55:00Z</dcterms:created>
  <dc:creator>Customer</dc:creator>
  <dc:description/>
  <dc:language>en-US</dc:language>
  <cp:lastModifiedBy>dacuk.o.v</cp:lastModifiedBy>
  <cp:lastPrinted>2020-04-22T15:11:00Z</cp:lastPrinted>
  <dcterms:modified xsi:type="dcterms:W3CDTF">2022-08-15T13:55:00Z</dcterms:modified>
  <cp:revision>2</cp:revision>
  <dc:subject/>
  <dc:title>и</dc:title>
</cp:coreProperties>
</file>