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В Уголовный кодекс Российской Федерации внесены изменения, касающиеся уголовной ответственности за управление транспортными средствами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4.07.2022 № 258-ФЗ в Уголовный кодекс Российской Федерации внесены изменения, касающиеся уголовной ответственности за управление транспортными средства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ачали действовать с 25 июля 2022 год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264.3 УК РФ установлена уголовная ответственность за управление транспортным средством лицом, лишенным права управления транспортными средствами и подвергнутым ранее административному наказанию или имеющим судимость за деяния, связанные с управлением транспортным средством при отсутствии соответствующего прав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указанного преступления, предусмотрено наказание вплоть до реального лишения свободы на срок до 2 лет, с лишением права занимать определенные должности или заниматься определенной деятельностью на срок до 3 лет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Кроме того, статья 264 УК РФ дополнена ответственностью за нарушение правил дорожного движения, повлекшее по неосторожности тяжкий вред здоровью, смерть человека, смерть двух и более лиц, если оно совершено лицом, не имеющим или лишенным права управления транспортными средствами. Виновному в подобных случаях грозит наказание, в том числе в виде лишения свободы до 15 лет, с лишением права занимать определенные должности или заниматься определенной деятельностью на срок до 3 ле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ч. 1 ст. 104.1 УК РФ транспортные средства, принадлежащие обвиняемому и использованные им при совершении преступления, предусмотренного статьями 264.1, 264.2, 264.3 УК РФ, на основании обвинительного приговора будут конфискованы в доход государств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вторное управление транспортным средством в нетрезвом виде, отказ от медицинского освидетельствования на состояние опьянения наступает уголовная ответственность по ст. 264.1 УК РФ.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4:00:00Z</dcterms:created>
  <dc:creator>Customer</dc:creator>
  <dc:description/>
  <dc:language>en-US</dc:language>
  <cp:lastModifiedBy>dacuk.o.v</cp:lastModifiedBy>
  <cp:lastPrinted>2020-04-22T15:11:00Z</cp:lastPrinted>
  <dcterms:modified xsi:type="dcterms:W3CDTF">2022-08-15T14:00:00Z</dcterms:modified>
  <cp:revision>2</cp:revision>
  <dc:subject/>
  <dc:title>и</dc:title>
</cp:coreProperties>
</file>