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 размере удержания с доходов гражданина-должника в рамках исполнительных производств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требований исполнительного документа (нескольких исполнительных документов) с гражданина-должника может быть удержано не более 50% заработной платы и иных доход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ыскании алиментов на несовершеннолетних детей, возмещении вреда, причиненного здоровью или в связи со смертью кормильца, возмещении ущерба, причиненного преступлением, размер удержания не должен превышать 70% доходов (ч. 2, 3 ст. 99 Федерального закона от 02.10.2007 № 229-ФЗ «Об исполнительном производстве»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граничения не применяются при обращении взыскания на денежные средства на счетах должника, на которые работодатель зачисляет заработную плату, за исключением суммы последнего периодического платежа (ч. 4 ст. 99 Федерального закона от 02.10.2007 № 229-ФЗ «Об исполнительном производстве»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руководствуясь ч. 5.1 ст. 69 Федерального закона от 02.10.2007 № 229-ФЗ «Об исполнительном производстве» должник-гражданин вправе обратиться в подразделение судебных приставов, в котором ведется исполнительное производство, с заявлением о сохранении заработной платы и иных доходов ежемесячно в размере прожиточного минимума трудоспособного населения при обращении взыскания на его доход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ражданин представляет документы, подтверждающие наличие у него ежемесячного дохода, сведения об источниках такого дох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став-исполнитель обязан рассмотреть заявление в течение 10 рабочих дней со дня его поступления и вынести постановление о его удовлетворении либо об отказе в удовлетворен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с принятым судебным приставом решением оно может быть обжаловано в судебном порядк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7:00Z</dcterms:created>
  <dc:creator>Customer</dc:creator>
  <dc:description/>
  <dc:language>en-US</dc:language>
  <cp:lastModifiedBy>dacuk.o.v</cp:lastModifiedBy>
  <cp:lastPrinted>2020-04-22T15:11:00Z</cp:lastPrinted>
  <dcterms:modified xsi:type="dcterms:W3CDTF">2022-08-16T08:17:00Z</dcterms:modified>
  <cp:revision>2</cp:revision>
  <dc:subject/>
  <dc:title>и</dc:title>
</cp:coreProperties>
</file>