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и прокуратуры приняли участие в заседании комиссии по делам несовершеннолетних и защите их прав МО «Городской округ «Город Нарьян-М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астием старшего помощника прокурора округа Анастасии Хитровой состоялось заседание Комиссии по делам несовершеннолетних и защите их прав МО «Городской округ «Город Нарьян-Мар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заседании Комиссии рассмотрены 19 материалов по административным делам, в том числе о ненадлежащем исполнении родителями обязанностей по воспитанию детей, нахождении несовершеннолетних в состоянии алкогольного опьянения, вовлечении подростков в употребление алкогольной продукции. По 12 административным материалам, на основании заключения работника прокуратуры, приняты решения о доказанности вины лиц, совершивших правонарушения, с привлечением последних к административной ответственности в виде предупреждения и штрафо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общую сумму более 11000 рублей. По двум административным делам приняты решения о возвращении их в орган внутренних де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устранения нарушений, два материала направлены для рассмотрения по месту жительства несовершеннолетних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атура округа напоминает, что за 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 статьей 6.10 Кодекса Российской Федерации об административных правонарушениях предусмотрена административная ответственность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151 Уголовного кодекса РФ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а ответственность за вовлечение несовершеннолетнего в систематическое употребление (распитие) алкогольной и спиртосодержащей продукции, одурманивающих веществ, в занятие бродяжничеством или попрошайничеством, совершенное лицом, достигшим восемнадцатилетнего возраст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щита прав и интересов несовершеннолетних находится на особом контроле прокуратуры округ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40:00Z</dcterms:created>
  <dc:creator>Customer</dc:creator>
  <dc:description/>
  <dc:language>en-US</dc:language>
  <cp:lastModifiedBy>dacuk.o.v</cp:lastModifiedBy>
  <cp:lastPrinted>2022-05-18T17:27:00Z</cp:lastPrinted>
  <dcterms:modified xsi:type="dcterms:W3CDTF">2022-08-12T07:40:00Z</dcterms:modified>
  <cp:revision>2</cp:revision>
  <dc:subject/>
  <dc:title/>
</cp:coreProperties>
</file>