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покушение на кражу с незаконным проникновением в помещение осужден местный ж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местного жителя. Судом он признан виновным в совершении преступления, предусмотренного   ч. 3 ст. 30, п. «б» ч. 2 ст. 158 УК РФ (покушение на кражу с незаконным проникновением в помещ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обвиняемый в вечернее время 04 июня 2022 года незаконно проник в помещение одного из муниципальных унитарных предприятий МО «Приморско-Куйский сельсовет», откуда попытался похитить денежные средства в сумме более 23 тысяч рублей, однако был застигнут на месте преступления работником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го, смягчающие и отягчающие наказание обстоятельства, в том числе на наличие рецидива преступлений, суд назначил обвиняемому наказание в виде 1 года 5 месяцев 10 дней лишения своб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иговор в настоящее время в законную силу не вступил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51:00Z</dcterms:created>
  <dc:creator>MSI</dc:creator>
  <dc:description/>
  <dc:language>en-US</dc:language>
  <cp:lastModifiedBy>dacuk.o.v</cp:lastModifiedBy>
  <cp:lastPrinted>2021-10-12T10:11:00Z</cp:lastPrinted>
  <dcterms:modified xsi:type="dcterms:W3CDTF">2022-08-12T10:51:00Z</dcterms:modified>
  <cp:revision>2</cp:revision>
  <dc:subject/>
  <dc:title/>
</cp:coreProperties>
</file>