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 обвинительный акт по уголовному делу о причинении легкого вреда здоровью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куратурой округа утвержден обвинительный акт по уголовному делу в отношении жителя г. Нарьян-Мар, обвиняемого в совершении </w:t>
      </w:r>
      <w:r>
        <w:rPr>
          <w:sz w:val="28"/>
        </w:rPr>
        <w:t>преступления, предусмотренного п. «в» ч. 2 ст. 115 УК РФ</w:t>
      </w:r>
      <w:r>
        <w:rPr>
          <w:sz w:val="28"/>
          <w:szCs w:val="28"/>
        </w:rPr>
        <w:t xml:space="preserve"> (причинение легкого вреда здоровью с применением предмета, используемого в качестве оруж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ом расследования установлено, что в один из дней в апреле 2022 года обвиняемый, находясь в состоянии алкогольного опьянения, на улице около дома № 3 по ул. имени И.К. Швецова в г. Нарьян-Маре в ходе возникшего конфликта ударил деревянной битой по голове своего знакомог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ледования обвиняемый дал исчерпывающие признательные показания и выдал биту, которой нанес удар потерпевшем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указанного преступления предусмотрено максимальное наказание в виде лишения свободы на срок до двух лет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мировому судье для рассмотрения по существу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15:00Z</dcterms:created>
  <dc:creator>Olesya</dc:creator>
  <dc:description/>
  <dc:language>en-US</dc:language>
  <cp:lastModifiedBy>dacuk.o.v</cp:lastModifiedBy>
  <cp:lastPrinted>2022-07-11T15:59:00Z</cp:lastPrinted>
  <dcterms:modified xsi:type="dcterms:W3CDTF">2022-07-29T11:15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