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В результате принятых прокуратурой округа мер в п. Красное произведена очистка земельного участка от древесных отходов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Прокуратура Ненецкого автономного округа провела проверку исполнения законодательства об отходах производства и потребления на территории п. Красно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становлено, что администрацией сельского поселения «Приморско-Куйский сельсовет» Заполярного района не принимаются меры к ликвидации несанкционированной свалки древесных отходов, образованных на значительной площади вследствие разбора деревянных зданий.</w:t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 целью устранения нарушений закона главе исполнительно-распорядительного органа местного самоуправления внесено представление, во исполнение которого произведена </w:t>
      </w:r>
      <w:r>
        <w:rPr>
          <w:sz w:val="28"/>
          <w:szCs w:val="28"/>
          <w:shd w:fill="FFFFFF" w:val="clear"/>
        </w:rPr>
        <w:t>очистка загрязненной территории</w:t>
      </w:r>
      <w:r>
        <w:rPr>
          <w:sz w:val="28"/>
          <w:szCs w:val="28"/>
        </w:rPr>
        <w:t>, вывезено отходов в объеме 300 куб. 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няты меры по установке информационных баннеров и табличек о запрете размещения на земельном участке мусора, проведению разъяснительной работы с населением п. Красное, в том числе посредством размещения объявл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 ненадлежащее исполнение своих обязанностей муниципальный служащий привлечен к дисциплинарной ответственности.</w:t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pacing w:val="-20"/>
      <w:sz w:val="28"/>
      <w:szCs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44:00Z</dcterms:created>
  <dc:creator>Customer</dc:creator>
  <dc:description/>
  <dc:language>en-US</dc:language>
  <cp:lastModifiedBy>dacuk.o.v</cp:lastModifiedBy>
  <cp:lastPrinted>2022-08-03T10:38:00Z</cp:lastPrinted>
  <dcterms:modified xsi:type="dcterms:W3CDTF">2022-08-03T07:44:00Z</dcterms:modified>
  <cp:revision>2</cp:revision>
  <dc:subject/>
  <dc:title/>
</cp:coreProperties>
</file>