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приобретение, хранение, перевозку и использование поддельного документа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в совершении преступления, предусмотренного ч. 3 ст. 327 УК РФ (приобретение, хранение, перевозка в целях использования и использование заведомо поддельного официального документа, предоставляющего пра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удом установлено, что подсудимый 30 января 2022 года, находясь в одной из гостиниц города Москвы, в сети Интернет незаконно приобрел у неустановленного лица заведомо поддельный документ – листок нетрудоспособности на свое имя. Находясь уже в г. Нарьян-Маре подсудимый предъявил поддельный листок по месту своей работы, тем самым незаконно использовал заведомо поддельный официальный докумен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смягчающие наказание обстоятельства, суд назначил подсудимому наказание в виде 5 месяцев ограничения свободы с установлением определенных ограничений и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29:00Z</dcterms:created>
  <dc:creator>MSI</dc:creator>
  <dc:description/>
  <dc:language>en-US</dc:language>
  <cp:lastModifiedBy>dacuk.o.v</cp:lastModifiedBy>
  <cp:lastPrinted>2022-06-23T17:17:00Z</cp:lastPrinted>
  <dcterms:modified xsi:type="dcterms:W3CDTF">2022-08-03T11:29:00Z</dcterms:modified>
  <cp:revision>2</cp:revision>
  <dc:subject/>
  <dc:title/>
</cp:coreProperties>
</file>