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заключение по уголовному делу о причинении тяжкого вреда здоровью о неосторо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куратурой округа утверждено обвинительное заключение по уголовному делу в отношении жителя п. Нельмин-Нос, обвиняемого в совершении </w:t>
      </w:r>
      <w:r>
        <w:rPr>
          <w:sz w:val="28"/>
        </w:rPr>
        <w:t>преступления, предусмотренного ч. 1 ст. 118 УК РФ</w:t>
      </w:r>
      <w:r>
        <w:rPr>
          <w:sz w:val="28"/>
          <w:szCs w:val="28"/>
        </w:rPr>
        <w:t xml:space="preserve"> (причинение тяжкого вреда здоровью по неосторожност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рганом расследования установлено, что в один из дней в январе 2022 года обвиняемый после совместного употребления спиртных напитков со своей сожительницей, укусил ее за ухо, откусив часть мочки уха, причинив тяжкий вред здоровью по признаку неизгладимого обезображивания лиц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изошедшего обвиняемый оказал пострадавшей медицинскую помощь, в ходе расследования дал исчерпывающие признательные показания, пояснив что умысла на причинение телесных повреждений сожительнице у него не был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указанного преступления предусмотрено максимальное наказание в виде исправительных работ на срок до двух лет, ограничения свободы на срок до трех лет, либо ареста на срок до шести месяцев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мировому судье для рассмотрения по существу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48:00Z</dcterms:created>
  <dc:creator>Olesya</dc:creator>
  <dc:description/>
  <dc:language>en-US</dc:language>
  <cp:lastModifiedBy>dacuk.o.v</cp:lastModifiedBy>
  <cp:lastPrinted>2022-07-11T15:59:00Z</cp:lastPrinted>
  <dcterms:modified xsi:type="dcterms:W3CDTF">2022-07-28T06:48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