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5" w:hanging="0"/>
        <w:jc w:val="center"/>
        <w:rPr/>
      </w:pPr>
      <w:r>
        <w:rPr>
          <w:b/>
          <w:sz w:val="28"/>
          <w:szCs w:val="28"/>
        </w:rPr>
        <w:t>Участие прокуратуры округа в правотворческой деятельности органов государственной власти и органов местного самоуправления региона</w:t>
      </w:r>
    </w:p>
    <w:p>
      <w:pPr>
        <w:pStyle w:val="Normal"/>
        <w:suppressAutoHyphens w:val="true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Cs w:val="28"/>
        </w:rPr>
        <w:t xml:space="preserve">Участие прокуратуры в правотворческой деятельности органов государственной власти и органов местного самоуправления служит действенным средством обеспечения законности на территории региона, снижения количества принятых нормативных правовых актов с нарушением федерального законодательства. </w:t>
      </w:r>
    </w:p>
    <w:p>
      <w:pPr>
        <w:pStyle w:val="ConsPlusNormal"/>
        <w:ind w:firstLine="708"/>
        <w:jc w:val="both"/>
        <w:rPr/>
      </w:pPr>
      <w:r>
        <w:rPr>
          <w:szCs w:val="28"/>
        </w:rPr>
        <w:t>В этой связи прокуратурой округа уделяется особое внимание данному направлению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правотворческой деятельности в первом полугодии 2022 года стало принятие 534 региональных нормативных правовых актов и 987 муниципальных правовых актов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 xml:space="preserve">Принятие в отчетном периоде нормативных правовых актов связано с необходимостью текущего правового регулирования, а также с необходимостью приведения правовой базы в соответствие с изменившимся федеральным и региональным законодательство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округа изучено порядка 1600 проектов нормативных правовых актов, в 36 правовых актах выявлены положения, не соответствующие федеральному и региональному законодательству, а также содержащие коррупциогенные фактор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делено внимание работе по инициированию принятия нормативных правовых актов и о внесении изменений в действующие правовые акты в целях реализации положений вновь принятых федеральных законов. В результате чего в адрес руководителей региональных органов власти и местного самоуправления направлено 82 предложения (представления), по результатам рассмотрения которых принято свыше 60 правовых ак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проводилась работа, связанная с организацией законотворческой деятельности прокуратуры округ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ализуя право законодательной инициативы, прокуратурой округа в Собрание депутатов округа внесено 4 законопроекта, направленных на устранение пробелов в правовом регулировании отдельных общественных отнош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пример, по инициативе прокуратуры округа внесены изменения в ряд окружных законов в части закрепления срока, в течение которого уполномоченным должностным лицом должно быть принято решение о проведении проверки достоверности и полноты сведений о доходах, об имуществе и обязательствах имущественного характера, а также соблюдения отдельными лицами ограничений и запретов, требований о предотвращении или урегулировании конфликта интерес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анее действовавших редакциях окружных законов указанный срок отсутствовал, что создавало возможность необоснованного применения исключений из общих правил (например, в виде длительного непринятия решения о проведении проверки в отношении лица, допустившего нарушения антикоррупционного законодательств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акже по инициативе прокуратуры округа внесены изменения в окружной закон, регулирующий отношения по распоряжению средств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кружного материнского (семейного) капита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частности, закреплено право лица, имеющего сертификат, на единовременную выплату в размере фактического остатка средств окружного материнского (семейного) капитала в случаях, когда размер части средств такого капитала, оставшейся после произведенных в соответствии с окружным законодательством назначений, составляет менее 30 000 рублей, но превышает 10 000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казания практической помощи сельским поселениям разработано 2 модельных правовых акт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имер, прокуратурой округа подготовлен модельный акт, регламентирующий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роме того, в целях повышения квалификации муниципальных служащих в сфере нормотворческой деятельности прокуратурой округа на систематической основе проводятся совещания с главами муниципальных образований региона посредством видеоконференцсвязи. При этом в обязательном порядке участие в них принимают представители Ассоциации «Совет муниципальных образований Ненецкого автономного округа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51:00Z</dcterms:created>
  <dc:creator>Customer</dc:creator>
  <dc:description/>
  <dc:language>en-US</dc:language>
  <cp:lastModifiedBy>dacuk.o.v</cp:lastModifiedBy>
  <cp:lastPrinted>2022-07-27T10:18:00Z</cp:lastPrinted>
  <dcterms:modified xsi:type="dcterms:W3CDTF">2022-07-27T10:51:00Z</dcterms:modified>
  <cp:revision>2</cp:revision>
  <dc:subject/>
  <dc:title>для размещения на сайт</dc:title>
</cp:coreProperties>
</file>