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Прокуратурой округа принято участие в заседании комиссии по делам несовершеннолетних и защите их прав МО «Городской округ «Город Нарьян-Мар»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9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7.07.2022 состоялось заседание комиссии по делам несовершеннолетних и защите их прав МО </w:t>
      </w:r>
      <w:r>
        <w:rPr>
          <w:bCs/>
          <w:sz w:val="28"/>
          <w:szCs w:val="28"/>
          <w:shd w:fill="FFFFFF" w:val="clear"/>
        </w:rPr>
        <w:t>«Городской округ «Город Нарьян-Мар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миссии рассмотрено 8 вопросов, касающихся рассмотрения материалов дел об административных правонарушениях, связанных с ненадлежащим исполнением родителями несовершеннолетних обязанностей по их содержанию и воспитанию, вовлечением несовершеннолетних в употребление алкогольной продукции, нарушением тишины и покоя граждан в ночное врем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5 делам с учетом заключения представителя прокуратуры округа приняты решения о доказанности вины лиц, совершивших правонарушения, с привлечением последних к административной ответственности в виде предупреждения и штраф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3</w:t>
      </w:r>
      <w:r>
        <w:rPr>
          <w:sz w:val="28"/>
          <w:szCs w:val="28"/>
          <w:shd w:fill="FFFFFF" w:val="clear"/>
        </w:rPr>
        <w:t xml:space="preserve"> административным материалам представителем прокуратуры округа дано заключение о прекращении дел в связи с истечением сроков привлечения к административной ответственности. Комиссией приняты решения в соответствии с заключением прокурора.</w:t>
      </w:r>
    </w:p>
    <w:p>
      <w:pPr>
        <w:pStyle w:val="Style19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 и интересов несовершеннолетних находится на особом контроле прокуратуры округа.</w:t>
      </w:r>
    </w:p>
    <w:p>
      <w:pPr>
        <w:pStyle w:val="Style19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pacing w:val="-20"/>
      <w:sz w:val="28"/>
      <w:szCs w:val="2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3:49:00Z</dcterms:created>
  <dc:creator>Customer</dc:creator>
  <dc:description/>
  <dc:language>en-US</dc:language>
  <cp:lastModifiedBy>dacuk.o.v</cp:lastModifiedBy>
  <cp:lastPrinted>2022-07-07T16:57:00Z</cp:lastPrinted>
  <dcterms:modified xsi:type="dcterms:W3CDTF">2022-07-27T13:49:00Z</dcterms:modified>
  <cp:revision>2</cp:revision>
  <dc:subject/>
  <dc:title/>
</cp:coreProperties>
</file>