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нецком автономном округе после обращения в прокуратуру жительнице г. Нарьян-Мара присвоено звание «Ветеран труд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куратура Ненецкого автономного округа провела проверку по жалобе местной жительницы, которой отказали в присвоении звания «Ветеран тру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ркой установлено, что заявительница обратилась в ГКУ НАО «Отделение социальной защиты населения» с заявлением о присвоении ей звания «Ветеран труда», поскольку имеет многолетний трудовой стаж в сфере здравоохранения, а также Почетную грамоту Совета Федерации Федерального Собрания Российской Федерации, являющейся ведомственным знаком отличия, дающим право на присвоение гражданам Российской Федерации звания «Ветеран тру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месте с тем вопреки требованиям законодательства о ветеранах, а также регионального законодательства о мерах социальной поддержки отдельных категорий граждан, проживающих на территории Ненецкого автономного округа, в присвоении звания «Ветеран труда» ей отказа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 устранении нарушений законодательства прокуратурой Ненецкого автономного округа руководителю ГКУ НАО «Отделение социальной защиты населения» внесено представ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тогам рассмотрения представления жительнице г. Нарьян-Мара присвоено звание «Ветеран тру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08:00Z</dcterms:created>
  <dc:creator>Customer</dc:creator>
  <dc:description/>
  <dc:language>en-US</dc:language>
  <cp:lastModifiedBy>dacuk.o.v</cp:lastModifiedBy>
  <cp:lastPrinted>2022-07-14T11:15:00Z</cp:lastPrinted>
  <dcterms:modified xsi:type="dcterms:W3CDTF">2022-07-26T05:08:00Z</dcterms:modified>
  <cp:revision>2</cp:revision>
  <dc:subject/>
  <dc:title>Для размещения на сайте прокуратуры Ненецкого автономного округа</dc:title>
</cp:coreProperties>
</file>