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За нарушение правил дорожного движения и причинение вследствие этого тяжких телесных повреждений осужден местный ж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го жителя. Он признан виновным в совершении преступления, предусмотренного п. «а» ч. 2 ст. 264 УК РФ (Нарушение лицом, управляющим автомобилем, правил дорожного движения или эксплуатации транспортных средств, повлекшее по неосторожности причинение тяжкого вреда здоровью человека, совершенное лицом, находящимся в состоянии опьян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ый в период 20:10 часов до 20:25 часов 16.03.2022 управляя в состоянии алкогольного и наркотического опьянений автомобилем марки «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en-US" w:eastAsia="ru-RU"/>
        </w:rPr>
        <w:t>Lexus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en-US" w:eastAsia="ru-RU"/>
        </w:rPr>
        <w:t>RX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330» двигаясь по улицам г. Нарьян-Мара совершил наезд на потерпевшего около д. 7 по ул. Рабочая причинив последнему тяжкие телесные повреждения осложнившиеся впадением потерпевшего в кому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степ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зиции государственного обвинителя, указавшего на сведения, характеризующие личность подсудимого, характер и степень опасности наступивших в результате преступления последствий, суд назначил наказание в виде 2 лет 10 месяцев лишения свободы с отбыванием наказания в колонии-поселении. Кроме того, судом удовлетворен иск прокуратуры округа на сумму 800 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иговор в настоящее время в законную силу не вступ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6:21:00Z</dcterms:created>
  <dc:creator>MSI</dc:creator>
  <dc:description/>
  <dc:language>en-US</dc:language>
  <cp:lastModifiedBy>dacuk.o.v</cp:lastModifiedBy>
  <cp:lastPrinted>2022-06-23T17:17:00Z</cp:lastPrinted>
  <dcterms:modified xsi:type="dcterms:W3CDTF">2022-07-27T06:21:00Z</dcterms:modified>
  <cp:revision>2</cp:revision>
  <dc:subject/>
  <dc:title/>
</cp:coreProperties>
</file>