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За управление транспортным средством в состоянии опьянения осужден местный житель, имеющий судимость за аналогичное преступ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Прокуратурой Ненецкого автономного округа поддержано государственное обвинение по уголовному делу в отношении местного жителя. Судом он признан виновным в совершении преступления, предусмотренного   ч. 2 ст. 264.1 УК РФ (управление механическим транспортным средством лицом, находящимся в состоянии опьянения, имеющим судимость за совершение в состоянии опьянения преступления, предусмотренного ст. 264.1 УК РФ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судебного разбирательства установлено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, что подсудимый, являясь лицом, ранее осужденным за управление транспортным средством в состоянии опьянения, 15 мая 2022 года, находясь в состоянии алкогольного опьянения, сел за руль мотоцикла и осуществил на нем движение по улицам    г. Нарьян-Мара. Обвиняемый был остановлен и освидетельствован на состояние алкогольного опьянения сотрудниками Управления МВД России по Ненецкому автономному окр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данных, характеризующих личность подсудимого, и его отношения к содеянному, суд назначил обвиняемому наказание в виде 1 года 2 месяцев лишения свободы с лишением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ава на 4 года 6 месяцев заниматься деятельностью, связанной с управлением транспортными средств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Приговор в настоящее время в законную силу не вступи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18:00Z</dcterms:created>
  <dc:creator>MSI</dc:creator>
  <dc:description/>
  <dc:language>en-US</dc:language>
  <cp:lastModifiedBy>dacuk.o.v</cp:lastModifiedBy>
  <cp:lastPrinted>2022-03-28T11:02:00Z</cp:lastPrinted>
  <dcterms:modified xsi:type="dcterms:W3CDTF">2022-08-09T07:18:00Z</dcterms:modified>
  <cp:revision>2</cp:revision>
  <dc:subject/>
  <dc:title/>
</cp:coreProperties>
</file>