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становлению прокуратуры округа работодатель привлечен к административной ответственности за нарушение трудового законодательств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й прокуратурой Ненецкого автономного округа проверкой в деятельности одного из городских торговых предприятий выявлены нарушения трудового законодательства.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соответствии со статьей 57 Трудового кодекса Российской Федерации  место работы является условием, обязательным для включения в трудовой договор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72 ТК РФ изменение определенных сторонами условий трудового договора допускается только по соглашению сторон, за исключением случаев, предусмотренных ТК РФ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по причинам, связанным с изменением организационных или технологических условий труда (изменения в технике и технологии производства, структурная реорганизация производства, другие причины), определенные сторонами условия трудового договора не могут быть сохранены, допускается их изменение по инициативе работодателя, за исключением изменения трудовой функции работника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стоящих изменениях определенных сторонами условий трудового договора, а также о причинах, вызвавших необходимость таких изменений, работодатель обязан уведомить работника в письменной форме не позднее чем за два месяца, если иное не предусмотрено ТК РФ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ой установлено, что в нарушение вышеизложенных положений трудового законодательства работник предприятия уведомлен об изменении обязательного условия трудового договора (места работы) менее чем за два месяца, в связи с чем прокуратурой округа в отношении руководителя предприятия возбуждено дело об административном правонарушении, предусмотренном частью 1 статьи 5.27 КоАП, которое направлено для рассмотрения по существу в Государственную инспекцию труда в Архангельской области и Ненецком автономном окру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дела должностное лицо привлечено к административной ответственност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остановление Инспекции не вступило в законную силу и может быть обжаловано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37:00Z</dcterms:created>
  <dc:creator>Customer</dc:creator>
  <dc:description/>
  <dc:language>en-US</dc:language>
  <cp:lastModifiedBy>dacuk.o.v</cp:lastModifiedBy>
  <cp:lastPrinted>2022-08-04T14:50:00Z</cp:lastPrinted>
  <dcterms:modified xsi:type="dcterms:W3CDTF">2022-08-05T08:37:00Z</dcterms:modified>
  <cp:revision>2</cp:revision>
  <dc:subject/>
  <dc:title/>
</cp:coreProperties>
</file>