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б умышленном повреждении чужого имущества из хулиганских побужден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куратурой округа утверждено обвинительное заключение по уголовному делу в отношении жителя г. Нарьян-Мара, обвиняемого в совершении </w:t>
      </w:r>
      <w:r>
        <w:rPr>
          <w:sz w:val="28"/>
        </w:rPr>
        <w:t>преступления, предусмотренного ч. 2 ст. 167 УК РФ</w:t>
      </w:r>
      <w:r>
        <w:rPr>
          <w:sz w:val="28"/>
          <w:szCs w:val="28"/>
        </w:rPr>
        <w:t xml:space="preserve"> (умышленное повреждение чужого имущества, повлекшее причинение значительного ущерба, из хулиганских побужден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м расследования установлено, что в один из дней в июне 2022 года, в ночное время, обвиняемый, находясь в состоянии алкогольного опьянения на улице около жилого дома № 54 по ул. Ленина                                 в г. Нарьян-Маре, беспричинно, из хулиганских побуждений, подошел к одному из автомобилей, припаркованных рядом с указанным домом, и нанес несколько ударов кулаком по стеклу задней двери автомобиля. В результате действий обвиняемого стекло разбилось, тем самым причинив собственнику автомобиля ущерб на сумму более 6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расследования обвиняемый дал исчерпывающие признательные показания, пояснив, что повредил автомобиль, принадлежащий соседям,      из-за ссоры со своей сожительниц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преступления предусмотрено максимальное наказание в виде лишения свободы на срок до пяти лет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27:00Z</dcterms:created>
  <dc:creator>Olesya</dc:creator>
  <dc:description/>
  <dc:language>en-US</dc:language>
  <cp:lastModifiedBy>dacuk.o.v</cp:lastModifiedBy>
  <cp:lastPrinted>2022-08-05T11:01:00Z</cp:lastPrinted>
  <dcterms:modified xsi:type="dcterms:W3CDTF">2022-08-08T12:27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