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Антитеррористическая защищенность объектов спорта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6.03.2015 № 202 «Об утверждении требований к антитеррористической защищенности объектов спорта и формы паспорта безопасности объектов спорта» установлены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недвижимого имущества и комплексов недвижимого имущества, специально предназначенных для проведения физкультурных мероприятий и (или) спортивных мероприятий (далее - объекты спорта), включая проведение категорирования объектов спорта, осуществление контроля за выполнением настоящих требований и разработку паспорта безопасности объектов спорт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казанные требования не распространяются: на объекты (территории), подлежащие обязательной охране войсками национальной гвардии Российской Федерации; на важные государственные объекты, специальные грузы, сооружения на коммуникациях, подлежащие охране войсками национальной гвардии Российской Федерации, в части их оборудования инженерно-техническими средствами охраны, порядка контроля за оборудованием и эксплуатацией указанных инженерно-технических средств охран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дифференцированных требований по обеспечению антитеррористической защищенности объектов спорта осуществляется их категорирован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к определенной категории осуществляется на основании оценки состояния защищенности объектов спорта, учитывающей возможные последствия совершения террористического акта на данных объект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оследствия совершения террористического акта на объекте спорта определяются на основании прогнозных показателей о количестве людей, которые могут погибнуть или получить вред здоровь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объекты (территории) должны иметь паспорт безопасности, форма которого утверждена указанным постановление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2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22:00Z</dcterms:modified>
  <cp:revision>2</cp:revision>
  <dc:subject/>
  <dc:title>и</dc:title>
</cp:coreProperties>
</file>