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 бесплатном посещении музеев лицами, не достигшими восемнадцати лет, а также обучающимися по основным профессиональным образовательным программам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ами законодательства Российской Федерации о культуре лицам, не  достигшим восемнадцати лет, гарантировано право на бесплатное посещение музеев один раз в месяц. Лицам, обучающимся по основным профессиональным образовательным программам, предоставляется право на бесплатное посещение государственных и муниципальных музеев не реже одного раза в месяц. Порядок бесплатного посещения музеев установлен приказом Министерства культуры Российской Федерации от 17.12.2015 № 3119. В соответствии с установленным Порядком  указанные лица вправе бесплатно посещать музеи более одного раза в месяц в случае предоставления им такого права на основании локальных актов музее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бесплатного посещения устанавливаются локальными актами музеев. Посещение музеев осуществляется на основании предоставляемых бесплатных билетов. Лица, обучающиеся по основным профессиональным образовательным программам, при посещении музеев предъявляют студенческий билет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 днях бесплатного посещения музеев посетители должны быть проинформированы посредством размещения сведений на официальных сайтах музеев в информационно-специально оборудованных информационных стендах, размещаемых в доступных местах телекоммуникационной сети «Интернет», в средствах массовой информации, а также специально оборудованных информационных стендах, размещаемых в доступных для посетителей музеев мест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41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41:00Z</dcterms:modified>
  <cp:revision>2</cp:revision>
  <dc:subject/>
  <dc:title>и</dc:title>
</cp:coreProperties>
</file>