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i/>
          <w:sz w:val="28"/>
          <w:szCs w:val="28"/>
        </w:rPr>
        <w:t>Информация для сайта прокуратуры НАО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ресурсоснабжающей организации привлечен к административной ответственности по факту эксплуатации котельной без ввода в эксплуатацию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ой прокуратурой округа проверкой в деятельности ИМУП «Посжилкомсервис» (далее – Предприятие) установлено, что в 2022 году вопреки требованиям градостроительного законодательства Предприятием осуществлялась эксплуатация котельной пос. Искателей без разрешения на ввод ее в эксплуат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окуратурой округа 27.07.2022 в отношении директора Предприятия возбуждено дело об административном правонарушении по части 5 статьи 9.5 Кодекса Российской Федерации об административных правонарушениях – эксплуатация объекта капитального строительства без разрешения на ввод его в эксплуатацию, за исключением случаев, если для осуществления строительства, реконструкции, капитального ремонта объектов капитального строительства не требуется выдача разрешения на строи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Арбитражного суда Архангельской области по месту нахождения Постоянного судебного присутствия в городе Нарьян-Мара Ненецкого автономного округа директор Предприятия привлечен к административной ответственности и ему назначено наказание в виде штрафа в размере 2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не вступило в законную силу и может быть обжалова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12:00Z</dcterms:created>
  <dc:creator>Customer</dc:creator>
  <dc:description/>
  <cp:keywords/>
  <dc:language>en-US</dc:language>
  <cp:lastModifiedBy>Гладкобородов Кирилл Александрович</cp:lastModifiedBy>
  <cp:lastPrinted>2022-11-30T17:07:00Z</cp:lastPrinted>
  <dcterms:modified xsi:type="dcterms:W3CDTF">2022-11-30T14:12:00Z</dcterms:modified>
  <cp:revision>2</cp:revision>
  <dc:subject/>
  <dc:title>Для размещения на сайте прокуратуры Ненецкого автономного округа</dc:title>
</cp:coreProperties>
</file>