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В Ненецком автономном округе за совершение кражи денежных средств с банковского счета осуждена местная жительн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й жительницы. Судом она признана виновной в совершении преступления, предусмотренного п. «г» ч. 3 ст. 158 УК РФ (кража, то есть тайное хищение чужого имущества, с банковского сче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обвиняемая 9 июля 2022 года, используя банковскую карту потерпевшей, без разрешения и ведома последней похитила с ее банковского счета денежные средства в общей сумме, превышающей 13 тысяч рублей, путем бесконтактной оплаты покупок в магазинах г. Нарьян-Мара. Преступными действиями обвиняемой потерпевшей причинен значительный ущер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, учитывая позицию государственного обвинителя, приговорил обвиняемую к наказанию в виде 2 лет 6 месяцев лишения своб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Приговор в настоящее время в законную силу не вступил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37:00Z</dcterms:created>
  <dc:creator>MSI</dc:creator>
  <dc:description/>
  <cp:keywords/>
  <dc:language>en-US</dc:language>
  <cp:lastModifiedBy>Карпушева ЕЮ</cp:lastModifiedBy>
  <cp:lastPrinted>2021-10-12T10:11:00Z</cp:lastPrinted>
  <dcterms:modified xsi:type="dcterms:W3CDTF">2022-12-02T06:50:00Z</dcterms:modified>
  <cp:revision>4</cp:revision>
  <dc:subject/>
  <dc:title/>
</cp:coreProperties>
</file>