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ами прокурорского реагирования восстановлены трудовые права работник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веденной прокуратурой Нененецкого автономного округа проверкой по обращению бывшего работника коммерческой организации, осуществляющей деятельность в сфере строительства на территории округа, выявлены нарушения трудового законодательства, связанные с </w:t>
      </w:r>
      <w:r>
        <w:rPr>
          <w:sz w:val="28"/>
          <w:szCs w:val="28"/>
        </w:rPr>
        <w:t>неосуществлением окончательного расчета при увольнении, непредоставлением ему документов, связанных с трудовой деятель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ранения выявленных нарушений прокуратурой округа в адрес генерального директора Общества внесено представление, по результатам рассмотрения которого с работником произведен окончательный расчет, руководством юридического лица приняты меры по недопущению подобных нарушений впред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о результатам рассмотрения постановления прокуратуры о возбуждении в отношении руководителя организации дела об административном правонарушении, предусмотренном ч. 6 ст. 5.27 КоАП РФ (невыплата в установленный срок заработной платы, других выплат, осуществляемых в рамках трудовых отношений, если эти действия не содержат уголовно наказуемого деяния), директор привлечен к административной ответственности в виде штрафа в размере 11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25:00Z</dcterms:created>
  <dc:creator>Customer</dc:creator>
  <dc:description/>
  <cp:keywords/>
  <dc:language>en-US</dc:language>
  <cp:lastModifiedBy>Карпушева ЕЮ</cp:lastModifiedBy>
  <cp:lastPrinted>2022-11-15T16:02:00Z</cp:lastPrinted>
  <dcterms:modified xsi:type="dcterms:W3CDTF">2022-11-15T13:36:00Z</dcterms:modified>
  <cp:revision>4</cp:revision>
  <dc:subject/>
  <dc:title>Для размещения на сайте прокуратуры Ненецкого автономного округа</dc:title>
</cp:coreProperties>
</file>