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постановлению прокуратуры округа работодатель привлечен к административной ответственности за нарушение трудового законодательст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й прокуратурой Ненецкого автономного округа проверкой в деятельности одного из городских торговых предприятий выявлены нарушения трудового законодательства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илу положений статей 21, 22 Трудового кодекса Российской Федерации (далее – ТК РФ) работник имеет право на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ботодатель и (или) уполномоченные им в установленном порядке представители работодателя, допустившие задержку выплаты работникам заработной платы и другие нарушения оплаты труда, несут ответственность в соответствии с ТК РФ и иными федеральными законами </w:t>
        <w:br/>
        <w:t>(ст. 142 ТК РФ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астью 6 статьи 5.27 Кодекса Российской Федерации об административных правонарушениях (далее – КоАП РФ) предусмотрена административная ответственность за невыплату или неполную выплату в установленный срок заработной платы, других выплат, осуществляемых в рамках трудовых отношений, если эти действия не содержат уголовно наказуемого деяния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оверкой установлено, что в нарушение вышеизложенных положений трудового законодательства предприятие имело задолженность по заработной плате за август 2022 года в размере 1, 6 млн. рублей</w:t>
      </w:r>
      <w:r>
        <w:rPr>
          <w:rFonts w:eastAsia="Calibri"/>
          <w:sz w:val="28"/>
          <w:szCs w:val="28"/>
          <w:lang w:eastAsia="en-US"/>
        </w:rPr>
        <w:t xml:space="preserve"> перед 56 работникам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этой связи прокуратурой округа в отношении руководителя предприятия возбуждено дело об административном правонарушении, предусмотренном частью 6 статьи 5.27 КоАП, которое направлено для рассмотрения по существу в Государственную инспекцию труда в Архангельской области и Ненецком автономном окру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дела должностное лицо привлечено к административной ответственности в виде штрафа в размере 11 тыс. рублей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остановление Инспекции не вступило в законную силу и может быть обжаловано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адолженность по заработной плате за август 2022 года погашена.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19:00Z</dcterms:created>
  <dc:creator>Customer</dc:creator>
  <dc:description/>
  <cp:keywords/>
  <dc:language>en-US</dc:language>
  <cp:lastModifiedBy>Карпушева ЕЮ</cp:lastModifiedBy>
  <cp:lastPrinted>2022-11-07T14:12:00Z</cp:lastPrinted>
  <dcterms:modified xsi:type="dcterms:W3CDTF">2022-11-07T13:05:00Z</dcterms:modified>
  <cp:revision>5</cp:revision>
  <dc:subject/>
  <dc:title>    </dc:title>
</cp:coreProperties>
</file>