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энергетик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энергетик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58 376,7 тыс. рублей, в том числе за счет средств окружного бюджета – 25 458,0 тыс. рублей, за счет средств районного бюджета – 32 335,2 тыс. рублей, внебюджетные источники – 583,5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47 490,3 тыс. рублей, в том числе за счет средств окружного бюджета – 25 457,8 тыс. руб., за счет средств районного бюджета – 21 247,6 тыс. рублей, внебюджетные источники – 784,9 тыс. рублей, что составляет 81,4 % от плана на 01.01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таж и пуско-наладочные работы транспортабельного теплогенератора ТТГ(ж) в с. Нес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 xml:space="preserve">. </w:t>
            </w:r>
            <w:r>
              <w:rPr>
                <w:szCs w:val="24"/>
              </w:rPr>
              <w:t>Стоимость работ составила 1 980 720,09 рублей (за счёт средств районного бюджета в сумме 1 650,9 тыс. рублей; за счёт внебюджетных средств 329,8 тыс.  рублей). Документы представл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участков тепловой сети от ТК1 до ТК3 котельной № 1 и от ТК1 до здания «Орбита» котельной № 3 в с. Тельвиск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>. В рамках данного мероприятия выполнены работы по замене трубопроводов отопления с восстановлением теплоизоляционного слоя трубопроводов. Протяженность участка 0,414 км.</w:t>
            </w:r>
            <w:r>
              <w:rPr>
                <w:szCs w:val="24"/>
              </w:rPr>
              <w:t xml:space="preserve"> Документы представл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участка тепловой сети от ИЖД № 14 по ул. Центральная до ТК № 7 в д. Макаров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>. В рамках данного мероприятия выполнены работы по замене участков трубопроводов отопления.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ротяженность участка 0,356 км.</w:t>
            </w:r>
            <w:r>
              <w:rPr>
                <w:szCs w:val="24"/>
              </w:rPr>
              <w:t xml:space="preserve"> Документы представл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котельной в п. Амдерм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П ЗР «Севержилкомсервис» заключен МК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109/2023 от 04.08.2023 с</w:t>
            </w:r>
            <w:r>
              <w:rPr>
                <w:rFonts w:cs="Roboto;Times New Roman" w:ascii="Roboto;Times New Roman" w:hAnsi="Roboto;Times New Roman"/>
                <w:color w:val="334059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 xml:space="preserve">ИП Джумаев Махмуджон Комилджонович на выполнение работ по ремонту центральной котельной п. Амдерма, цена контракта </w:t>
            </w:r>
            <w:r>
              <w:rPr>
                <w:shd w:fill="FFFFFF" w:val="clear"/>
              </w:rPr>
              <w:t>589 666,33 руб. (доп. соглашение № 1 от 11.12.2023).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Материалы для ремонта предусмотрены за счет предприятия. В рамках данного мероприятия выполнены работы по частичному </w:t>
            </w:r>
            <w:r>
              <w:rPr>
                <w:szCs w:val="24"/>
              </w:rPr>
              <w:t xml:space="preserve">ремонту кровли, окраске помещения котельной и частичной замене дверных блоков, а также работы по </w:t>
            </w:r>
            <w:r>
              <w:rPr>
                <w:color w:val="000000"/>
                <w:szCs w:val="24"/>
              </w:rPr>
              <w:t xml:space="preserve">замене технологических трубопроводов обвязки котлов и насосного оборудования. </w:t>
            </w:r>
            <w:r>
              <w:rPr>
                <w:szCs w:val="24"/>
              </w:rPr>
              <w:t>Документы представл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здания ДЭС в д. Осколков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>. В рамках данного мероприятия выполнен капитальный ремонт кровли здания ДЭС.</w:t>
            </w:r>
            <w:r>
              <w:rPr>
                <w:szCs w:val="24"/>
              </w:rPr>
              <w:t xml:space="preserve"> Документы представл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участков ЛЭП от ТП №1 до ТП № 2 и от ТП № 1до ТП № 3по ул. Лесная в д. Андег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 xml:space="preserve">. </w:t>
            </w:r>
            <w:r>
              <w:rPr>
                <w:szCs w:val="24"/>
              </w:rPr>
              <w:t>В рамках ремонта выполнены работы по замене опор ЛЭП, а также работы по замене сталеалюминевых проводов на самонесущие изолированные провода. Протяженность отремонтированного участка 0,84 км. Документы представл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участков ЛЭП от ТП № 1 до ТП № 2, и от ТП № 1 до ТП № 3 в с. Оксин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 xml:space="preserve">. </w:t>
            </w:r>
            <w:r>
              <w:rPr>
                <w:szCs w:val="24"/>
              </w:rPr>
              <w:t>В рамках ремонта выполнены работы по замене опор ЛЭП, а также работы по замене сталеалюминевых проводов на самонесущие изолированные провода. Протяженность отремонтированного участка 0,</w:t>
            </w:r>
            <w:r>
              <w:rPr>
                <w:szCs w:val="24"/>
                <w:lang w:val="en-US"/>
              </w:rPr>
              <w:t>500</w:t>
            </w:r>
            <w:r>
              <w:rPr>
                <w:szCs w:val="24"/>
              </w:rPr>
              <w:t xml:space="preserve"> км. Документы представл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подпиточной воды с заменой накопительной емкости в котельной №1 с. Оксин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 xml:space="preserve">. В рамках данного мероприятия выполнена ревизия скважин (их чистка), работы по автоматизации скважины и замена расходной емкости на пластиковую. </w:t>
            </w:r>
            <w:r>
              <w:rPr>
                <w:szCs w:val="24"/>
              </w:rPr>
              <w:t>Документы представл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тепловых колодцев ТК 4, ТК 5, ТК 6 и ТК 7 с заменой арматуры в п. Хорей-Вер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 xml:space="preserve">. В рамках данного мероприятия выполнены работы по ремонту тепловых колодцев и замене трубопроводов отопления. </w:t>
            </w:r>
            <w:r>
              <w:rPr>
                <w:szCs w:val="24"/>
              </w:rPr>
              <w:t>Документы представл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котельной № 1 в п. Каратайк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 xml:space="preserve">. В рамках данного мероприятия выполнены работы по замене двух жидкотопливных котлов, насосов, топливной линии и теплообменика. </w:t>
            </w:r>
            <w:r>
              <w:rPr>
                <w:szCs w:val="24"/>
              </w:rPr>
              <w:t>Документы представл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здания котельной "Орбита" в с. Тельвиск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 xml:space="preserve">. В рамках данного мероприятия выполнены работы по ремонту полов в помещении бойлерной, устройству бетонной отмостки по всему периметру котельной; ремонту стен; устройству вентиляционных проемов и ЛСК (замена оконных проемов). </w:t>
            </w:r>
            <w:r>
              <w:rPr>
                <w:szCs w:val="24"/>
              </w:rPr>
              <w:t>Документы представл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здания центральной котельной в с. Тельвиск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 xml:space="preserve">. В рамках данного мероприятия выполнены работы по ремонту стенового ограждения с наружной стороны, устройству отливов оконных проемов, бетонной отмостки по всему периметру котельной, ЛСК (замена оконных проемов), вентиляционных проемов, и выполнено увеличению кровельного свеса. </w:t>
            </w:r>
            <w:r>
              <w:rPr>
                <w:szCs w:val="24"/>
              </w:rPr>
              <w:t>Документы представл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работ по изготовлению, доставке и монтажу быстровозводимого здания ДЭС в п. Хорей-Вер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П ЗР «Севержилкомсервис» заключен МК от 15.02.2023 № 12/2023 с ООО «Орион», цена контракта составляет 11 163 900,0 руб., срок исполнения 15.09.2023. В соответствии с контрактом </w:t>
            </w:r>
            <w:r>
              <w:rPr/>
              <w:t>устройство фундамента выполняет Заказчик (СЖКС) в срок до 30.06.2023 г. Работы Заказчика своими силами выполнены в полном объеме и в срок. По информации СЖКС Подрядчик в 2023 году к работам по монтажу здания ДЭС в п. Хорей-Вер не приступил, однако обязался выполнить работы в 2024 году. В настоящее время за неисполнение Подрядчиком своих обязательств в соответствии с контрактом идут судебные разбирательства. Мероприятие в 2023 году н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, монтаж модульного здания и обвязка технологического оборудования для нужд котельной в с. Нес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П ЗР «Севержилкомсервис» заключен МК № 83/2023 от 27.06.2023 с ИП Ледков Николай Григорьевич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17 433 333,33</w:t>
            </w:r>
            <w:r>
              <w:rPr>
                <w:color w:val="000000"/>
                <w:szCs w:val="24"/>
              </w:rPr>
              <w:t xml:space="preserve"> руб., срок исполнения – до 25.09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 монтаж основного и вспомогательного котельного оборудования в котельную № 2 в с. Оксин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е выполнено </w:t>
            </w:r>
            <w:r>
              <w:rPr>
                <w:szCs w:val="24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Cs w:val="24"/>
              </w:rPr>
              <w:t>. В рамках мероприятия выполнена поставка, монтаж отопительного котла, прокладка трубопроводов котельного оборудования, установка накопительной ёмкости и обустройство вентиляции на котельной. Фактическая стоимость мероприятия составила 1 007 741,13 руб. (в т.ч. районный бюджет 997 663,72 руб., внебюджетные источники – 10 077,41 руб.). Экономия в связи с фактическим затратами меньше, чем запланирова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Выявление бесхозяйных объектов недвижимого имущества, используемых для передачи энергетических ресурсов (включая тепло-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Мероприятие предусмотрено в соответствии с </w:t>
            </w:r>
            <w:r>
              <w:rPr>
                <w:color w:val="000000"/>
                <w:szCs w:val="24"/>
              </w:rPr>
              <w:t xml:space="preserve">постановлением Правительства Российской Федерации от 11.02.2021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</w:t>
            </w:r>
            <w:r>
              <w:rPr>
                <w:rFonts w:eastAsia="Calibri"/>
                <w:szCs w:val="24"/>
                <w:lang w:eastAsia="en-US"/>
              </w:rPr>
              <w:t>Работа по выявлению бесхозяйных объектов недвижимого имущества проводится поселениями Заполярного района в рамках своих полномочий. Финансирование на реализацию данного мероприятия программой не предусмотр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Мероприятия предусмотрены в соответствии с </w:t>
            </w:r>
            <w:r>
              <w:rPr>
                <w:color w:val="000000"/>
                <w:szCs w:val="24"/>
              </w:rPr>
              <w:t>постановлением Правительства Российской Федерации от 11.02.2021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Работа проводится в рамках деятельности МП ЗР «Севержилкомсервис».</w:t>
            </w:r>
            <w:r>
              <w:rPr>
                <w:rFonts w:eastAsia="Calibri"/>
                <w:szCs w:val="24"/>
                <w:lang w:eastAsia="en-US"/>
              </w:rPr>
              <w:t xml:space="preserve"> Финансирование на реализацию данных мероприятий программой не предусмотр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тимулирование производителей и потребителей энергетических ресурсов, организаций, осуществляющих передачу энергетических ресурсов, проведение мероприятий по энергосбережению, повышение энергетической эффективности и сокращение потерь энергетических ресурсов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4-03-27T07:50:00Z</dcterms:modified>
  <cp:revision>535</cp:revision>
  <dc:subject/>
  <dc:title>Российская Федерация</dc:title>
</cp:coreProperties>
</file>