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52 152,0 тыс. рублей, в том числе за счет средств окружного бюджета – 29 390,7 тыс. рублей, за счет средств районного бюджета – 21 443,8 тыс. рублей, внебюджетные источники – 1 317,5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50 886,7 тыс. рублей, в том числе за счет средств окружного бюджета – 29 390,6 тыс. рублей, за счет средств районного бюджета – 20 178,9 тыс. рублей, внебюджетные источники – 2 952,9 тыс. рублей, исполнение составляет 97,5 % от плана на 2022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40"/>
        <w:gridCol w:w="5528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лючен МК № 0184300000420000131 от 19.08.2020 с ООО «ПРОЕКТСЕРВИС», цена контракта 1 270 528,0 руб., срок исполнения- 15.03.2021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о положительное заключение государственной экспертизы </w:t>
            </w:r>
            <w:r>
              <w:rPr>
                <w:sz w:val="22"/>
                <w:szCs w:val="22"/>
              </w:rPr>
              <w:t xml:space="preserve">№ 83-1-1-3-006898-2022 от 09.02.202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 нарушение сроков исполнения контракта Подрядчику начислена неустойка в сумме </w:t>
            </w:r>
            <w:r>
              <w:rPr>
                <w:sz w:val="22"/>
                <w:szCs w:val="22"/>
                <w:shd w:fill="FFFFFF" w:val="clear"/>
              </w:rPr>
              <w:t>84 087,78</w:t>
            </w:r>
            <w:r>
              <w:rPr>
                <w:color w:val="000000"/>
                <w:sz w:val="22"/>
                <w:szCs w:val="22"/>
              </w:rPr>
              <w:t xml:space="preserve"> руб. Мероприятие исполнено и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ысоковольтной ЛЭП 6 кВ. и ТП № 1 в п. Красно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ей СП заключен муниципальный контракт № 0184300000422000186 от 30.08.2022 с АО «Нарьян-Марагропромэнерго». Стоимость работ по контракту 1 264 570,80 руб. Срок исполнения 30.11.2022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ядчиком работы не выполнены и по соглашению сторон 28.11.2022 заключено соглашение о расторжении муниципального контракта на ремонт высоковольтной ЛЭП 6 кВ и ТП № 1 в п. Красное. Мероприятие планируется к реализации в 2023 году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доставка резервуаров объёмом 50 куб. м. в с. Шой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П ЗР «Севержилкомсервис» заключен договор на поставку </w:t>
            </w:r>
            <w:r>
              <w:rPr>
                <w:bCs/>
                <w:color w:val="000000"/>
                <w:sz w:val="22"/>
                <w:szCs w:val="22"/>
              </w:rPr>
              <w:t xml:space="preserve">на поставку резервуаров горизонтальных стальных для хранения нефтяных продуктов с ООО «Модульстрой». </w:t>
            </w:r>
            <w:r>
              <w:rPr>
                <w:color w:val="000000"/>
                <w:sz w:val="22"/>
                <w:szCs w:val="22"/>
              </w:rPr>
              <w:t xml:space="preserve"> Цена контракта </w:t>
            </w:r>
            <w:r>
              <w:rPr>
                <w:sz w:val="22"/>
                <w:szCs w:val="22"/>
              </w:rPr>
              <w:t xml:space="preserve">13 513 550,0 руб. Срок выполнения работ 14.08.2022.  </w:t>
            </w:r>
            <w:r>
              <w:rPr>
                <w:color w:val="000000"/>
                <w:sz w:val="22"/>
                <w:szCs w:val="22"/>
              </w:rPr>
              <w:t>Мероприятие исполнено и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наружных сетей теплоснабжения, горячего и холодного водоснабжения в п. Амдер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е выполнено </w:t>
            </w:r>
            <w:r>
              <w:rPr>
                <w:sz w:val="22"/>
                <w:szCs w:val="22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 w:val="22"/>
                <w:szCs w:val="22"/>
              </w:rPr>
              <w:t>.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дизель-генераторных установок АД-60 в количестве 2 единиц  и АД-100 в количестве 2 единиц в п. Варне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ЗР «Севержилкомсервис» заключен контракт № 105/2022 от 14.06.2022 на поставку дизель-генераторных установок АД-60 в количестве 2 единиц  и АД-100 в количестве 2 единиц в п. Варнек</w:t>
            </w:r>
            <w:r>
              <w:rPr>
                <w:bCs/>
                <w:color w:val="000000"/>
                <w:sz w:val="22"/>
                <w:szCs w:val="22"/>
              </w:rPr>
              <w:t xml:space="preserve"> с ООО «Арктик-Модуль». </w:t>
            </w:r>
            <w:r>
              <w:rPr>
                <w:color w:val="000000"/>
                <w:sz w:val="22"/>
                <w:szCs w:val="22"/>
              </w:rPr>
              <w:t xml:space="preserve"> Цена контракта </w:t>
            </w:r>
            <w:r>
              <w:rPr>
                <w:sz w:val="22"/>
                <w:szCs w:val="22"/>
              </w:rPr>
              <w:t>4 674 72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кже МП ЗР «Севержикомсервис» заключен договор № 93/2022 от 31.05.2022 с ООО «Судоходная компания «Экотек» на оказание услуг по перевозке грузов морским транспортом, цена договора 5 000 000,0 руб. (доставка Варнек 127 861,79 руб. – с НДС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ероприятие исполнено и оплач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ДЭС с. О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sz w:val="22"/>
                <w:szCs w:val="22"/>
              </w:rPr>
              <w:t>Заключен договор с ООО "ПФК "Энергодизельцентр" №8/2022 от 03.02.22, срок выполнения работ - 31.03.2022. Стоимость работ 11 746 666,67 руб. (в т.ч. НДС 1 957 777,78 руб.) Дизель генераторы поставлены в с. Ома, проведены работы по пуско-нададке. Договор № 0055Д-22/Г29-0017699/69-01 об оказании услуги по проведению государственной экспертизы от 03.08.2022 с Департаментом внутреннего контроля и надзора НАО - 111 856,00 руб.</w:t>
            </w:r>
          </w:p>
          <w:p>
            <w:pPr>
              <w:pStyle w:val="Normal"/>
              <w:ind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капитальному ремонту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ЛЭП в д. Белушь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9 128 567,03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1 в п. Усть-Кара (замена котлов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1 132 313,93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1 в с. Коткино (замена дымовой трубы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1 530 123,16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ДЭС д. Щели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716 762,91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участка тепловой сети к зданию ДК с. Окси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850 503,47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2 в п. Харута (замена дымовой трубы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771 400,22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3 в с. Великовисочное (замена котл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658 726,20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ДЭС д. Тошвис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выполнено собственными силами предприятия (хозяйственным способом). Оплачено. Общая сумма затрат составляет 935 504,41 руб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3-02-15T13:24:00Z</dcterms:modified>
  <cp:revision>536</cp:revision>
  <dc:subject/>
  <dc:title>Российская Федерация</dc:title>
</cp:coreProperties>
</file>