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рамках Программы запланировано финансирование на выполнение мероприятий в сумме 122 362,9 тыс. рублей, в том числе за счет средств районного бюджета – 122 362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11 928,2 тыс. рублей, в том числе за счет средств районного бюджета – 111 928,2 тыс. рублей, что составляет 91,5 % от плана на 01.01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2022 г. окружным бюджетом предусмотрена субсидия МО «Юшарский сельсовет» НАО в сумме </w:t>
            </w:r>
            <w:r>
              <w:rPr>
                <w:sz w:val="26"/>
                <w:szCs w:val="26"/>
              </w:rPr>
              <w:t>2 521,6</w:t>
            </w:r>
            <w:r>
              <w:rPr>
                <w:bCs/>
                <w:color w:val="000000"/>
              </w:rPr>
              <w:t xml:space="preserve"> тыс. руб. Софинансирование за счет средств районного бюджета составляет 78,0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07.2020 Администрацией МО «Юшарский сельсовет» заключен муниципальный контракт № 1/2020 на приобретение жилых помещений в п. Варнек МО «Юшарский сельсовет» НАО с ООО «АЛЬФА-СТРОЙ». Дата окончания исполнения контракта 31.12.2021. В соответствии с техническим заданием к муниципальному контракту подрядчик обязан построить жилые помещения в п. Варнек в количестве 12 штук (3 жилых дома), общей площадью 779,05 кв. м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контракта составляет 51 990 680 рублей 80 копеек, в том числе: 50 431 500 рублей за счет средств окружного бюджета; 1 559 180 рублей 80 копеек за счет средств районного бюджета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2021 году профинансировано 5 инвестиционных платежей по МК. В связи с не подписанием Разрешения на ввод объектов в эксплуатацию по причине возникших вопросов землеотведения земельных участков под жилые дома, не оплачен 6 инвестиционный платеж. В конце 2022 года вводены в эксплуатацию жилые помещения в п. Варнек. 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с. Коткино Сельского поселения "Котк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ы муниципальные контракты №0184300000422000051 от 16.04.2022, №0184300000422000052 от 16.04.2022, №0184300000422000053 от 16.04.2022 с ИП Рочев П.Е. на приобретение жилых помещений. Общая сумма контрактов составляет 8 000,0 тыс. руб. Сельским поселением приобретено 3 квартиры общей площадью 103,3 кв. 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квартиры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Сельским поселением заключен МК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2000125 от 04.07.2022 с Каневой Ольгой Васильевной, цена контракта 1 500 000,0 руб., в муниципальную собственность приобретена 2-комнатная квартира общей площадью 50,8 кв.м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Roboto;Times New Roman" w:ascii="Roboto;Times New Roman" w:hAnsi="Roboto;Times New Roman"/>
                <w:shd w:fill="FFFFFF" w:val="clear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униципальный контракт от 12.04.2022 № 1 с ИП Колыбин В.Г. на приобретение жилого дома в п. Нельмин-Нос, цена контракта 8 250 000,0 руб. Приобретен жилой дом общей площадью 161,6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униципальный контракт 0184300000422000159-1 от 31.07.2021 с физ.лицом Коткиной Натальей Федоровной, цена контракта 2 428 000,0 руб. Приобретен жилой дом общей площадью 82,2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квартиры № 1 в жилом доме № 1 по ул. Новая в п. Красное Сельское поселение «Приморско-Куй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чет средств районного бюджета предусмотрено софинансирование реализации данного мероприятия. В соответствии с Соглашением от 24.10.2022 изъята в муниципальную собственность квартира общей площадью 37,5 кв.м. у Коротковой Н.Ф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квартиры № 2 в жилом доме № 1 по ул. Новая в п. Красное Сельское поселение «Приморско-Куй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 счет средств районного бюджета предусмотрено софинансирование реализации данного мероприятия. В соответствии с Соглашением от 24.10.2022 изъята в муниципальную собственность квартира общей площадью 41,0 кв.м. у Осташова А.М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квартиры № 3 в жилом доме № 1 по ул. Новая в п. Красное Сельское поселение «Приморско-Куй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 счет средств районного бюджета предусмотрено софинансирование реализации данного мероприятия. В соответствии с Соглашением от 19.04.2022 изъята в муниципальную собственность квартира общей площадью 50,2 кв.м. у СПК «Харп»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иобретение жилых помещений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Застройщиком построен 4-квартирный дом общей площадью 321,38 кв.м. с целью дальнейшей его продажи. В связи с изменением федерального законодательства в части определения дома блокированной застройки возникла необходимость внесения застройщиком изменений в оформлении технической документации с целью дальнейшей регистрации объекта недвижимости в Росреестре. Данный факт повлиял на сроки сдачи объекта и ввода его в эксплуатацию, вследствие чего мероприятие в 2022 году н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цокольного перекрытия в жилом доме 165 по ул. Нов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договор подряда № б/н от 09.12.2021 с ИП Абудокодиров А., цена договора 405 200,0 руб., срок выполнения работ до 30.04.2022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цокольного перекрытия в жилом доме 166 по ул. Нов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аключен договор подряда № б/н от 09.12.2021 с ИП Абудокодиров А., цена договора 408 800,0 руб., срок выполнения работ до 30.04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21 по ул. Заречная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контракт от 06.04.2022 № 0184300000422000035-1 с ООО «Северо-Западная ремонтная компания», цена контракта </w:t>
            </w:r>
            <w:r>
              <w:rPr>
                <w:shd w:fill="FFFFFF" w:val="clear"/>
              </w:rPr>
              <w:t>3 273 862,80 руб., срок выполнения работ до 15.09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апитальный ремонт квартиры № 1 в жилом доме № 6 по ул. Ягодная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контракт от 06.04.2022 № </w:t>
            </w:r>
            <w:r>
              <w:rPr>
                <w:shd w:fill="FFFFFF" w:val="clear"/>
              </w:rPr>
              <w:t xml:space="preserve">0184300000422000036-1 </w:t>
            </w:r>
            <w:r>
              <w:rPr>
                <w:szCs w:val="24"/>
              </w:rPr>
              <w:t>с</w:t>
            </w:r>
            <w:r>
              <w:rPr>
                <w:color w:val="000000"/>
                <w:szCs w:val="24"/>
              </w:rPr>
              <w:t xml:space="preserve"> ООО «Северо-Западная ремонтная компания», цена контракта </w:t>
            </w:r>
            <w:r>
              <w:rPr>
                <w:shd w:fill="FFFFFF" w:val="clear"/>
              </w:rPr>
              <w:t>1 791 808,80 руб., срок выполнения работ до 15.09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ind w:firstLine="24"/>
              <w:jc w:val="both"/>
              <w:rPr/>
            </w:pPr>
            <w:r>
              <w:rPr>
                <w:color w:val="000000"/>
                <w:szCs w:val="24"/>
              </w:rPr>
              <w:t>Администрацией сельского поселения с ИП Медведев Александр Владимирович заключены контракт и договор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449" w:leader="none"/>
              </w:tabs>
              <w:spacing w:before="0" w:after="0"/>
              <w:ind w:left="0" w:firstLine="24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Муниципальный контракт № </w:t>
            </w:r>
            <w:r>
              <w:rPr>
                <w:color w:val="000000"/>
                <w:szCs w:val="24"/>
                <w:shd w:fill="FFFFFF" w:val="clear"/>
              </w:rPr>
              <w:t>0184300000422000083 от 18.05.2022 на текущий ремонт муниципального жилищного фонда в д. Макарово Сельского поселения «Тельвисочный сельсовет» ЗР НАО</w:t>
            </w:r>
            <w:r>
              <w:rPr>
                <w:color w:val="000000"/>
                <w:szCs w:val="24"/>
              </w:rPr>
              <w:t xml:space="preserve"> на общую сумму </w:t>
            </w:r>
            <w:r>
              <w:rPr>
                <w:rFonts w:eastAsia="Calibri"/>
                <w:szCs w:val="24"/>
              </w:rPr>
              <w:t>1 078 362 (один миллион семьдесят восемь тысяч триста шестьдесят два) рубля 00 копеек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Срок выполнения работ: не позднее 15.07.2022.</w:t>
            </w:r>
          </w:p>
          <w:p>
            <w:pPr>
              <w:pStyle w:val="Style19"/>
              <w:tabs>
                <w:tab w:val="clear" w:pos="708"/>
                <w:tab w:val="left" w:pos="166" w:leader="none"/>
              </w:tabs>
              <w:ind w:left="0" w:firstLine="24"/>
              <w:jc w:val="both"/>
              <w:rPr>
                <w:szCs w:val="24"/>
              </w:rPr>
            </w:pPr>
            <w:r>
              <w:rPr>
                <w:szCs w:val="24"/>
              </w:rPr>
              <w:t>Место выполнения Работ: Ненецкий автономный округ, Заполярный район, д. Макарово: ул. Лесная, д. 10; ул. Лесная, д. 12; ул. Набережная, д. 8; ул. Ha6epeжная, д. 9; ул. Рябиновая, д. 9; ул. Рябиновая, д. 12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449" w:leader="none"/>
              </w:tabs>
              <w:spacing w:before="0" w:after="0"/>
              <w:ind w:left="0" w:firstLine="24"/>
              <w:contextualSpacing/>
              <w:jc w:val="both"/>
              <w:rPr/>
            </w:pPr>
            <w:r>
              <w:rPr>
                <w:bCs/>
                <w:szCs w:val="24"/>
              </w:rPr>
              <w:t xml:space="preserve">Договор № 1-ПД-ТРМ от 28.07.2022 на выполнение работ по текущему ремонту муниципального жилищного фонда в д. Макарово Сельского поселения «Тельвисочный сельсовет» ЗР НАО (ул. Центральная д.5) </w:t>
            </w:r>
            <w:r>
              <w:rPr>
                <w:color w:val="000000"/>
                <w:szCs w:val="24"/>
              </w:rPr>
              <w:t xml:space="preserve">на общую сумму </w:t>
            </w:r>
            <w:r>
              <w:rPr>
                <w:bCs/>
                <w:szCs w:val="24"/>
              </w:rPr>
              <w:t xml:space="preserve">181 </w:t>
            </w:r>
            <w:r>
              <w:rPr>
                <w:szCs w:val="24"/>
              </w:rPr>
              <w:t>722 (сто восемьдесят одна тысяча семьсот двадцать два) рубля 00 копеек. Срок выполнения работ: не позднее 15.08.2022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firstLine="24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апитальный ремонт (чердачное перекрытие) многоквартирного жилого дома № 2, м-н. Березовый в п. Красное Сельского поселения «Приморско-Куй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дминистрацией поселения заключен контракт № 0184300000422000064 от 04.05.2022 с </w:t>
              <w:br/>
              <w:t xml:space="preserve">ООО «ЛИДЕРСТРОЙ», цена контракта </w:t>
            </w:r>
            <w:r>
              <w:rPr/>
              <w:t xml:space="preserve">1 488 396,30 руб, срок исполнения контракта до </w:t>
            </w:r>
            <w:r>
              <w:rPr>
                <w:shd w:fill="FFFFFF" w:val="clear"/>
              </w:rPr>
              <w:t>15.07.2022</w:t>
            </w:r>
            <w:r>
              <w:rPr/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апитальный ремонт (чердачное перекрытие) многоквартирного жилого дома № 2 «А», м-н. Березовый в п. Красное Сельского поселения «Приморско-Куй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дминистрацией поселения заключен контракт № 0184300000422000065 от 04.05.2022 с </w:t>
              <w:br/>
              <w:t xml:space="preserve">ООО «ЛИДЕРСТРОЙ», цена контракта </w:t>
            </w:r>
            <w:r>
              <w:rPr/>
              <w:t xml:space="preserve">1 488 396,30 руб, срок исполнения контракта до </w:t>
            </w:r>
            <w:r>
              <w:rPr>
                <w:shd w:fill="FFFFFF" w:val="clear"/>
              </w:rPr>
              <w:t>15.07.2022</w:t>
            </w:r>
            <w:r>
              <w:rPr/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апитальный ремонт (чердачное перекрытие) многоквартирного жилого дома № 3, м-н. Березовый в п. Красное Сельского поселения «Приморско-Куй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дминистрацией поселения заключен контракт № 0184300000422000066 от 04.05.2022 с </w:t>
              <w:br/>
              <w:t xml:space="preserve">ООО «ЛИДЕРСТРОЙ», цена контракта </w:t>
            </w:r>
            <w:r>
              <w:rPr/>
              <w:t xml:space="preserve">1 488 396,30 руб, срок исполнения контракта до </w:t>
            </w:r>
            <w:r>
              <w:rPr>
                <w:shd w:fill="FFFFFF" w:val="clear"/>
              </w:rPr>
              <w:t>15.07.2022</w:t>
            </w:r>
            <w:r>
              <w:rPr/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23 по ул. Новая в п. Харута Сельского поселения «Хоседа-Хард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м поселением заключен МК №</w:t>
            </w:r>
            <w:r>
              <w:rPr/>
              <w:t xml:space="preserve"> </w:t>
            </w:r>
            <w:r>
              <w:rPr>
                <w:color w:val="000000"/>
              </w:rPr>
              <w:t xml:space="preserve">0184300000422000031 от 21.04.2022 с ИП Кузнецов К. А. Цена контракта 2 562 086,39 руб. срок исполнения до 30.09.2022. Дополнительным </w:t>
            </w:r>
            <w:r>
              <w:rPr>
                <w:szCs w:val="24"/>
              </w:rPr>
              <w:t xml:space="preserve">соглашением цена контракта увеличена до </w:t>
            </w:r>
            <w:r>
              <w:rPr>
                <w:szCs w:val="24"/>
                <w:shd w:fill="FFFFFF" w:val="clear"/>
              </w:rPr>
              <w:t>2 818 295,03 руб. Оплата в сумме 2 575 000,00 руб. произведена за счет средств районного бюджета. Оплата в сумме 243 295,03 руб. произведена за счет средств местного бюджета.</w:t>
            </w:r>
          </w:p>
          <w:p>
            <w:pPr>
              <w:pStyle w:val="Normal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вартиры № 2 жилого дома № 24 по ул. Новая в п. Харута МО "Хоседа-Хардски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ьским поселением заключен МК № 0184300000422000032 от 01.04.2022 с ИП Кузнецов К. А. Цена контракта 1 462 777,76 руб. срок исполнения до 30.09.2022. Дополнительным </w:t>
            </w:r>
            <w:r>
              <w:rPr>
                <w:szCs w:val="24"/>
              </w:rPr>
              <w:t xml:space="preserve">соглашением цена контракта увеличена до </w:t>
            </w:r>
            <w:r>
              <w:rPr>
                <w:szCs w:val="24"/>
                <w:shd w:fill="FFFFFF" w:val="clear"/>
              </w:rPr>
              <w:t>1 609 055,54 руб. Оплата в сумме 1 470 200,00 руб. произведена за счет средств районного бюджета. Оплата в сумме 138 855,54 руб. произведена за счет средств местного бюджета.</w:t>
            </w:r>
          </w:p>
          <w:p>
            <w:pPr>
              <w:pStyle w:val="Normal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19 в с. Оксино Сельского поселения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ьским поселением заключен МК № 0184300000422000109 от 03.06.2022 с ООО  «СЕВЕР НАО СТРОЙ», цена контракта 6 365 410,8 руб., срок исполнения 15.09.2022. </w:t>
            </w:r>
            <w:r>
              <w:rPr>
                <w:szCs w:val="24"/>
              </w:rPr>
              <w:t>В связи с нарушением сроков исполнения контракта Подрядчику выставлена неустойка за ненадлежащее исполнение контракта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43 в п. Хонгурей Сельского поселения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им поселением заключен контракт № 0184300000422000049 (ФЗ-44) от 16.04.2022 с ООО "СЕВЕР НАО СТРОЙ", цена контракта 5 224 294,0 руб., дата окончания исполнения контракта до </w:t>
            </w:r>
            <w:r>
              <w:rPr>
                <w:shd w:fill="FFFFFF" w:val="clear"/>
              </w:rPr>
              <w:t>31.08.2022</w:t>
            </w:r>
            <w:r>
              <w:rPr>
                <w:szCs w:val="24"/>
              </w:rPr>
              <w:t>. Дополнительным соглашением № 1 от 20.09.2022 сумма контракта увеличена до 5 466 315 руб. пропорционально объему выполняемых работ. Оплата по данному контракту прошла в октябре текущего года. В связи с нарушением сроков исполнения контракта Подрядчику выставлена неустойка за ненадлежащее исполнение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6 по ул. Новая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К № 0184300000422000024 от 12.03.2022 с ИП АБДУКОДИРОВ АБДУЛАТИФ, цена контракта 3 186 379,0 руб., срок исполнения 31.10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0 по ул. Молодеж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им поселением заключен МК № б/н от 06.06.2022 с ООО "СЕВЕРО-ЗАПАДНАЯ РЕМОНТНАЯ КОМПАНИЯ"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4 968 435,60 руб., срок исполнения 30.11.2022. 21.12.2022 заключено доп. соглашение, в котором цена контракта определена в соответствии с объемом выполненных работ в сумме 4 471 592,04 руб. Работы Подрядчиком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ома № 46 по ул. Центральная в с.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сельского поселения заключён муниципальный контракт </w:t>
            </w:r>
            <w:r>
              <w:rPr>
                <w:szCs w:val="24"/>
              </w:rPr>
              <w:t>№ 0184300000422000046</w:t>
            </w:r>
            <w:r>
              <w:rPr>
                <w:color w:val="000000"/>
                <w:szCs w:val="24"/>
              </w:rPr>
              <w:t xml:space="preserve"> от 11.04.2022</w:t>
            </w:r>
            <w:r>
              <w:rPr>
                <w:szCs w:val="24"/>
              </w:rPr>
              <w:t xml:space="preserve"> с ООО «Атланта», дополнительное соглашение № 1 от 11.04.2022, общая цена контракта </w:t>
            </w:r>
            <w:r>
              <w:rPr>
                <w:rFonts w:eastAsia="Calibri"/>
                <w:bCs/>
                <w:color w:val="000000"/>
                <w:szCs w:val="24"/>
              </w:rPr>
              <w:t xml:space="preserve">5 578 320,5 руб. </w:t>
            </w:r>
            <w:r>
              <w:rPr>
                <w:szCs w:val="24"/>
              </w:rPr>
              <w:t>Срок выполнения работ: не позднее 01.12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ома № 32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К № 4-КРД/2022 от 04.05.2022 с ООО «ОРИОН», цена контракта 7 399 574,4 руб., срок исполнения контракта 30.12.2022, срок выполнения работ до 01.09.2022.</w:t>
            </w:r>
            <w:r>
              <w:rPr>
                <w:szCs w:val="24"/>
              </w:rPr>
              <w:t xml:space="preserve"> В связи с нарушением сроков исполнения контракта Подрядчику выставлена неустойка за ненадлежащее исполнение контракта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26 по ул. Рыбац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К № 0184300000422000091 от 27.05.2022 с ООО «Северо-западная ремонтная компания», цена контракта 7 120 662,4 руб., дополнительным соглашением № 1 от 28.10.2022 цена контракта увеличена до 7 620 273,40 руб., срок исполнения работ до 30.11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2 по ул. Школьная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сельского поселения заключён муниципальный контракт № </w:t>
            </w:r>
            <w:r>
              <w:rPr>
                <w:color w:val="000000"/>
                <w:szCs w:val="24"/>
                <w:shd w:fill="FFFFFF" w:val="clear"/>
              </w:rPr>
              <w:t>0184300000422000067</w:t>
            </w:r>
            <w:r>
              <w:rPr>
                <w:color w:val="000000"/>
                <w:szCs w:val="24"/>
              </w:rPr>
              <w:t xml:space="preserve"> от 02.05.2022 с ИП Савин А.В., цена контракта </w:t>
            </w:r>
            <w:r>
              <w:rPr>
                <w:rFonts w:eastAsia="Calibri"/>
                <w:bCs/>
                <w:color w:val="000000"/>
                <w:szCs w:val="24"/>
              </w:rPr>
              <w:t>1 226 044,97 руб.</w:t>
            </w:r>
            <w:r>
              <w:rPr>
                <w:color w:val="000000"/>
                <w:szCs w:val="24"/>
              </w:rPr>
              <w:t xml:space="preserve"> Срок выполнения работ: не позднее </w:t>
            </w:r>
            <w:r>
              <w:rPr>
                <w:bCs/>
                <w:color w:val="000000"/>
                <w:szCs w:val="24"/>
              </w:rPr>
              <w:t>30.09.2022</w:t>
            </w:r>
            <w:r>
              <w:rPr>
                <w:color w:val="000000"/>
                <w:szCs w:val="24"/>
              </w:rPr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28 по ул. Рыбац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им поселением заключен МК № 0184300000422000093 от 27.05.2022 с ООО «МАСТЕРФАЙБР АРХАНГЕЛЬСК», цена контракта </w:t>
            </w:r>
            <w:r>
              <w:rPr>
                <w:rFonts w:eastAsia="Calibri"/>
                <w:szCs w:val="24"/>
                <w:lang w:eastAsia="en-US"/>
              </w:rPr>
              <w:t>6 642 942,16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уб.</w:t>
            </w:r>
            <w:r>
              <w:rPr>
                <w:rFonts w:cs="Roboto;Times New Roman" w:ascii="Roboto;Times New Roman" w:hAnsi="Roboto;Times New Roman"/>
                <w:color w:val="334059"/>
                <w:shd w:fill="FFFFFF" w:val="clear"/>
              </w:rPr>
              <w:t> </w:t>
            </w:r>
            <w:r>
              <w:rPr>
                <w:color w:val="000000"/>
                <w:szCs w:val="24"/>
              </w:rPr>
              <w:t xml:space="preserve">руб., дополнительным соглашением № 1 от 27.10.2022 цена контракта увеличена до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7 285 875,60</w:t>
            </w:r>
            <w:r>
              <w:rPr>
                <w:color w:val="000000"/>
                <w:szCs w:val="24"/>
              </w:rPr>
              <w:t xml:space="preserve"> руб., срок исполнения работ до 15.11.2022. Соглашением о расторжении контракта от 29.12.2022 цена контракта принята в сумме </w:t>
            </w:r>
            <w:r>
              <w:rPr>
                <w:shd w:fill="FFFFFF" w:val="clear"/>
              </w:rPr>
              <w:t>7 222 494,60 руб.</w:t>
            </w:r>
            <w:r>
              <w:rPr>
                <w:color w:val="000000"/>
                <w:szCs w:val="24"/>
              </w:rPr>
              <w:t xml:space="preserve"> в соответствии с фактически выполненным объемом работ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же поселением заключены контракты от 10.09.2022 с ИП Абдукодиров А. на проведение работ по обшивке внутренних стен и замене оконных блоков, на общую сумму 281 094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00 по ул. Сельс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 xml:space="preserve">Сельским поселением заключен МК № 0184300000422000087 от 23.05.2022 с ООО «Северо-западная ремонтная компания», цена контракта </w:t>
            </w:r>
            <w:r>
              <w:rPr>
                <w:shd w:fill="FFFFFF" w:val="clear"/>
              </w:rPr>
              <w:t>5 877 318,13 руб. срок исполнения до 31.10.2022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hd w:fill="FFFFFF" w:val="clear"/>
              </w:rPr>
              <w:t xml:space="preserve">Также поселением заключен МК № б/н от 03.11.2022 с </w:t>
            </w:r>
            <w:r>
              <w:rPr>
                <w:color w:val="000000"/>
                <w:szCs w:val="24"/>
              </w:rPr>
              <w:t>ООО «Северо-западная ремонтная компания», цена контракта 279 560,0 руб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31 по ул. Морс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 xml:space="preserve">Сельским поселением заключен МК № 0184300000422000088 от 23.05.2022 с ООО «Северо-западная ремонтная компания», цена контракта 4 227 761,49 руб. Дополнительным соглашением № 1 от 28.10.2022 цена контракта увеличена до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4 650 537,64</w:t>
            </w:r>
            <w:r>
              <w:rPr>
                <w:color w:val="000000"/>
                <w:szCs w:val="24"/>
              </w:rPr>
              <w:t xml:space="preserve"> руб., срок исполнения работ до 30.11.2022. 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Также поселением заключен контракт от 03.11.2022 с ООО «Северо-западная ремонтная компания» на проведение работ по замене кровли, на общую сумму 295 443,0 руб. Работы выполнены и оплачены. Мероприятие исполнено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комнаты № 1 жилого дома № 10 в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 xml:space="preserve">Поселением заключен договор № 1 от 01.05.2022 с ИП Канев С.Е., сумма договора 294 100,0 тыс. руб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конных блоков в жилом доме № 46 д. Верхняя Пеша Сельского поселения «Пешский сельсовет» ЗР НАО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поселения заключен муниципальный контракт № 0184300000422000126 от 23.06.2022 с ИП Мишуков А.В., цена контракта составляет </w:t>
              <w:br/>
              <w:t>602 655,54 руб. Срок исполнения контракта – до 30.11.2022. Дополнительным соглашением от 07.09.2022 цена контракта увеличена до 652 596,31 руб. Соглашением о расторжении контракта от 28.10.2022 цена контракта принята в сумме 457 887,54 руб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же поселением заключен договор от 08.11.2022 с ИП Мишуков А.В. по замене оконных блоков в доме № 46 в д. Верхняя Пеша, цена договора 279 000,0 руб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конных блоков в квартире № 1 жилого многоквартирного дома № 16А по ул. Калинина с. Нижняя Пеша Сельского поселения «Пешский сельсовет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конных блоков в квартире № 7 жилого многоквартирного дома № 16 по ул. Калинина с. Нижняя Пеша Сельского поселения «Пешский сельсовет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системы отопления дома № 4 по ул. Озерная в д. Андег Сельского поселения «Андег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color w:val="000000"/>
                <w:szCs w:val="24"/>
              </w:rPr>
              <w:t xml:space="preserve">Сельским поселением заключен МК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1622000001 от 30.08.2022 с ИП Скопин А.Н., цена контракта 734 244,42 руб., срок исполнения до 31.12.2022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rFonts w:cs="Roboto;Times New Roman" w:ascii="Roboto;Times New Roman" w:hAnsi="Roboto;Times New Roman"/>
                <w:shd w:fill="FFFFFF" w:val="clear"/>
              </w:rPr>
              <w:t>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вартиры № 3 в жилом доме № 2 по ул. Ягодная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от 27.06.2022 № 4/2022 с ИП Дрокина В.С., цена договора 510 2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дымовых труб в жилом доме № 7 по пер. Лесной в с.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от 04.08.2022 № 08 с ИП Рочев П.Е., цена договора 162 7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9А по ул. Южная в п. Усть-Кара Сельского поселения «К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Администрацией поселения заключен МК №</w:t>
            </w:r>
            <w:r>
              <w:rPr>
                <w:rFonts w:cs="Roboto;Times New Roman" w:ascii="Roboto;Times New Roman" w:hAnsi="Roboto;Times New Roman"/>
                <w:color w:val="334059"/>
                <w:shd w:fill="FFFFFF" w:val="clear"/>
              </w:rPr>
              <w:t xml:space="preserve">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2000174</w:t>
            </w:r>
            <w:r>
              <w:rPr>
                <w:color w:val="000000"/>
                <w:szCs w:val="24"/>
              </w:rPr>
              <w:t xml:space="preserve"> от 19.08.2022 с ООО «Регионстрой»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2 338 152,00</w:t>
            </w:r>
            <w:r>
              <w:rPr>
                <w:color w:val="000000"/>
                <w:szCs w:val="24"/>
              </w:rPr>
              <w:t xml:space="preserve"> руб., срок исполнения до 30.12.2022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общедомовых сетей водоотведения жилого дома № 5 по ул. Центральная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договор № 136-РУ/2022 от 06.08.2022 с МП ЗР «Севержилкомсервис», цена договора 594 831,60 руб., срок исполнения до 30.11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поселения планировалось заключить договор с МП ЗР «Севержилкомсервис». По информации администрации поселения проект договора был направлен в адрес СЖКС, подписанный договор обратно не возвращен. Фактически работы не проводились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Замена элементов системы отопления в квартирах № 2,3,4  жилого дома № 33 кв-л Явтысого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договор № 22/2 от 02.12.2022 с ИП Семяшкин А.А., цена договора 492 300,0 руб., срок исполнения до 21.01.2023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квартиры № 2 жилого дома № 1А по ул. Антоновка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 заключен контракт № 19 от 30.11.2022 с ООО «Север-продукт» на поставку товара (трубы, тройники, муфты, переходники и пр.), цена контракта 97 125,0 руб. Также заключен договор на оказание услуг № 13 от 16.12.2022 с гражданином Ивановым С.В., сумма договора 30 249,8 руб. Остаток 80,9 т.р. в связи с тем, что фактические работы по ремонту системы отопления сложились меньше, чем в смете. 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строительного контроля при проведении капитального ремонта жилого дома № 126 по ул. Рыбац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Договор № 280722/5 от 28.07.2022 с ООО «СПК-инжиниринг», сумма договора 121 905,74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строительного контроля при проведении капитального ремонта жилого дома № 128 по ул. Рыбац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Договор № 280722/3 от 28.07.2022 с ООО «СПК-инжиниринг», сумма договора 113 727,17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строительного контроля при проведении капитального ремонта жилого дома № 100 по ул. Сельская 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Договор № 280722/1 от 28.07.2022 с ООО «СПК-инжиниринг», сумма договора 100 619,69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строительного контроля при проведении капитального ремонта жилого дома № 31 по ул. Морская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Договор № 280722/2 от 28.07.2022 с ООО «СПК-инжиниринг», сумма договора 123 739,28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монт системы отопления дома № 11А/1 по ул. Оленная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подряда №  144/РУ-2022 от 11.11.2022 с МП ЗР «Севержилкомсервис», цена договора 169 959,45 руб., срок исполнения до 31.12.2022. 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дома № 11А/2 по ул. Оленная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подряда №  145/РУ-2022 от 14.11.2022 с МП ЗР «Севержилкомсервис», цена договора 169 959,45 руб., срок исполнения до 31.12.2022. 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тепление чердачного перекрытия в жилом доме № 6А по пер. Лесной в с.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№ 35/А от 01.12.2022 с ИП Рочев П.Е., сумма договора 514 683,60 руб., срок исполнения до 20.12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жилого дома № 31 по ул. Калинин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МК № 22 от 23.12.2022 с ИП Канев С.Е., цена контракта 492 000,0 руб., срок исполнения 26.12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(межевание) двух земельных участков под жилищное строительство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МКУ ЗР «Северное» заключен договор № 4250622 от 21.06.2022 с ИП Полосков А.А. Стоимость работ 40 00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ыпка земельного участка под строительство жилого дом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КУ ЗР «Северное» заключен МК № </w:t>
            </w:r>
            <w:r>
              <w:rPr>
                <w:sz w:val="22"/>
                <w:szCs w:val="22"/>
              </w:rPr>
              <w:t>0184300000422000197</w:t>
            </w:r>
            <w:r>
              <w:rPr>
                <w:color w:val="000000"/>
                <w:szCs w:val="24"/>
              </w:rPr>
              <w:t xml:space="preserve"> от 19.09.2022 с ООО </w:t>
            </w:r>
            <w:r>
              <w:rPr>
                <w:sz w:val="22"/>
                <w:szCs w:val="22"/>
              </w:rPr>
              <w:t xml:space="preserve">«АРКТИКВТОРМЕТ», цена контракт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4 501 245,69 руб., срок исполнения до 30.10.2022. </w:t>
            </w:r>
            <w:r>
              <w:rPr>
                <w:szCs w:val="24"/>
              </w:rPr>
              <w:t>В связи с нарушением сроков исполнения контракта Подрядчику выставлена неустойка за ненадлежащее исполнение контракта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(демонтаж) жилого дома № 37 по ул. Калинин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от 01.06.2022 № 12 с ИП Канев С.Е., цена договора 275 7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20 по ул. Централь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Поселением заключен договор № 1 от 01.05.2022 с ИП Бобриков П.К., сумма договора 128 2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11 по ул. Дубров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Поселением заключен муниципальный контракт № б/н от 18.05.2022 с ООО «АРКТИКВТОРМЕТ», цена контракта 1 340 600,0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20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Поселением заключен муниципальный контракт № б/н от 18.05.2022 с ООО «АРКТИКВТОРМЕТ», цена контракта 1 513 036,8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ждение государственной экспертизы и 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МКУ ЗР «Северное» заключен договор № 0062Д-22/Г29-0022766/69-01 от 17.08.2022 с УФК по Архангельской области и Ненецкому автономному округу (ДВКН НАО) на</w:t>
            </w:r>
            <w:r>
              <w:rPr>
                <w:color w:val="000000"/>
              </w:rPr>
              <w:t xml:space="preserve"> прохождение государственной экспертизы и проверка достоверности определения сметной стоимости капитального ремонта объектов капитального строительства </w:t>
            </w:r>
            <w:r>
              <w:rPr>
                <w:color w:val="000000"/>
                <w:szCs w:val="24"/>
              </w:rPr>
              <w:t>ул. Школьная д. 20 с. Ома. Стоимость работ 20 000 руб. Работы оплачены. Положительное заключение государственной экспертизы полу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риборов учета холодного водоснабжения в муниципальном жилищном фонде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подряда с МП ЗР «Севержилкомсервис» от 31.03.2022 № 1/РУ-2022. Сумма договора 417 929,40 руб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не выполнено. В связи с большим объемом работ участком ЖКУ на территории п. Амдерма работы по замене ПУ начались позже планируемого срока, в связи с чем данные работы в 2022 году не выполнены.  Работы планируется выполнить в 2023 году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риборов учета горячего водоснабжения в муниципальном жилищном фонде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подряда с МП ЗР «Севержилкомсервис» от 31.03.2022 № 2/РУ-2022. Сумма договора 417 929,40 руб.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не выполнено. В связи с большим объемом работ участком ЖКУ на территории п. Амдерма работы по замене ПУ начались позже планируемого срока, в связи с чем данные работы в 2022 году не выполнены.  Работы планируется выполнить в 2023 году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ка общедомового прибора учета тепловой энергии многоквартирного жилого дома № 37 по ул. Центральная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ением заключен договор подряда от 01.04.2022 № 68/РУ-2022 с МП ЗП «Севержилкомсервис», цена договора 96 951,46 руб., срок исполнения до 31.08.2022. Остаток 34,1 т.р. в связи с тем, что фактические затраты меньше запланированных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в тепловом узле (перенаправление потоков тепловой энергии) многоквартирного жилого дома № 37 по ул. Центральная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подряда от 21.03.2022 № 27/РУ-2022 с МП ЗП «Севержилкомсервис», цена договора 54 775,82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ка общедомового прибора учета тепловой энергии многоквартирного жилого дома № 87 А в с. Великовисочное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подряда от 01.11.2022 № 151/РУ-2022 с МП ЗП «Севержилкомсервис», цена договора 34 332,35 руб. Часть средств по данному договору оплачена за счет бюджета сельского поселения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ючение (технологическое присоединение) к централизованной системе холодного водоснабжения жилого дома № 10А по ул. Школьная с.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от 20.08.2022 № 70/ТП-2022 с МП ЗП «Севержилкомсервис», цена договора 132 695,78 руб. Работы выполнены и оплачены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4:39:00Z</cp:lastPrinted>
  <dcterms:modified xsi:type="dcterms:W3CDTF">2023-03-23T11:42:00Z</dcterms:modified>
  <cp:revision>561</cp:revision>
  <dc:subject/>
  <dc:title>Российская Федерация</dc:title>
</cp:coreProperties>
</file>