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1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рамках Программы финансирование на выполнение мероприятий не предусмотре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3-01-11T07:36:00Z</dcterms:modified>
  <cp:revision>525</cp:revision>
  <dc:subject/>
  <dc:title>Российская Федерация</dc:title>
</cp:coreProperties>
</file>