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рамках Программы запланировано финансирование на выполнение мероприятия «Строительство водопроводной сети в д. Лабожское МО «Великовисочный сельсовет» НАО (разработка ПСД)» в сумме 2 799,0 тыс. рублей за счет средств районного бюджета.  План на 2022 год составляет 2 799,0 тыс. рублей. Кассовое исполнение 2 799,0 тыс. рублей, что составляет 100% от пл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реализации мероприятия МКУ ЗР «Северное» заключен муниципальный контракт № 0184300000421000140 от 14.09.2021 с ООО «ПРОЕКТГАЗСТРОЙ». Стоимость работ по контракту 2 799,0 тыс. рублей. Срок исполнения контракта 31.12.2022 г. Работы подрядчиком выполнены. Проект разработан, получено положительное заключение государственной экспертизы. Стоимость работ по строительству водопроводных сетей в д. Лабожское составляет 11 499,69 тыс. рублей.  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0-07-15T15:56:00Z</cp:lastPrinted>
  <dcterms:modified xsi:type="dcterms:W3CDTF">2023-01-19T06:30:00Z</dcterms:modified>
  <cp:revision>537</cp:revision>
  <dc:subject/>
  <dc:title>Российская Федерация</dc:title>
</cp:coreProperties>
</file>