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коммунальной инфраструктуры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коммунальной инфраструктуры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3.11.2019 № 197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210 581,6 тыс. рублей, в том числе за счет средств окружного бюджета – 80 197,3 тыс. рублей, за счет средств районного бюджета – 130 195,0 тыс. рублей, внебюджетные источники – 189,3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61 635,2 тыс. рублей, в том числе за счет средств окружного бюджета – 52 297,5 тыс. рублей, за счет средств районного бюджета – 108 713,6 тыс. рублей, внебюджетные источники – 624,1 тыс. рублей, что составляет 76,5 % от плана на 01.01.202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30"/>
        <w:gridCol w:w="6509"/>
      </w:tblGrid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Исполнение за 2022 год составляет </w:t>
            </w:r>
            <w:r>
              <w:rPr>
                <w:color w:val="000000"/>
                <w:szCs w:val="24"/>
              </w:rPr>
              <w:t xml:space="preserve">93,5 % (2 191,7 т.р. при плане 2 344,7 т.р.). Не в полном объеме освоены денежные средства: СП «Малоземельский сельсовет» ЗР НАО (101,4 т.р. –оплата по факту выполненных раюот); СП «Тельвисочный сельсовет» ЗР НАО (51,5 т.р. –экономия по итогу заключенных договоров по наименьшей стоимости);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рганизация вывоза стоков из септиков и выгребных ям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  Исполнение 90,6 %. Экономия в связи с уменьшением ставки субсидии с 01.07.2022, которая определяет размер межбюджетного трансферта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на финансовое возмещение затрат, возникающих  при оказании услуги по очистке сточных вод для населения, потребителей, приравнённых к населению на территории Заполярного района»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составляет 100 %. Оплата произведена по факту выполненных работ в соответствии с представленными документами. 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color w:val="000000"/>
              </w:rPr>
              <w:t>Создания мест (площадок) накопления твердых коммунальных отходов до 11 месяцев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поселение  "Пешский сельсовет" Заполярного района Ненецкого автономного окру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Мероприятие не выполнено. В 2022 году был проведено 2 аукциона на право заключения муниципального контракта на создание места (площадки) накопления твердых коммунальных отходов до 11 месяцев «Ангар площадью 218,7 м2 в с. Нижняя Пеша». Первый аукцион не состоялся по причине отсутствия заявок, о чем составлен протокол от 30.05.2022 № 0184300000422000115-1. По результатам аукциона от 19.10.2022 (протокол 0184300000422000215) заключен муниципальный контракт от 31.10.2022 № 0184300000422000215 с подрядчиком ИП Коткин Николай Владимирович на создание мест (площадок) накопления твердых коммунальных отходов до 11 месяцев «Ангар площадью 218,7 м2 в с. Нижняя Пеша, с. Ома, п. Индига». Цена контракта 19 900 000,00 руб., из них 6 600 000,00 руб. стоимость работ для с. Нижняя Пеша. Возможность доставки необходимых для выполнения работ по контракту материалов и техники существует лишь в период следующей морской навигации летом 2023 года, осуществление самих работ также возможно лишь в летне-осенний период 2023 года. Срок исполнения по контракту установлен до 20.11.202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 соответствии с техническим заданием </w:t>
            </w:r>
            <w:r>
              <w:rPr>
                <w:bCs/>
                <w:color w:val="000000"/>
                <w:szCs w:val="24"/>
              </w:rPr>
              <w:t xml:space="preserve">на выполняемые работы подрядчику необходимо оборудовать площадку накопления твердых коммунальных отходов размером 12м х 18,225м.  Работы необходимо выполнить в соответствии с Проектными решениями (2022-01-АР). Виды работ которые должен выполнить подрядчик: приобретение необходимых материалов и конструкций; подготовка участка для предстоящих работ (планировка территории); устройство ленточного фундамента; устройство полов из железобетонных плит; монтаж элементов ангара; устройство пандусов; монтаж элементов вентиляции; работы по устройству отмостки; </w:t>
            </w:r>
            <w:r>
              <w:rPr>
                <w:color w:val="000000"/>
                <w:szCs w:val="24"/>
              </w:rPr>
              <w:t>монтаж распашных въездных ворот с механизмом запирания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поселение  "Приморско-Куйский сельсовет" Заполярного района Ненецкого автономного окру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В апреле 2022 года заказчиком мероприятий – муниципальным казенным учреждением Заполярного района «Северное» объявлен аукцион: «Создание места (площадки) накопления твердых коммунальных отходов до 11 месяцев «Ангар площадью 79 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в п. Красное». </w:t>
            </w:r>
            <w:r>
              <w:rPr>
                <w:color w:val="000000"/>
                <w:szCs w:val="24"/>
                <w:shd w:fill="FFFFFF" w:val="clear"/>
              </w:rPr>
              <w:t xml:space="preserve">По результатам проведения аукциона заключен МК № 0184300000422000071 от 30.05.2022  подрядчиком ИП Рочев П. Е. Цена контракта 2 799 156,00 руб. К муниципальному контракту № 0184300000422000071 от 11.07.2022 заключено дополнительное соглашение № 1, от 12.12.20222 заключено дополнительное соглашение № 2, от 23.12.2022 заключено дополнительное соглашение № 3. Итоговая стоимость работ составила 2 683 621,00 руб.  Согласно Акту о приемке выполненных работ от 13.12.2022 № 2 (исправление № 1 от 20.12.2022) работы выполнены в полном объеме, приняты и оплачены.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  <w:shd w:fill="FFFFFF" w:val="clear"/>
              </w:rPr>
              <w:t>В рамках реализации мероприятия обустроена площадка накопления твердых коммунальных отходов до 11 месяцев размером 6,5м х 12,15м</w:t>
            </w:r>
            <w:r>
              <w:rPr>
                <w:color w:val="000000"/>
                <w:szCs w:val="24"/>
              </w:rPr>
              <w:t xml:space="preserve"> в виде бескаркасного ангара</w:t>
            </w:r>
            <w:r>
              <w:rPr>
                <w:color w:val="000000"/>
                <w:szCs w:val="24"/>
                <w:shd w:fill="FFFFFF" w:val="clear"/>
              </w:rPr>
              <w:t>. Виды работ, которые выполнил подрядчик: устройство ленточного фундамента, монтаж элементов ангара от производителя, устройство полов из бетона, планировка участка, работы по устройству отмостки, устройство пандусов, устройство ворот из готовых полотен, монтаж элементов вентиля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 xml:space="preserve">Также МКУ ЗР «Северное» заключен МК № </w:t>
            </w:r>
            <w:r>
              <w:rPr/>
              <w:t>0184300000422000201 от 19.09.2022 с ИП Акаев Р.Д. на создание места (площадки) накопления твердых коммунальных отходов до 11 месяцев (приобретение контейнера) в д. Куя, цена контракта 380 000,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вадцатифутовый контейнер в д. Куя поставле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МКУ ЗР «Северное» заключен МК </w:t>
              <w:br/>
              <w:t>№</w:t>
            </w:r>
            <w:r>
              <w:rPr>
                <w:lang w:bidi="hi-IN"/>
              </w:rPr>
              <w:t xml:space="preserve"> 0184300000422000203 от 03.10.2022 с ИП Акопян Э.А. </w:t>
            </w:r>
            <w:r>
              <w:rPr/>
              <w:t>на создание мест (площадок) накопления твердых коммунальных отходов до 11 месяцев (приобретение контейнеров в количестве 2-х шт.,), с доставкой до г. Нарьян-Мара, цена контракта 700 000, руб. (350 000,0 руб – 1 конт.) С целью перевозки контейнера по маршруту г. Нарьян-Мар – д. Осколково МКУ ЗР «Северное» заключен договор подряда от 07.12.2022 №142/РУ-2022 с МП ЗР «Севержилкомсервис» на, цена договора 176 462,23 руб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Cs w:val="24"/>
              </w:rPr>
              <w:t>Мероприятие не выполнено. В 2022 году было проведено 3 аукциона на право заключения муниципального контракта  на создание места (площадки) накопления твердых коммунальных отходов до 11 месяцев «Ангар площадью 218,7 м2 в п. Индига». Первые два аукциона не состоялись по причине отсутствия заявок, о чем составлены протоколы от 16.05.2022 № 0184300000422000089-1, от 29.07.2022 № 0184300000422000155-1. По результатам аукциона от 19.10.2022 (протокол 0184300000422000215) заключен муниципальный контракт от 31.10.2022 № 0184300000422000215 с подрядчиком ИП Коткин Николай Владимирович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создание мест (площадок) накопления твердых коммунальных отходов до 11 месяцев «Ангар площадью 218,7 м2 в с. Нижняя Пеша, с. Ома, п. Индига». Цена контракта 19 900 000,00 руб., из них 6 600 000,00 руб. стоимость работ для п. Индига. Возможность доставки необходимых для выполнения работ по контракту материалов и техники существует лишь в период следующей морской навигации летом 2023 года, осуществление самих работ также возможно лишь в летне-осенний период 2023 года. Срок исполнения по контракту установлен до 20.11.2023.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В соответствии с техническим заданием </w:t>
            </w:r>
            <w:r>
              <w:rPr>
                <w:bCs/>
                <w:color w:val="000000"/>
                <w:szCs w:val="24"/>
              </w:rPr>
              <w:t xml:space="preserve">на выполняемые работы подрядчику необходимо оборудовать площадку накопления твердых коммунальных отходов размером 12м х 18,225м.  Работы необходимо выполнить в соответствии с Проектными решениями (2022-01-АР). Виды работ которые должен выполнить подрядчик: приобретение необходимых материалов и конструкций; подготовка участка для предстоящих работ (планировка территории); устройство ленточного фундамента; устройство полов из железобетонных плит; монтаж элементов ангара; устройство пандусов; монтаж элементов вентиляции; работы по устройству отмостки; </w:t>
            </w:r>
            <w:r>
              <w:rPr>
                <w:color w:val="000000"/>
                <w:szCs w:val="24"/>
              </w:rPr>
              <w:t>монтаж распашных въездных ворот с механизмом запирания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поселение  "Шоинский сельсовет" Заполярного района Ненецкого автономного окру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е не выполнено. В мае 2022 года проведен электронный аукцион: «Создание места (площадки) накопления твердых коммунальных отходов до 11 месяцев «Ангар площадью 145,8 м2 в с. Шойна». На основании протокола подведения итогов электронного аукциона заказчиком мероприятия -  муниципальным казенным учреждением Заполярного района «Северное» заключен муниципальный контракт от 31.05.2022 № 0184300000422000108 с подрядчиком ООО «Экомакс». Цена контракта 4 613 862,00 руб. Срок выполнения работ по контракту установлен не позднее 30.11.2022. Однако по информации, полученной от подрядчика, часть материалов в с. Шойну в навигацию 2022 года подрядчиком не завезена поскольку из порта города Архангельск был всего лишь один рейс в село Шойна, на котором завезли часть материалов и инструмент для выполнения работ, другие малые суда не могут принять плиты и металлические конструкции для ангара.  Сроки исполнения контракта нарушаются.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условиях отсутствия круглогодичного грузосообщения с с. Шойна  доставка оборудования и материалов, необходимых для исполнения контракта, будет возможна в период следующей морской навигации летом 2023 года. Следовательно, создание места накопления ТКО в с. Шойна будет осуществлено  не ранее летнего периода 2023 года.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В соответствии с техническим заданием </w:t>
            </w:r>
            <w:r>
              <w:rPr>
                <w:bCs/>
                <w:color w:val="000000"/>
                <w:szCs w:val="24"/>
              </w:rPr>
              <w:t>на выполняемые работы подрядчику необходимо оборудовать площадку накопления твердых коммунальных отходов размером 12м х 12,15м.  Работы необходимо выполнить в соответствии с Проектными решениями (2022-01-АР). Виды работ которые должен выполнить подрядчик: приобретение необходимых материалов и конструкций; подготовка участка для предстоящих работ (планировка территории); устройство ленточного фундамента; устройство полов из железобетонных плит; монтаж элементов ангара; устройство отмостки; устройство пандусов; монтаж элементов вентиляции; заливка фундамента; монтаж каркаса; работы по устройству отмостки; установка ограждения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е использованные по состоянию на 1 января 2023 года средства Субсидии в соответствии с п. 4.3.8 Соглашения будут возвращены в окружной бюджет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е не выполнено. В 2022 году было проведено 4 аукциона на право заключения муниципального контракта на создание места (площадки) накопления твердых коммунальных отходов до 11 месяцев «Ангар площадью 218,7 м2 в п. Каратайка». Три аукциона не состоялись по причине отсутствия заявок, о чем составлены протоколы от 04.05.2022 0184300000422000075-1, от 29.07.2022 0184300000422000153-1, от 17.10.2022 0184300000422000214. По результатам четвертого аукциона подана только одна заявка на участие в закупке. Муниципальный контракт № 0184300000422000232 от 30.12.2022 заключен с подрядчиком ИП Коткин Николай Владимирович. Цена контракта 13 900 000,00 руб., из них 6 900 000,00 руб. на выполнение работ для п. Каратайка.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можность доставки необходимых для выполнения работ по контракту материалов и техники существует лишь в период следующей морской навигации летом 2023 года, осуществление самих работ также возможно лишь в летне-осенний период 2023 года. Срок выполнения работ согласно условиям контракта установлен до 20.11.2023.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В соответствии с техническим заданием </w:t>
            </w:r>
            <w:r>
              <w:rPr>
                <w:bCs/>
                <w:color w:val="000000"/>
                <w:szCs w:val="24"/>
              </w:rPr>
              <w:t xml:space="preserve">на выполняемые работы подрядчику необходимо оборудовать площадку накопления твердых коммунальных отходов размером 12м х 18,225м.  Работы необходимо выполнить в соответствии с Проектными решениями (2022-01-АР). Виды работ которые должен выполнить подрядчик: приобретение необходимых материалов и конструкций; подготовка участка для предстоящих работ (планировка территории); устройство ленточного фундамента; устройство полов из железобетонных плит; монтаж элементов ангара; устройство пандусов; монтаж элементов вентиляции; работы по устройству отмостки; </w:t>
            </w:r>
            <w:r>
              <w:rPr>
                <w:color w:val="000000"/>
                <w:szCs w:val="24"/>
              </w:rPr>
              <w:t>монтаж распашных въездных ворот с механизмом запирания.</w:t>
            </w:r>
            <w:r>
              <w:rPr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поселение  "Омский сельсовет" Заполярного района Ненецкого автономного окру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Cs w:val="24"/>
              </w:rPr>
              <w:t>Мероприятие не выполнено. В 2022 году было проведено 3 аукциона на право заключения муниципального контракта на создание места (площадки) накопления твердых коммунальных отходов до 11 месяцев «Ангар площадью 218,7 м2 в с. Ома». Первый аукцион не состоялись по причине отсутствия заявок, о чем составлен протокол от 19.05.2022 № 0184300000422000068-1, второй аукцион не состоялся по причине отмены подрядчика от 14.09.2022. По результатам аукциона от 19.10.2022 (протокол 0184300000422000215) заключен муниципальный контракт от 31.10.2022 № 0184300000422000215 с подрядчиком ИП Коткин Николай Владимирович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создание мест (площадок) накопления твердых коммунальных отходов до 11 месяцев «Ангар площадью 218,7 м2 в с. Нижняя Пеша, с. Ома, п. Индига». Цена контракта 19 900 000,00 руб., из них 6 700 000,00 руб. стоимость работ для с. Ома. Возможность доставки необходимых для выполнения работ по контракту материалов и техники существует лишь в период следующей морской навигации летом 2023 года, осуществление самих работ также возможно лишь в летне-осенний период 2023 года. Срок исполнения по контракту установлен до 20.11.2023.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В соответствии с техническим заданием </w:t>
            </w:r>
            <w:r>
              <w:rPr>
                <w:bCs/>
                <w:color w:val="000000"/>
                <w:szCs w:val="24"/>
              </w:rPr>
              <w:t xml:space="preserve">на выполняемые работы подрядчику необходимо оборудовать площадку накопления твердых коммунальных отходов размером 12м х 18,225м.  Работы необходимо выполнить в соответствии с Проектными решениями (2022-01-АР). Виды работ которые должен выполнить подрядчик: приобретение необходимых материалов и конструкций; подготовка участка для предстоящих работ (планировка территории); устройство ленточного фундамента; устройство полов из железобетонных плит; монтаж элементов ангара; устройство пандусов; монтаж элементов вентиляции; работы по устройству отмостки; </w:t>
            </w:r>
            <w:r>
              <w:rPr>
                <w:color w:val="000000"/>
                <w:szCs w:val="24"/>
              </w:rPr>
              <w:t>монтаж распашных въездных ворот с механизмом запирания.</w:t>
            </w:r>
            <w:r>
              <w:rPr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МКУ ЗР «Северное» заключен МК №</w:t>
            </w:r>
            <w:r>
              <w:rPr>
                <w:b/>
              </w:rPr>
              <w:t xml:space="preserve"> </w:t>
            </w:r>
            <w:r>
              <w:rPr/>
              <w:t>0184300000422000184 от 29.08.2022 с ИП Дрокина В.С. на создание места (площадки) накопления твердых коммунальных отходов  до 11 месяцев в д. Чижа, цена контракта 541 200,0 руб. 20-тонный контейнер в д. Чижа поставлен и оплачен. Мероприятие исполнено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Также в рамках данного мероприятия предусмотрено приобретение 5-тонного контейнера в д. Мгла, заказчиком является Сельское поселение «Канинский сельсовет» ЗР НАО. Поселением заключен договор поставки от 08.07.2022 № 25 с ООО «Дока», сумма договора 100,0 тыс. руб. Договор исполнен и оплачен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поселение  "Тельвисочный сельсовет" ЗР Ненецкого автономного окру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  <w:shd w:fill="FFFFFF" w:val="clear"/>
              </w:rPr>
              <w:t>МКУ ЗР «Северное» заключен МК № 0184300000422000189 от 05.09.2022 с подрядчиком ИП Коткин Николай Владимирович на с</w:t>
            </w:r>
            <w:r>
              <w:rPr>
                <w:color w:val="000000"/>
                <w:szCs w:val="24"/>
              </w:rPr>
              <w:t>оздание мест (площадок) накопления твердых коммунальных отходов до 11 месяцев (приобретение ангаров) в с. Тельвиска, с. Оксино, с. Коткино</w:t>
            </w:r>
            <w:r>
              <w:rPr>
                <w:color w:val="000000"/>
                <w:szCs w:val="24"/>
                <w:shd w:fill="FFFFFF" w:val="clear"/>
              </w:rPr>
              <w:t xml:space="preserve">. Цена контракта 15 417 200,99 руб., из них стоимость </w:t>
            </w:r>
            <w:r>
              <w:rPr>
                <w:color w:val="000000"/>
                <w:szCs w:val="24"/>
              </w:rPr>
              <w:t>создания места (площадки) накопления твердых коммунальных отходов до 11 месяцев в с. Тельвиска</w:t>
            </w:r>
            <w:r>
              <w:rPr>
                <w:color w:val="000000"/>
                <w:szCs w:val="24"/>
                <w:shd w:fill="FFFFFF" w:val="clear"/>
              </w:rPr>
              <w:t xml:space="preserve"> составляет 6 210 200,00 руб. К муниципальному контракту № 0184300000422000189 от 25.11.2022 заключено дополнительное соглашение № 1, по которому цена контракта составила 15 036 999,00 руб., из них 6 082 734,00 руб. стоимость работ для с. Тельвиска. Согласно Акту о приемке выполненных работ от 30.11.2022 № 2 работы выполнены в полном объеме. Работы приняты и оплачены.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  <w:shd w:fill="FFFFFF" w:val="clear"/>
              </w:rPr>
              <w:t>В рамках реализации мероприятия обустроена площадка накопления твердых коммунальных отходов до 11 месяцев размером 12м х 18,225м</w:t>
            </w:r>
            <w:r>
              <w:rPr>
                <w:color w:val="000000"/>
                <w:szCs w:val="24"/>
              </w:rPr>
              <w:t xml:space="preserve"> в виде бескаркасного ангара</w:t>
            </w:r>
            <w:r>
              <w:rPr>
                <w:color w:val="000000"/>
                <w:szCs w:val="24"/>
                <w:shd w:fill="FFFFFF" w:val="clear"/>
              </w:rPr>
              <w:t>. Виды работ, которые выполнил подрядчик: устройство ленточного фундамента, монтаж элементов ангара от производителя, устройство полов из бетона, планировка участка, работы по устройству отмостки, устройство пандусов, монтаж распашных въездных ворот с механизмом запирания, монтаж элементов вентиляции.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 xml:space="preserve">МКУ ЗР «Северное» заключен МК </w:t>
              <w:br/>
              <w:t>№</w:t>
            </w:r>
            <w:r>
              <w:rPr>
                <w:lang w:bidi="hi-IN"/>
              </w:rPr>
              <w:t xml:space="preserve"> 0184300000422000203 от 03.10.2022 с ИП Акопян Э.А. </w:t>
            </w:r>
            <w:r>
              <w:rPr/>
              <w:t>на создание мест (площадок) накопления твердых коммунальных отходов до 11 месяцев (приобретение контейнеров в количестве 2-х шт.,), с доставкой до г. Нарьян-Мара, цена контракта 700 000, руб. (350 000,0 руб – 1 конт.) С целью перевозки контейнера по маршруту г. Нарьян-Мар – д. Устье МКУ ЗР «Северное» заключен договор подряда от 07.12.2022 № 141/РУ-2022 с МП ЗР «Севержилкомсервис» на, цена договора 82 488,53 руб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  <w:shd w:fill="FFFFFF" w:val="clear"/>
              </w:rPr>
              <w:t>МКУ ЗР «Северное» заключен МК № 0184300000422000189 от 05.09.2022 с подрядчиком ИП Коткин Николай Владимирович на с</w:t>
            </w:r>
            <w:r>
              <w:rPr>
                <w:color w:val="000000"/>
                <w:szCs w:val="24"/>
              </w:rPr>
              <w:t>оздание мест (площадок) накопления твердых коммунальных отходов до 11 месяцев (приобретение ангаров) в с. Тельвиска, с. Оксино, с. Коткино</w:t>
            </w:r>
            <w:r>
              <w:rPr>
                <w:color w:val="000000"/>
                <w:szCs w:val="24"/>
                <w:shd w:fill="FFFFFF" w:val="clear"/>
              </w:rPr>
              <w:t xml:space="preserve">. Цена контракта 15 417 200,99 руб., из них стоимость </w:t>
            </w:r>
            <w:r>
              <w:rPr>
                <w:color w:val="000000"/>
                <w:szCs w:val="24"/>
              </w:rPr>
              <w:t>создания места (площадки) накопления твердых коммунальных отходов до 11 месяцев в с. Коткино</w:t>
            </w:r>
            <w:r>
              <w:rPr>
                <w:color w:val="000000"/>
                <w:szCs w:val="24"/>
                <w:shd w:fill="FFFFFF" w:val="clear"/>
              </w:rPr>
              <w:t xml:space="preserve"> составляет 4 551 600,00 руб. К муниципальному контракту № 0184300000422000189 от 25.11.2022 заключено дополнительное соглашение № 1, по которому цена контракта составила 15 036 999,00 руб., из них 4 424 330,00 руб. стоимость работ для  с. Коткино. Согласно Акту о приемке выполненных работ от 30.11.2022 № 2 работы выполнены в полном объеме. Работы приняты и оплачены.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В рамках реализации мероприятия обустроена площадка накопления твердых коммунальных отходов до 11 месяцев размером 12м х 12,15м</w:t>
            </w:r>
            <w:r>
              <w:rPr>
                <w:color w:val="000000"/>
                <w:szCs w:val="24"/>
              </w:rPr>
              <w:t xml:space="preserve"> в виде бескаркасного ангара</w:t>
            </w:r>
            <w:r>
              <w:rPr>
                <w:color w:val="000000"/>
                <w:szCs w:val="24"/>
                <w:shd w:fill="FFFFFF" w:val="clear"/>
              </w:rPr>
              <w:t>. Виды работ, которые выполнил подрядчик: устройство ленточного фундамента, монтаж элементов ангара от производителя, устройство полов из бетона, планировка участка, работы по устройству отмостки, устройство пандусов, монтаж распашных въездных ворот с механизмом запирания, монтаж элементов вентиляции.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  <w:shd w:fill="FFFFFF" w:val="clear"/>
              </w:rPr>
              <w:t>МКУ ЗР «Северное» заключен МК № 0184300000422000189 от 05.09.2022 с подрядчиком ИП Коткин Николай Владимирович на с</w:t>
            </w:r>
            <w:r>
              <w:rPr>
                <w:color w:val="000000"/>
                <w:szCs w:val="24"/>
              </w:rPr>
              <w:t>оздание мест (площадок) накопления твердых коммунальных отходов до 11 месяцев (приобретение ангаров) в с. Тельвиска, с. Оксино, с. Коткино</w:t>
            </w:r>
            <w:r>
              <w:rPr>
                <w:color w:val="000000"/>
                <w:szCs w:val="24"/>
                <w:shd w:fill="FFFFFF" w:val="clear"/>
              </w:rPr>
              <w:t xml:space="preserve">. Цена контракта 15 417 200,99 руб., из них стоимость </w:t>
            </w:r>
            <w:r>
              <w:rPr>
                <w:color w:val="000000"/>
                <w:szCs w:val="24"/>
              </w:rPr>
              <w:t>создания места (площадки) накопления твердых коммунальных отходов до 11 месяцев в с. Оксино</w:t>
            </w:r>
            <w:r>
              <w:rPr>
                <w:color w:val="000000"/>
                <w:szCs w:val="24"/>
                <w:shd w:fill="FFFFFF" w:val="clear"/>
              </w:rPr>
              <w:t xml:space="preserve"> составляет 4 655 400,00 руб. К муниципальному контракту № 0184300000422000189 от 25.11.2022 заключено дополнительное соглашение № 1, по которому цена контракта составила 15 036 999,00 руб., из них 4 529 935,00 руб. стоимость работ для с. Оксино. Согласно Акту о приемке выполненных работ от 30.11.2022 № 2 работы выполнены в полном объеме. Работы приняты и оплачены.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В рамках реализации мероприятия обустроена площадка накопления твердых коммунальных отходов до 11 месяцев размером 12м х 12,15м</w:t>
            </w:r>
            <w:r>
              <w:rPr>
                <w:color w:val="000000"/>
                <w:szCs w:val="24"/>
              </w:rPr>
              <w:t xml:space="preserve"> в виде бескаркасного ангара</w:t>
            </w:r>
            <w:r>
              <w:rPr>
                <w:color w:val="000000"/>
                <w:szCs w:val="24"/>
                <w:shd w:fill="FFFFFF" w:val="clear"/>
              </w:rPr>
              <w:t>. Виды работ, которые выполнил подрядчик: устройство ленточного фундамента, монтаж элементов ангара от производителя, устройство полов из бетона, планировка участка, работы по устройству отмостки, устройство пандусов, монтаж распашных въездных ворот с механизмом запирания, монтаж элементов вентиляции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нос места (площадки) накопления ТКО до 11 месяцев в с. Несь Сельского поселения «Канинский сельсовет» ЗР НАО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СП заключены М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№ 25 от 20.07.2022 с ИП Ледков Н.Г. Цена договора 597 800 руб. Работы выполнены и оплачены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№ 26 от 20.07.2022 с ИП Дрокина В.С. Цена договора 599 000 руб. Работы выполнены и оплачены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№ 0184300000422000143-1 от 21.07.2022 с ИП Дрокина В.С. Цена контракта 2 688 490,0 руб. Срок выполнения работ до 30.10.2022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(отсыпка) земельного участка для создания места (площадки) накопления твердых коммунальных отходов до 11 месяцев в с. Коткино Сельского поселения «Коткинский сельсовет» ЗР НАО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СП заключен договор № 09 от 01.08.2022 с СПК РК «Сула». Цена контракта 518 000,0 тыс. рублей. Срок исполнения до 31.08.2022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(отсыпка) земельного участка для создания места (площадки) накопления твердых коммунальных отходов до 11 месяцев в п. Красное Сельского поселения «Приморско-Куйский сельсовет» ЗР НАО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КУ ЗР «Северное» заключен МК №</w:t>
            </w:r>
            <w:r>
              <w:rPr>
                <w:shd w:fill="FFFFFF" w:val="clear"/>
              </w:rPr>
              <w:t xml:space="preserve"> 0184300000422000139 от 11.07.2022 с ООО «Автомаркет», цена контракта 576 400,0 руб., срок окончания исполнения контракта 10.08.2022. Работы выполнены и оплачены. Подрядчику выставлена неустойка за нарушение сроков исполнения контракта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ое поселение "Андегский сельсовет" ЗР НАО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ей СП заключен Договор № 56/09/21 от 21.09.2021 с ООО «ПОЖРЕЗЕРВ» на обустройство контейнерных площадок для установки контейнеров объемом 0,375 м3 на 8 шт. Цена договора 498 760,0 руб. Договор исполнен и оплачен. </w:t>
            </w:r>
          </w:p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ое поселение "Малоземельский сельсовет" ЗР НАО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ей СП заключен Договор № 34/07/11/16 от 11.07.2022 с ООО «ПОЖРЕЗЕРВ» на поставку контейнеров в количестве 18 ед. Цена договора 517 320 руб. Договор исполнен и оплачен, контейнеры доставлены.</w:t>
            </w:r>
          </w:p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СП заключен МК № 17 от 25.11.2022 с ИП Канев С.Е., цена контракта 331 000,0 руб. В рамках контракта увеличены площади 24 контейнерных площадок с. Нижняя Пеша, д. Верхняя Пеша и д Волоковая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контейнеров для раздельного сбора твердых коммунальных отходов 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ей Сельского поселения «Приморско-Куйский сельсовет» Заполярного района НАО заключен договор № 29/06/22/1 от 03.08.2022 с подрядчиком ООО «ПОЖРЕЗЕРВ» на поставку контейнеров в количестве 14 ед. Договор исполнен и оплачен, контейнеры доставлены в августе текущего года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контейнеров для раздельного сбора твердых коммунальных отходов 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Сельского поселения «Тельвисочный сельсовет» Заполярного района НАО заключен договор № 26/06/20/1 от 03.08.2022 с подрядчиком ООО «ПОЖРЕЗЕРВ» на поставку контейнеров в количестве 8 ед. Договор исполнен и оплачен, контейнеры доставлены в августе текущего года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Исполнение составляет 99,5 % (4 306,3 т.р. при плане 4 326,2 т.р.). Не в полном объеме освоены денежные средства: СП «Шоинский сельсовет» ЗР НАО (90,7%). Оплата произведена по факту выполненных работ в соответствии с представленными документами, оплата за декабрь 2022 года будет произведена в январе 2023 г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двух гусеничных тракторов Агромаш – 90ТГ 2647 (для ЖКУ «Ома»; ЖКУ «Коткино»)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МП ЗР «Севержилкомсервис» заключены:</w:t>
            </w:r>
          </w:p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- МК № 134/2022 от 25.07.2022 с ООО «Структура-Техно», цена контракта 6 423 333,33 руб. (в том числе НДС 1 070 55,56 руб.)  Товар поставлен и оплачен.</w:t>
            </w:r>
          </w:p>
          <w:p>
            <w:pPr>
              <w:pStyle w:val="Normal"/>
              <w:ind w:firstLine="19"/>
              <w:jc w:val="both"/>
              <w:rPr/>
            </w:pPr>
            <w:r>
              <w:rPr>
                <w:szCs w:val="24"/>
              </w:rPr>
              <w:t>- Контракт от 25.07.2022 № 135/2022 на с ООО «Структура-Техно», цена контракта 6 623 333,33 руб. (в том числе НДС 1 103 888,89 руб.) Товар поставлен и оплачен.</w:t>
            </w:r>
          </w:p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погрузчика универсального Амкодор 342С4 (для ЖКУ «Шойна»)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МП ЗР «Севержилкомсервис» заключен Контракт № 144/2022 от 08.09.2022 с ООО «ТД Союзтехснаб», цена контракта 9 210 000 руб. (в т.ч. НДС 1 535 000,0 руб.). Товар поставлен и оплачен. Мероприятие исполнено.</w:t>
            </w:r>
          </w:p>
        </w:tc>
      </w:tr>
      <w:tr>
        <w:trPr>
          <w:trHeight w:val="11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нсинераторной установки в п. Амдерм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Администрацией Заполярного района заключен муниципальный контракт № 01-15-26/22 от 06.04.2022 с подрядчиком ООО «ЭКОСПЕКТРУМ» со сроком исполнения 30.11.2022. Цена контракта 6 217 396,80 руб. Согласно документа о приемке № 174 от 16.09.2022 установка доставлена и принята в соответствии с условиями муниципального контракта. Мероприятие выполнено в полном объеме и оплачено. </w:t>
            </w:r>
          </w:p>
        </w:tc>
      </w:tr>
      <w:tr>
        <w:trPr>
          <w:trHeight w:val="12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нсинераторной установки в п. Усть-Кар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ей Заполярного района заключен муниципальный контракт № 01-15-31/22 от 07.04.2022 с подрядчиком ООО «ЭКОСПЕКТРУМ» со сроком исполнения 30.11.2022. Цена контракта 6 217 396,80 руб. Согласно документа о приемке № 175 от 18.11.2022 установка доставлена и принята в соответствии с условиями муниципального контракта. Мероприятие выполнено в полном объеме и оплачено.</w:t>
            </w:r>
          </w:p>
        </w:tc>
      </w:tr>
      <w:tr>
        <w:trPr>
          <w:trHeight w:val="12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тавка инсинераторной установки в с. Ома    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ей Заполярного района заключен муниципальный контракт № 01-15-32/22 от 07.04.2022 с подрядчиком ООО «ЭКОСПЕКТРУМ» со сроком исполнения 30.11.2022. Цена контракта 5 964 533,91 руб. Согласно документа о приемке № 161 от 19.10.2022 установка доставлена и принята в соответствии с условиями муниципального контракта. Мероприятие выполнено в полном объеме и оплачено.</w:t>
            </w:r>
          </w:p>
        </w:tc>
      </w:tr>
      <w:tr>
        <w:trPr>
          <w:trHeight w:val="1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нсинераторной установки в п. Инди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ей Заполярного района заключен муниципальный контракт № 01-15-30/22 от 07.04.2022 с подрядчиком ООО «ЭКОСПЕКТРУМ» со сроком исполнения 30.11.2022. Цена контракта 6 028 346,80 руб. Согласно документа о приемке № 190 от 29.09.2022 установка доставлена и принята в соответствии с условиями муниципального контракта. Мероприятие выполнено в полном объеме и оплачено.</w:t>
            </w:r>
          </w:p>
        </w:tc>
      </w:tr>
      <w:tr>
        <w:trPr>
          <w:trHeight w:val="11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тавка инсинераторной установки в п. Каратайка     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ей Заполярного района заключен муниципальный контракт № 01-15-28/22 от 07.04.2022 с подрядчиком ООО «ЭКОСПЕКТРУМ» со сроком исполнения 30.11.2022. Цена контракта 6 217 396,80 руб. Согласно документа о приемке № 189 от 19.10.2022 установка доставлена и принята в соответствии с условиями муниципального контракта. Мероприятие выполнено в полном объеме и оплачено.</w:t>
            </w:r>
          </w:p>
        </w:tc>
      </w:tr>
      <w:tr>
        <w:trPr>
          <w:trHeight w:val="9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нсинераторной установки в с. Нижняя Пеш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ей Заполярного района заключен муниципальный контракт № 01-15-29/22 от 06.04.2022 с подрядчиком ООО «ЭКОСПЕКТРУМ» со сроком исполнения 30.11.2022. Цена контракта 6 028 346,80 руб. Согласно документа о приемке № 207 от 19.10.2022 установка доставлена и принята в соответствии с условиями муниципального контракта. Мероприятие выполнено в полном объеме и оплачено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нсинераторной установки в с. Шойн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Заполярного района заключен муниципальный контракт № 01-15-35/22</w:t>
            </w:r>
            <w:r>
              <w:rPr/>
              <w:t xml:space="preserve"> </w:t>
            </w:r>
            <w:r>
              <w:rPr>
                <w:szCs w:val="24"/>
              </w:rPr>
              <w:t>от 25.04.2022 с ООО «Эко-Спектрум». Цена контракта 5 800 310,40 руб. Мероприятие выполнено и оплачено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нсинераторной установки в п. Хорей-Вер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Мероприятие не выполнено. Администрацией Заполярного района в октябре 2022 года проведен электронный аукцион на поставку инсинераторной установки в п. Хорей-Вер. По итогам определения поставщиков заключен муниципальный контракт № 01-15-58/22 от 31.10.2022 с подрядчиком ООО «ЭКОСПЕКТРУМ», со сроком исполнения 30.03.2023. Цена контракта 6 246 000,00 руб. Установка будет доставлена в соответствии с условиями муниципального контракта. 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конструкция объекта «Гараж для большегрузных машин в п. Харута Ненецкого автономного округа» (строительство пристройки)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П ЗР «Севержилкомсервис» заключен контракт от 14.06.2022 № 104/2022 с ООО «НАО-Стом». Цена контракта составляет 8 903 851,42 руб. Окончание работ по условиям контракта –до 15.12.2022. Работы на объекте не завершены, муниципальный контракт своевременно не исполнен, в связи с чем заказчиком мероприятия МП ЗР «Севержилкомсервис» подрядчику ООО «НАО-Стом» в 2022 году оплата не произведена. Предприятием ведется претензионная работа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Мероприятие не исполнено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конструкция объекта «Здание» (строительство пристройки) в с. Несь Ненецкого автономного округ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П ЗР «Севержилкомсервис» заключен МК от 07.11.2022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198/2022 с ИП Ледков Н.Г., цена контракта 6 066 122,62 руб., срок исполнения до 15.12.2022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участка канализационных сетей (от ж.д. № 5 по ул. Центральная до БЛОС) в п. Амдерм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рамках ремонта выполнены работы по замене участков трубопроводов канализации и ремонту коробов. Данное мероприятие выполнено силами МП ЗР «Севержилкомсервис» хозяйственным способом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2-10-11T10:51:00Z</cp:lastPrinted>
  <dcterms:modified xsi:type="dcterms:W3CDTF">2023-02-08T11:01:00Z</dcterms:modified>
  <cp:revision>562</cp:revision>
  <dc:subject/>
  <dc:title>Российская Федерация</dc:title>
</cp:coreProperties>
</file>