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42 329,6 тыс. рублей, в том числе за счет средств районного бюджета – 33 950,7 тыс. рублей, внебюджетные источники – 8 378,9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40 598,6 тыс. рублей, в том числе за счет средств районного бюджета – 32 219,7 тыс. рублей, внебюджетные источники – 8 378,9 тыс. рублей, что составляет 94,9 % от плана на 2022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тбор проб и исследование воды водных объектов </w:t>
              <w:br/>
              <w:t xml:space="preserve">на паразитологические, микробиологические и санитарно-гигиенические показатели </w:t>
              <w:br/>
              <w:t xml:space="preserve">в населённых пунктах: д. Тошвиска, д. Щелино, д. Пылемец, п. Варнек, д. Вижас, Верхняя Пеша, д. Волонга, д. Белушье, </w:t>
              <w:br/>
              <w:t>д. Волоковая, д. Кия, д. Мгл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лючён контракт № 01-15-8/22 от 21.01.2022 </w:t>
              <w:br/>
              <w:t>с ФБУЗ «Центр гигиены и эпидемиологии в Ненецком автономном округе», цена контракта 1 476,2 тыс. руб., срок оказания услуг - 31.01.2023. Контракт закры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овое исполнение за 4 кв. 2022 г. 1093,4 тыс. руб. Оплата произведена по факту оказанных услуг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тбор проб и исследование воды водных объектов на соли тяжёлых металлов, радиологию и пестициды в населённых пунктах: д. Тошвиска, д. Щелино, </w:t>
              <w:br/>
              <w:t xml:space="preserve">д. Пылемец, п. Варнек, д. Вижас, Верхняя Пеша, д. Волонга, д. Белушье, д. Волоковая, д. Кия, </w:t>
              <w:br/>
              <w:t>д. Мгл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лючён контракт № 01-15-56/22 от 13.10.2022 </w:t>
              <w:br/>
              <w:t>с ООО «ГИЦ ПВ», цена контракта 310,3 тыс. рублей, срок оказания услуг - 31.12.2021. Контракт закры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ссовое исполнение за 4 кв. 2022 г. 229,9 тыс. руб. Оплата произведена по факту оказанных услуг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 договор от 25.01.2022 № 383-ЛИ с </w:t>
            </w:r>
            <w:r>
              <w:rPr>
                <w:color w:val="000000"/>
                <w:sz w:val="22"/>
                <w:szCs w:val="22"/>
              </w:rPr>
              <w:t>ФБУЗ «Центр гигиены и эпидемиологии в Ненецком автономном округе», цена договора 418 400,0 рублей, срок оказания услуг до 31.12.2022. Кассовое и</w:t>
            </w:r>
            <w:r>
              <w:rPr>
                <w:sz w:val="22"/>
                <w:szCs w:val="22"/>
              </w:rPr>
              <w:t xml:space="preserve">сполнение за 4 квартал 395 400,00 рублей. </w:t>
            </w:r>
            <w:r>
              <w:rPr>
                <w:color w:val="000000"/>
                <w:sz w:val="22"/>
                <w:szCs w:val="22"/>
              </w:rPr>
              <w:t xml:space="preserve">Оплата произведена по факту оказанных услуг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проб и исследование воды водных объектов на соли тяжёлых металлов, радиологию и пестициды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ён договор от 18.11.2022 № 240/22 с </w:t>
            </w:r>
            <w:r>
              <w:rPr>
                <w:color w:val="000000"/>
                <w:sz w:val="22"/>
                <w:szCs w:val="22"/>
              </w:rPr>
              <w:t xml:space="preserve">ООО «ГИЦ ПВ», цена договора 47 500,00 рублей, срок оказания услуг до 31.12.2022. </w:t>
            </w:r>
            <w:r>
              <w:rPr>
                <w:sz w:val="22"/>
                <w:szCs w:val="22"/>
              </w:rPr>
              <w:t>Исполнение составило 47 050,4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. </w:t>
            </w:r>
            <w:r>
              <w:rPr>
                <w:color w:val="000000"/>
                <w:sz w:val="22"/>
                <w:szCs w:val="22"/>
              </w:rPr>
              <w:t xml:space="preserve">Оплата произведена по факту оказанных услуг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наладочные работы водоподготовительной установки в п. Варнек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ЗР «Севержилкомсервис» заключён контракт </w:t>
              <w:br/>
              <w:t xml:space="preserve">от 15.10.2021 № 143/2021 с ООО «ДДП ГРУПП», сумма контракта 30 221 538,0 руб. (за счёт средств районного бюджета 24 177,2 тыс. рублей; </w:t>
              <w:br/>
              <w:t>за счёт внебюджетных средств 6 044,3 тыс. рублей). Мероприятие исполнено и оплачено.</w:t>
            </w:r>
          </w:p>
        </w:tc>
      </w:tr>
      <w:tr>
        <w:trPr>
          <w:trHeight w:val="68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ие исследования и разведка подземных вод в д. Каменка и п. Хонгурей Ненецкого 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ый контракт № 0184300000420000195 (ФЗ-44) от 28.12.2020 заключён с</w:t>
              <w:tab/>
              <w:t>ООО "СЕВЕРГЕОЛДОБЫЧА-СЕРВИС". Срок договора - 25.06.2021. Цена - 3 110,0 тыс. рублей. Согласно муниципальному контракту оплата по Контракту производится за фактически выполненные этапы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 этап: не позднее 140 дней с момента заключения Контракта, стоимость этапа 1 866 000 (Один миллион восемьсот шестьдесят шесть тысяч) рублей 00 копеек, что составляет 60 % от цены Контракта. Этап исполнен и оплачен в 2021 го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этап: с момента завершения 1 этапа и не позднее 180 дней с момента заключения Контракта, стоимость 1 этапа 1 244 000 (Один миллион двести сорок четыре тысячи) рублей 00 копеек, что составляет 40 % </w:t>
              <w:br/>
              <w:t>от цены Контракта. Этап в настоящее время исполняетс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рядчиком выполнены и оплачены работы по первому этапу. По настоящее время работы по второму этапу продолжаются. Заказчик ведёт претензионную работу. Подрядная организация планирует завершить выполнение мероприятия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23 года. Оплата за выполненные работы подрядчику будет произведена с учётом неустойки за нарушение сроков завершения контракт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ирование по мероприятию было предусмотрено на 2022 год в сумме 3 883,8 тыс. руб. Оплата пени по претензии в доход бюджета ЗР в сумме 3 833 748,26 руб. В целях реализации мероприятия по строительству очистных сооружений производительностью 2500 куб. м. в сутки в п. Искателей заключен муниципальный контракт № 0184300000412000378-0071785-02 от 29.12.2012 с ЗАО «СПИНОКС» со сроком исполнения не позднее 15 сентября 2015 года. Стоимость работ по контракту составляет 406 765 354,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ввод объекта в эксплуатацию №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83501101-6-2020 подписано 19.05.2020. Объект принят в эксплуатацию, окончательный расчет за выполненные работы производится на основании подписанных актов о приемке выполненных работ и затрат, их корректировки. МКУ ЗР «Северное» в адрес генподрядчика неоднократно направлялись требования по устранению замечаний к предоставляемой документации. 16.12.2021 сторонами подписана справка о стоимости выполненных работ и затрат №33 (КС-3), на основании которой составлено соглашение о расторжении контракта по факту выполненных работ. Окончательный расчет с Подрядчиком будет произведен с удержанием начисленной неустойки в доход бюджета Заполярного район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и оценка подземных вод в с. Несь Ненецкого 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ей Заполярного района заключен контракт № 01-15-7/22 от 25.01.2022 с ООО "СЕВЕРГЕОЛДОБЫЧА-СЕРВИС", цена контракта 800,0 тыс. руб. Кассовое исполнение </w:t>
              <w:br/>
              <w:t xml:space="preserve">в 2022 году составляет 350,0 тыс. руб. – проведена оплата по факту заверш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а </w:t>
              <w:br/>
              <w:t xml:space="preserve">в соответствии с заключённым контрактом. Ожидаемое исполнение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а контракта –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23 года. Оплата за выполненные работы подрядчику будет произведена с учётом неустойки за нарушение сроков завершения контракт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гидрогеологических условий района д. Пылемец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ён договор № 13 от 24.03.2022 с ФБУ «Территориальный фонд геологической информации по СЗФО», цена договора 88,0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 постановка на кадастровый учёт земельных участков для водоснабжения д. Пылемец и д. Щелино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ей поселения заключен договор от 25.08.2022 № 4290822 с ИП Полосков А.А. на оказание услуг по оформлению землеустроительной документации, сумма договора 80,0 тыс. руб. Услуги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и постановка на кадастровый учёт земельных участков для водоснабжения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ей поселения заключен договор от 18.06.2022 № 4270622 с ИП Полосков А.А. на оказание услуг по оформлению землеустроительной документации, сумма договора 20,0 тыс. руб. Услуги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идрогеологического обследования водных объектов (озеро без названия и ручей Хонгурей) в летне-осенний период с целью определения возможности их использования для хозяйственного и питьевого водоснабжен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 договор от 01.06.2022 № 13 с Филиалом ФГБУ Северное УГМС «Коми ЦГМС», цена договора 599 833,20 руб., Срок завершения работ по договору – 31.12.202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ных сетей в с. Коткин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выполнены МП ЗР «Севержилкомсервис». Документы представлены и оплачены. </w:t>
            </w:r>
            <w:r>
              <w:rPr>
                <w:color w:val="000000"/>
                <w:sz w:val="22"/>
                <w:szCs w:val="22"/>
              </w:rPr>
              <w:t xml:space="preserve">Мероприятие выполнено </w:t>
            </w:r>
            <w:r>
              <w:rPr>
                <w:sz w:val="22"/>
                <w:szCs w:val="22"/>
              </w:rPr>
              <w:t>собственными силами предприятия (хозяйственным способом)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оимость работ составила 3 545,8 тыс. рублей (за счёт средств районного бюджета в сумме 1 211,2 тыс. рублей; за счёт внебюджетных средств 2 334,6тыс. рублей)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ехнических планов на колодцы в д. Верхняя Пеша, д. Волонга, д. Волоковая, д. Белушье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ей поселения заключён договор от 23.12.2022 № 22-2910-Д/0191 с ППК «Роскадастр» (Хромцова А.А.) на оказание услуг по оформлению землеустроительной документации. Сумма договора 94 132,80 рублей. Услуги выполнены и оплачены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1:08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3-03-22T13:36:00Z</dcterms:modified>
  <cp:revision>21</cp:revision>
  <dc:subject/>
  <dc:title>Российская Федерация</dc:title>
</cp:coreProperties>
</file>