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59 741,0 тыс. рублей за счет средств районного бюдже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56 309,2 тыс. рублей, что составляет 98,7 % от плана на 2022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на 01.01.2023 – 99,5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В рамках мероприятия в 2022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, ООО «НАО Ремстрой», ООО «Норд комфорт»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на 01.01.2023 – 99,8%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общественной бани в с. О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КУ ЗР "Северное" заключен муниципальный контракт № 0184300000422000028 от 31.03.2022 (доп соглашение 2 от 23.12.2022)</w:t>
              <w:tab/>
              <w:t xml:space="preserve">ООО "СЕВЕРО-ЗАПАДНАЯ РЕМОНТНАЯ КОМПАНИЯ". Стоимость работ 7 212,9 тыс. рублей. Срок исполнения 30.12.2022. Работы выполнены и оплачены.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общественной бани п. Индига МО «Тима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Администрацией поселения заключен муниципальный контракт №1 от 16.03.2022(доп соглашение 1 от 28.09.2022) и договор б/н от 15.09.2022 с</w:t>
              <w:tab/>
              <w:t xml:space="preserve">ИП Абдукодиров Абдулатиф. Срок выполнения работ 30.12.2022. Стоимость работ по муниципальному контракту </w:t>
              <w:tab/>
              <w:t xml:space="preserve">4 688,18 тыс. рублей. Стоимость работ по договору 258,3 тыс. рублей. Работы выполнены и оплачены. 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строительного контроля при проведении ремонта общественной бани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Администрация поселения заключен договор </w:t>
              <w:br/>
              <w:t>№ 280722/4 от 28.07.20220</w:t>
              <w:tab/>
              <w:t xml:space="preserve">ООО «СПК-Инжиниринг». Стоимость работ 72 980,70 руб. Работы оплачены в полном объеме. 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сполнение на 01.01.2023 – 95,8</w:t>
            </w:r>
            <w:r>
              <w:rPr>
                <w:szCs w:val="24"/>
              </w:rPr>
              <w:t xml:space="preserve">% (21 232,6 т.р. при плане 22 163 т.р.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в полном объеме освоены средств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 «Тиманский сельсовет» ЗР НАО» ЗР НАО (64,2% от плана). Администрацией не в полном объеме освоены средства, предусмотренные на транспортировку стоков в связи с тем, что объем вывезенных стоков меньше запланированных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 всем остальным сельсоветам исполнение составило 100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ило 99,6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, замена и установка светильников уличного освещения в поселениях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ение 66,9 % от плана на 2022 год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Не в полном объеме освоены средства предусмотренные СП  «Колгуевский сельсовет» ЗР НАО (исполнено 17,5% от плана, что составляет 206 т.р.). В августе текущего года Администрацией СП объявлен электронный аукцион. По окончании срока подачи заявок не подано ни одной заявки на участие в закупке (п. 3 ч. 1 ст. 52 Закона № 44-ФЗ). С целью реализации мероприятия заключен договор с  МП ЗР СЖКС на замену 18 ламп уличного освещения. Работы выполнены. Для установки 11 новых светильников требуется установка новых столбов уличного освещения. На территории поселка столбов нет. В 2023 году Администрация СП повторно будет планировать средства на установку новых столбов. 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 освоены средства СП «Карский сельсовет» ЗР НАО в сумме 366,4 т.р. Администрация СП планировала заключить договор с МП ЗР «СЖКС». Договор не заключен и светильники в населенный пункт не поставлены. Администрация планирует обратиться в Заполярный район в просьбой предусмотреть финансирование на замену светильников в 2023 году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 в полном объем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 "Поселок Амдерма" ЗР НАО – заменено 3 светильника, установлены новые в количестве 12 штук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 "Канинский сельсовет" ЗР НАО – установлено 3 опоры уличного освещения и произведен монтаж провода для уличного освещения в с. Несь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 "Омский сельсовет" ЗР НАО – заменено 45 светильников, в том числе: в с. Ома – 35 штук, в д. Вижас – 5 штук, в д. Снопа – 5 штук, установлены новые в с. Ома в количестве 5 штук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 "Малоземельский сельсовет" ЗР НАО - заменено 13 светильников уличного освещения на светодиодные светильники в п. Нельмин-Нос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 "Пешский сельсовет" ЗР НАО – заменено 8 светильников в д. Белушь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 "Великовисочный сельсовет" ЗР НАО – заменено 117 светильников уличного освещения, в том числе: в с. Великовисочное – 75 светильников, в д. Лабожское – 22 светильника, в д. Тошвиска – 7 светильников, в д. Пылемец – 8 светильников, в д. Щелино – 5 светильников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 "Андегский сельсовет" ЗР НАО – приобретено 8 уличных светодиодных светильни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 "Юшарский сельсовет" ЗР НАО – поселением приобретено 40 светильников, из них заменено 20 светильников, другие 20 светильников, планируемые к установке, не установлены в связи с нехваткой комплектующих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стройство покрытия проездов в районе улиц Профсоюзная и Новая к детскому саду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Администрацией сельского поселения заключены: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-</w:t>
            </w:r>
            <w:r>
              <w:rPr>
                <w:bCs/>
                <w:color w:val="000000"/>
                <w:kern w:val="2"/>
                <w:szCs w:val="24"/>
              </w:rPr>
              <w:t xml:space="preserve"> МК № </w:t>
            </w:r>
            <w:r>
              <w:rPr>
                <w:color w:val="000000"/>
                <w:szCs w:val="24"/>
                <w:shd w:fill="FFFFFF" w:val="clear"/>
              </w:rPr>
              <w:t>0184300000421000169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8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7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6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>Администрацией сельского поселения заключен договор № 7/2022 от 01.11.2022 с</w:t>
              <w:tab/>
              <w:t xml:space="preserve">ИП Дрокина Варвара Сергеевна. </w:t>
              <w:tab/>
              <w:t xml:space="preserve">Срок исполнения 15.11.2022. Стоимость работ 409,4 тыс. рублей. 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дорожных железобетонных плит для устройства проездов в д. Андег Сельского поселения «Андег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Cs w:val="24"/>
              </w:rPr>
            </w:pPr>
            <w:r>
              <w:rPr>
                <w:bCs/>
                <w:color w:val="000000"/>
                <w:kern w:val="2"/>
                <w:szCs w:val="24"/>
              </w:rPr>
              <w:t>Администрацией поселения заключен муниципальный контракт № 0184300001622000002 от 30.08.2022 с</w:t>
              <w:tab/>
              <w:t xml:space="preserve">ООО «Заполярье» </w:t>
            </w:r>
            <w:r>
              <w:rPr>
                <w:szCs w:val="24"/>
              </w:rPr>
              <w:t>на поставку дорожных железобетонных плит для нужд</w:t>
            </w:r>
            <w:r>
              <w:rPr>
                <w:bCs/>
                <w:color w:val="000000"/>
                <w:kern w:val="2"/>
                <w:szCs w:val="24"/>
              </w:rPr>
              <w:t>. Срок исполнения 30.12.2022. Стоимость работ по контракту 3 888,0 тыс. рублей. Подрядчиком поставлены плиты в населенный пункт в количестве 54 шт. Работы по укладке плит будут выполнены в 2023 году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стройство покрытия участка проезда по улице Юбилейной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Администрацией СП заключен муниципальный контракт № 0184300000422000079-1 от 11.05.2022 с </w:t>
              <w:tab/>
              <w:t xml:space="preserve">АО "ПЕРМТРАНСЖЕЛЕЗОБЕТОН" на поставку плит железобетонных ПДН-14 в количестве 192 (Сто девяносто две) штуки. Срок исполнения работ до 30.09.2022. Стоимость работ 13 852,8 тыс. рублей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ей СП заключен муниципальный контракт № 0184300000422000124-1 от 16.06.2022 с </w:t>
              <w:tab/>
              <w:t xml:space="preserve">ИП Большаков Андрей Николаевич на выполнение </w:t>
            </w:r>
            <w:r>
              <w:rPr>
                <w:b w:val="false"/>
                <w:iCs/>
                <w:sz w:val="24"/>
                <w:szCs w:val="24"/>
              </w:rPr>
              <w:t>работ по ремонту участка проезда по улице Юбилейной в с. Несь</w:t>
            </w:r>
            <w:r>
              <w:rPr>
                <w:b w:val="false"/>
                <w:sz w:val="24"/>
                <w:szCs w:val="24"/>
              </w:rPr>
              <w:t>. Срок выполнения работ</w:t>
              <w:tab/>
              <w:t>30.10.2022. Цена контракта</w:t>
              <w:tab/>
              <w:t>4452,4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участка проезда по ул. Центральная к дому № 46 и участка проезда по ул. Школьная к дому № 17  в с. Коткино 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говор №08 от 01.08.2022 с СПК РК «Сула». Срок исполнения работ до </w:t>
              <w:tab/>
              <w:t>31.08.2022. Стоимость работ</w:t>
              <w:tab/>
              <w:t>185,5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говор на поставку строительных материалов № 05 от 01.06.2022 с </w:t>
              <w:tab/>
              <w:t>ИП Канев Владимир Ипатович. Срок исполнения работ до 30.06.2022. Стоимость работ 376,0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участка проезда по ул. Центральная к дому № 46 и участка проезда по ул. Школьная к дому № 17  в с. Коткино 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а № 08 от 01.08.2022; №05 от 01.06.2022 с</w:t>
              <w:tab/>
              <w:t xml:space="preserve"> СПК РК «Сула» и с  ИП Канев Владимир Ипатович. Срок исполнения </w:t>
              <w:tab/>
              <w:t>31.08.2022; 30.06.2022. Стоимость работ</w:t>
              <w:tab/>
              <w:t>561,5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дренажной траншеи в с. Нижняя Пеша Сельского поселения "Пеш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№13 от 01.10.2022 с</w:t>
              <w:tab/>
              <w:t>ИП Канев Сергей Егорович. Срок исполнения</w:t>
              <w:tab/>
              <w:t>31.12.2022. Стоимость работ 332,1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авка детской игровой площадки для нужд Сельского поселения «Андег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№ 0184300000422000161 от 11.08.2022 с ИП Выборов Антон Сергеевич. Срок исполнения 30.12.2022. Стоимость работ 1198,8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металлического ограждения мест захоронения в с. Оксино Сельского поселения 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МК № 0184300000422000054 (ФЗ-44) от 19.04.2022 (доп соглашение № 1 от 14.07.2022; № 2 от 29.08.2022) с ИП РЫБАКОВ АНДРЕЙ АНАТОЛЬЕВИЧ. Срок исполнения контракта 31.08.2022. Стоимость работ</w:t>
              <w:tab/>
              <w:t>2 852 290,56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№1 от 10.10.2022 с ИП Абдукодиров Абдулатиф. Стоимость работ 300 000,0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памятника землякам, погибшим во время Великой Отечественной войны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сельского поселения заключены договора: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№ 32 от 01.06.2022</w:t>
              <w:tab/>
              <w:t>с ИП Дудников Владимир Иль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б/н от 28.06.2022 с</w:t>
              <w:tab/>
              <w:t>ИП Чупров Сергей Иванов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№ 15 от 01.06.2022</w:t>
              <w:tab/>
              <w:t>с ИП Дудников Владимир Иль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№ 2 от 19.06.2022</w:t>
              <w:tab/>
              <w:t>с ИП Канев Владимир Ипатов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№ 4 от 01.06.2022</w:t>
              <w:tab/>
              <w:t>ИП Прокушев Василий Александрови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№ 5 от 01.08.2022</w:t>
              <w:tab/>
              <w:t>ИП Прокушев Василий Александрович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по ремонту мостового пешеходного перехода через р. Край-Яма в с. Великовисочно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СП заключен договор № 274 от 12.07.2022 с ООО «Архстройэксперт». Стоимость работ по разработке проектной документации 595,0 тыс. рублей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ей СП заключен МК № 0184300000420000028-1 от 20.04.2020 заключен с ГАУ Архангельской области «Инвестсельстрой». Срок контракта 15.09.2020. цена – 3 150,0 тыс. рублей. Работы выполнены и оплачены. Подрядчиком оплачена неустойка в сумме 362 853,75 руб. за нарушение сроков предоставления проектной документаци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ей СП заключен договор № 09-22 от 23.06.2022 с ИП Титов Владимир Александрович.</w:t>
              <w:br/>
              <w:t xml:space="preserve"> Стоимость работ 460,0 тыс. рублей. </w:t>
              <w:br/>
              <w:t xml:space="preserve">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воз песка от придомовых территорий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ы договора с МП ЗР «Севержилкомсервис» № 14/СТ-2022 от 01.03.2022; № 29/СТ-2022 от 01.01.2022. </w:t>
              <w:br/>
              <w:t>Работы выполнены и оплачены. Остаток 31,4 т.р.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истка земельных участков по ул. Профсоюзная д. 19 и ул. Ягодная д. 4 в селе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СП заключены договора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23 от 21.06.2022 с ИП Ледков Николай Григорьевич. </w:t>
              <w:br/>
              <w:t xml:space="preserve">Срок выполнения работ 30.08.2022. </w:t>
              <w:br/>
              <w:t>Стоимость работ 590,30 тыс. рублей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№ 27 от 05.08.2022 с ИП Дрокина В.С. Стоимость работ 590,3 тыс. рублей. </w:t>
              <w:br/>
              <w:t>Работы выполнены и оплачен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деревянных тротуаров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 МК № </w:t>
            </w:r>
            <w:r>
              <w:rPr>
                <w:szCs w:val="24"/>
                <w:lang w:bidi="hi-IN"/>
              </w:rPr>
              <w:t>0184300000422000176</w:t>
            </w:r>
            <w:r>
              <w:rPr>
                <w:szCs w:val="24"/>
              </w:rPr>
              <w:t xml:space="preserve"> от 22.08.2022 с</w:t>
              <w:tab/>
              <w:t xml:space="preserve">ИП Мишуков Андрей Владимирович на </w:t>
            </w:r>
            <w:r>
              <w:rPr>
                <w:iCs/>
                <w:szCs w:val="24"/>
              </w:rPr>
              <w:t>выполнение работ по демонтажу старых и монтажу новых деревянных тротуаров в п. Индига</w:t>
            </w:r>
            <w:r>
              <w:rPr>
                <w:szCs w:val="24"/>
              </w:rPr>
              <w:t>. Срок выполнения работ</w:t>
              <w:tab/>
              <w:t>30.10.2022. Стоимость работ 2 009,70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рамках муниципального контракта отремонтированы тротуар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часток от д. № 48 по ул. Оленной до д. № 46 по ул. Морская, протяженностью 100 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часток от д. № 69 по ул. Сельская до д. № 94 по ул. Центральная, протяженностью 280 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часток от д. № 158А до д. № 157 по ул. Новая, протяженностью 80 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часток от д. № 105 до д. № 118 по ул. Речная, протяженностью 160 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мостовых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СП заключен договор № 2 от 15.08.2022 с</w:t>
              <w:tab/>
              <w:t xml:space="preserve">ИП Титар Иван Иванович. </w:t>
              <w:br/>
              <w:t xml:space="preserve">Срок выполнения работ 30.12.2022. </w:t>
              <w:br/>
              <w:t>Стоимость работ 762,50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деревянных тротуаров в д. Лабожск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 договор </w:t>
              <w:br/>
              <w:t xml:space="preserve">№ 7-рмл/2022 от 22.08.2022 с ИП Никитин Алексей Николаевич. </w:t>
              <w:br/>
              <w:t xml:space="preserve">Срок выполнения работ 30.12.2022. </w:t>
              <w:br/>
              <w:t xml:space="preserve">Стоимость работ 821,81 тыс. рублей. </w:t>
              <w:b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деревянных мостовых в с.Тельвиска (по ул. Пустозерская и ул. Молодежная)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СП заключен договор № 3298300346422000008 от 30.08.2022 с</w:t>
              <w:tab/>
              <w:br/>
              <w:t>ИП Никитин Алексей Николаевич.</w:t>
              <w:tab/>
              <w:br/>
              <w:t xml:space="preserve">Срок выполнения работ 30.12.2022. </w:t>
              <w:br/>
              <w:t xml:space="preserve">Стоимость работ 765,60 тыс. рублей. </w:t>
              <w:br/>
              <w:t>Работы выполнены и оплачены.</w:t>
            </w:r>
          </w:p>
        </w:tc>
      </w:tr>
    </w:tbl>
    <w:p>
      <w:pPr>
        <w:pStyle w:val="Style20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4-12T14:54:00Z</cp:lastPrinted>
  <dcterms:modified xsi:type="dcterms:W3CDTF">2023-03-13T14:19:00Z</dcterms:modified>
  <cp:revision>601</cp:revision>
  <dc:subject/>
  <dc:title>Российская Федерация</dc:title>
</cp:coreProperties>
</file>