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Управление муниципальным имуществом муниципального района "Заполярный район" на 2022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Управление муниципальным имуществом муниципального района «Заполярный район» на 2022-2030 годы» (далее – Программа) утверждена постановлением Администрации муниципального района «Заполярный район» от 30.09.2021 № 23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рамках Программы запланировано финансирование на выполнение мероприятий в сумме 33 160,7 тыс. рублей, в том числе за счет средств районного бюджета – 33 160,7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28 066,8 тыс. рублей, в том числе за счет средств районного бюджета – 28 066,8 тыс. рублей, что составляет 84,6 % от плана на 01.01.202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958"/>
        <w:gridCol w:w="5812"/>
      </w:tblGrid>
      <w:tr>
        <w:trPr>
          <w:trHeight w:val="2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</w:rPr>
              <w:t>Расходы на реализацию государственной политики в области приватизации и управления муниципальной собственностью</w:t>
            </w:r>
            <w:r>
              <w:rPr>
                <w:color w:val="000000"/>
                <w:szCs w:val="24"/>
              </w:rPr>
              <w:t xml:space="preserve">   на 2022 год запланированы в размере 86,5 тыс. руб., исполнение составило 86,5 тыс. руб. или 100,0% от плановых назначений. Проведена оценка рыночной стоимости 2 объектов, включенных в план приватизации муниципального имущества на 2022 год: объект незавершенного строительства рыбоприемный пункт в с. Несь и автомобиль </w:t>
            </w:r>
            <w:r>
              <w:rPr>
                <w:color w:val="000000"/>
                <w:szCs w:val="24"/>
                <w:lang w:val="en-US"/>
              </w:rPr>
              <w:t>UAZ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PATRIOT</w:t>
            </w:r>
            <w:r>
              <w:rPr>
                <w:color w:val="000000"/>
                <w:szCs w:val="24"/>
              </w:rPr>
              <w:t xml:space="preserve">. Исполнитель услуг ООО «Респект» г. Архангельск, муниципальный контракт №3 от 24.02.2022 на сумму 13,5 тыс. рублей. Также с данным исполнителем заключен и   исполнен   муниципальный контракт № 11 от 21.06.2022 на сумму 42,0 тыс. рублей на выполнение работ по изготовлению отчетов об оценке рыночной стоимости величины арендной платы на объекты недвижимости (бани в сельских поселениях Заполярного района). На 7,0 тыс. рублей выполнены работы по изготовлению отчета об оценке рыночной стоимости здания «Гараж котельной» в с. Коткино. С индивидуальны   предпринимателем Яковлевым А.Н. заключен и исполнен муниципальный контракт №8 от 21.06.2022 на сумму 12,0 тыс. рублей на выполнение кадастровых работ по подготовке актов обследования, подтверждающих прекращение существование объектов капительного строительства: амбулатория в п. Индига и модульная котельная для школы в п. Красное. Выполнены кадастровые работы по изготовлению технического плана на здание гаража вспомогательного использования к котельной в с. Коткино на сумму 12,0 тыс. рублей. Исполнитель работ ООО «Кадастровое Агентство  83» г. Нарьян-Мар.  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both"/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сходы на мероприятия по землепользованию и землеустройству</w:t>
            </w:r>
            <w:r>
              <w:rPr>
                <w:color w:val="000000"/>
                <w:szCs w:val="24"/>
              </w:rPr>
              <w:t xml:space="preserve"> запланированы на 2022 год в размере 125,0 тыс. рублей. Исполнение составило 125,0 тыс. рублей или 100% от плановых показателей. Заключены   и исполнены муниципальные контракты на общую сумму 125,0 тыс. рублей на формирование земельных участков под строительство многоквартирного жилого дома в п. Амдерма, под здание ДЭС в п. Хорей-Вер, под объектом культурного наследия регионального значения «Дом Таратина», находящегося в муниципальной собственности Заполярного района. Исполнитель услуг индивидуальный предприниматель Яковлев А.Н.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Cs w:val="24"/>
                <w:highlight w:val="yellow"/>
              </w:rPr>
            </w:pPr>
            <w:r>
              <w:rPr>
                <w:rFonts w:cs="Tahoma" w:ascii="Tahoma" w:hAnsi="Tahoma"/>
                <w:color w:val="000000"/>
                <w:szCs w:val="24"/>
                <w:highlight w:val="yellow"/>
              </w:rPr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едусмотрено на 2022 год всего – 54,1 тыс. рублей. Кассовый расход за отчетный период составил 54,0 тыс. руб. Уплачены взносы по квартирам № 1,2,3,5,6,7,8,9,10 в доме № 20 по улице Ненецкой и квартиры № 23 в доме 3А по улице Рыбников в г. Нарьян-Маре за период январь-декабрь 2022 года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Исполнение на 01.10.2022 – 100%.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Заключены договоры с МП ЗР «Севержилкомсервис»:</w:t>
            </w:r>
          </w:p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szCs w:val="24"/>
              </w:rPr>
              <w:t>- на ремонт системы отопления в здании ФОК п. Амдерма от 30.05.2022 № 72/РУ-2022 (сумма договора 34,6 – оплачен полностью);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- на оплату за электроэнергию в здании ФОК п.Амдерма от 17.05.2022 № 158/Э-2022 (сумма договора 908 600,00, оплачено 632,3 тыс. руб. за период с февраля по сентябрь 2022 года);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szCs w:val="24"/>
              </w:rPr>
              <w:t>- на оплату за теплоэнергию в здании ФОК п.Амдерма от 17.05.2022 № 91/Т-2022 (сумма договора 1 972 494,28 руб., оплачено 1959,5 тыс. руб. за период с февраля по сентябрь 2022 года)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МКУ ЗР «Северное» заключен Договор от 13.10.2022 № 60у/2022 с ИП Яковлев Алексей Николаевич на оказание услуг по проведению кадастровых работ (межевание) земельного участка под строительство модульной котельной и тепловых сетей в п.Каратайка сельского поселения "Юшарский сельсовет" Заполярного района Ненецкого АО, сумма договора 50 0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szCs w:val="24"/>
              </w:rPr>
              <w:t>Исполнение на 01.01.2023 составило 96,9%.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Не в полом объеме освоены средства СП «Андегский сельсовет» ЗР НАО (71,9%), СП «Коткинский сельсове» ЗР НАО (85,3%). Оплата произведена по фактически выполненному объему работ в соответствии с представленными документами.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  <w:highlight w:val="yellow"/>
              </w:rPr>
            </w:pPr>
            <w:r>
              <w:rPr>
                <w:szCs w:val="24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СД на утилизацию емкостей ГСМ в п. Амдер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МКУ ЗР «Северное» заключен МК № 0184300000420000059 от 02.06.2020 с ООО «Северная теплоэнергетическая сервисная компания». Срок исполнения 30.12.2020. Цена контракта 523 9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ос (демонтаж) здания основной общеобразовательной школы в д. Волоков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льским поселением заключен Договор № 7 от 25.11.2022 с ИП Борисов Я.Н., сумма договора 590 000,0 руб., срок исполнения 15.12.2022. Работы выполнены и оплачены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ос (демонтаж) здания начальной общеобразовательной школы в д. Волоков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льским поселением заключен Договор № 6 от 25.11.2022 с ИП Борисов Я.Н., сумма договора 560 000,0 руб., срок исполнения 15.12.2022. Работы выполнены и оплачены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ос (демонтаж) здания столярной мастерской в д. Волоков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льским поселением заключен Договор № 8 от 25.11.2022 с ИП Борисов Я.Н., сумма договора 110 000,0 руб., срок исполнения 15.12.2022. Работы выполнены и оплачены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инженерных работ по восстановлению и оформлению рабочей и исполнительной  документации на линию электропередач (ЛЭП-0,4 кВ) в п. Красное Сельского поселения «Приморско-Куй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ей поселения ЗР НАО заключен договор № 16/2021 от 19.11.21 с ООО «Северная теплоэнергетическая сервисная компания». Стоимость работ 600,0 тыс. рублей. Срок исполнения 06.04.2022. В 2022 году Подрядчиком выполнены и оплачены 2 этапа работ – геодезические работы и разработка рабочей документации. В связи с нарушением сроков исполнения договора Подрядчику выставлена неустойка за ненадлежащее его исполнение.   По информации главы поселения завершение по данному договору планируется в 2023 году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ка ограждения с устройством ворот для въезда на территорию земельного участка технического склада МП ЗР «Северная транспортная компания» в районе ул. Угольная в п. Искате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лючен м/к №  0184300000421000199 от 28.12.2021</w:t>
            </w:r>
            <w:r>
              <w:rPr>
                <w:szCs w:val="24"/>
              </w:rPr>
              <w:t xml:space="preserve"> с </w:t>
            </w:r>
            <w:r>
              <w:rPr>
                <w:color w:val="000000"/>
                <w:szCs w:val="24"/>
              </w:rPr>
              <w:t>ИП Абдукодиров Абдулатиф. Срок исполнения – 30.06.2022. Сумм контракта – 942 450 руб. Контракт исполнен и оплачен. Мероприятие исполнено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системы автоматической пожарной сигнализации в здании Администрации Сельского поселения «Пёш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Заключен Договор № 04/2022-ПС от 09.03.2022 с ООО «Асгард» на проведение работ по монтажу системы АИС в помещении, цена договора 280 0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ологическое присоединение к электрическим сетям и устройство электроснабжения здания технического склада, расположенного по адресу: п. Искателей ул. Угольн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МКУ ЗР «Северное» заключен МК №</w:t>
            </w:r>
            <w:r>
              <w:rPr>
                <w:szCs w:val="24"/>
              </w:rPr>
              <w:t xml:space="preserve">0184300000422000191 от 12.09.2022 с ООО «ЭнергоПромСервис», цена контракта </w:t>
            </w:r>
            <w:r>
              <w:rPr>
                <w:rFonts w:eastAsia="Calibri"/>
                <w:szCs w:val="24"/>
                <w:lang w:eastAsia="en-US"/>
              </w:rPr>
              <w:t xml:space="preserve">1 986 184,71 руб., срок исполнения до 30.12.2022. </w:t>
            </w:r>
            <w:r>
              <w:rPr>
                <w:color w:val="000000"/>
                <w:szCs w:val="24"/>
              </w:rPr>
              <w:t xml:space="preserve">Работы выполнены и оплачены. Мероприятие исполнено. Экономия по результату проведенных электронных процедур. 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системы автоматической пожарной сигнализации в здании Администрации Сельского поселения «Кар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ей СП заключен договор № 07/2022-ПС от 01.08.2022 с ООО «Асгард». Срок исполнения – 30.08.2022. Сумм контракта – 226 171,0 руб. Контракт исполнен и оплачен. Мероприятие исполнено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ос объектов капитального строительства на территории МО «Городское поселение «Рабочий поселок Искателей» ЗР НАО с рекультивацией земельных участков: административное здание (адрес: п. Искателей, ул. Монтажников, 17д) и котельная № 1 с резервной дизельной электростанцией (адрес: п. Искателей, ул. Юбилейная, 86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МК №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 xml:space="preserve"> </w:t>
            </w:r>
            <w:r>
              <w:rPr>
                <w:szCs w:val="24"/>
                <w:shd w:fill="FFFFFF" w:val="clear"/>
              </w:rPr>
              <w:t>0184300000522000031 от 25.11.2022 с ООО "ЭКОМАКС". Цена контракта 2 116 000,0 руб., срок исполнения 31.12.2022. Дополнительным соглашением № 1 от 22.12.2022 цена контракта определена в размере 2 299 998,00 руб. Работы Подрядчиком выполнены и оплачены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. Мероприятие исполнено. 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здания гаража в д. Андег Сельского поселения "Андегский сельсовет"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елением заключен МК № </w:t>
            </w:r>
            <w:r>
              <w:rPr>
                <w:szCs w:val="24"/>
              </w:rPr>
              <w:t>0184300000422000062 от 29.04.2022 с ИП Абдукодиров Абдулатиф, цена контракта 1 604 973,61 тыс. руб. Работы выполнены и оплачены. Мероприятие исполнено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здания аэропорта в п. Харута МО "Хоседа-Хардский сельсовет"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Заключен м/к № 0184300000422000019 от 11.03.2022</w:t>
            </w:r>
            <w:r>
              <w:rPr>
                <w:szCs w:val="24"/>
              </w:rPr>
              <w:t xml:space="preserve"> с </w:t>
            </w:r>
            <w:r>
              <w:rPr>
                <w:color w:val="000000"/>
                <w:szCs w:val="24"/>
              </w:rPr>
              <w:t>ИП Кузнецов Константин Александрович на сумму 787 565,98 руб., со сроком исполнения - 30.09.2022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но-строительные работы в спортивном сооружении с универсальном игровым залом в п. Амдер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сполнение за отчетный период 4 947,8 тыс. руб., что составляет 99,6% от плана на 01.01.2023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КУ заключены и оплачены в полном объеме договоры с ИП Дудников В.И. от 02.03.2022 № 03 (на поставку стройматериалов на склад в г. Киров), цена договора 582 036,25 руб. и от 09.03.2022 № 16 (на оказание транспортных услуг по перевозке стройматериалов Киров – Воркута), цена договора 240 136,25 руб.; № 22 от 13.04.2022 (на оказание услуг по доставке стройматериалов Воркута-Амдерма), сумма договора 2 918,0 руб.; № 06 от 13.04.2022 (приобретение стройматериалов), сумма договора 34 263,93 руб.; договоры с ИП Пригара Н.Г. от 11.03.2022 № 24/у2022 (перевозка стройматериалов Воркута – Амдерма), сумма договора 330 250,0 руб., от 11.03.2022 № 25/у2022, сумма договора 330 250,0 руб., от 29.03.2022 № 28/у2022 (перевозка Воркута-Амдерма), сумма договора 330 250,0 руб., от 29.03.2022 № 29/у2022 (перевозка Воркута-Амдерма), сумма договора 330 250,0 руб., МК № 0184300000422000003 от 21.02.2022 с ООО «Палар» (оказание услуг по ремонту), цена контракта 2 110 228,0 руб., договоры от 26.04.2022 № 35п/2022 (приобретение утеплителя) и № 73п/2022 от 29.11.2022 (приобретение двери) с ИП Передерий М.И., сумма договоров 134 735,0 руб., договор от 18.05.2022 № 40п/2022 с ИП Пуляев А.В. (приобретение уголков и саморезов), сумма договора 8 280,0 руб., договор от 12.04.2022 № 33п/2022 с ООО «ПАЛАР»(приобретение стройматериалов), сумма договора 23 200,0 руб., договор от 14.06.2022 № 45п/2022 с ИП Каламутдинов Д.А. (приобретение ОСП), сумма договора 70 000,0 руб., договоры от 12.04.2022 № 330-АГ-22, от 51у/2022/732-АГ-22 от 22.08.2022 и от 20.05.2022 № 39у/2022/424-АТ-22 с АО «Нарьян-Марский ОАО» на оказание услуг по перевозке материалов до п. Амдерма - сумма договоров 147 222,0 руб., договоры с МП ЗР «Севержилкомсервис» от 23.03.2022 № 23/СТ-2022 и 106/РУ-2022 от 13.10.2022 на оказание услуг техникой и спецтехникой, № 65П/2022/34/КП-2022 от 07.11.2022 на приобретение материалов -сумма договоров 181 070,06 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акже заключены: договор с ООО "Альфа-строй" от 28.02.2022 №23п/2022 на приобретение пиломатериалов (бруса) (сумма договора 110 000,0 руб., оплачен в сумме 93 280,0 руб.), с АО «Нарьян-Марский ОАО» № 51у/2022/732-АГ-22 от 22.08.2022 на оказание услуг по перевозке материалов до п. Амдерма (сумма договора 12 500,0 руб. – оплата в сумме 11 914,0 руб.).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ый контракт с МП ЗР «Севержилкомсервис» № 0184300000422000198 от 19.09.2022 (оказание услуг по ремонту) на сумму 683 772,0 рублей – срок выполнения работ 30.11.2022. Оплата по данному договору планируется в 2023 году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негохода «Arctic Cat Z1» Администрации Сельского поселения «Тиман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селением заключен договор от 01.06.2022 № б/н с ИП Белугина А.А. на поставку запчастей для снегохода, сумма договора 527 780,50 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 договор от 01.07.2021 № 8 с ИП Нечаева А.Б. на ремонт техники (доп. соглашение о продлении сроков действия договора), цена договора 77 810,0 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боты выполнены и оплачены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й документации на ремонт причалов в п. Индига Сельского поселения «Тиман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МК № 264 от 09.11.2021 с ООО «Архстройэксперт» на разработку проектной документации на ремонт причала № 1 и причала № 2, цена контракта 595 000,00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В 2021 г. поселением оплачен аванс в сумме 178 500,0 руб. Окончательный расчет в сумме 416 500,0 тыс. руб. произведен в 2022 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роекты на ремонт причалов Подрядчиком предоставлены, работы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негохода Arctic Cat Администрации Сельского поселения «Малоземель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селением заключен договор поставки № 01/120522/11 от 12.05.2022 с ООО «Северспецтех», сумма договора 98 170,0 руб. Работы по ремонту снегохода выполнены силами администрации поселения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общественного здания «Дом ремёсел» в п. Красное Сельского поселения «Приморско-Куй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Заключен м/к № 0184300000422000136 от 11.07.2022 с Абдукодиров А. на сумму 631 127,0 руб. Срок исполнения 15.08.2022.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септика в здании МКУ «Северное» по ул. Губкина, д. 3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МКУ ЗР "Северное" заключен МК № 0184300000422000151 от 01.08.2022 с ООО "АВТОМАРКЕТ". Срок исполнения 31.12.2022. Стоимость работ </w:t>
            </w:r>
            <w:r>
              <w:rPr>
                <w:szCs w:val="24"/>
                <w:shd w:fill="FFFFFF" w:val="clear"/>
              </w:rPr>
              <w:t>2 581 360,80</w:t>
            </w:r>
            <w:r>
              <w:rPr>
                <w:szCs w:val="24"/>
              </w:rPr>
              <w:t xml:space="preserve"> тыс. рублей.</w:t>
            </w:r>
            <w:r>
              <w:rPr/>
              <w:t xml:space="preserve"> </w:t>
            </w:r>
            <w:r>
              <w:rPr>
                <w:szCs w:val="24"/>
              </w:rPr>
              <w:t xml:space="preserve">Подрядная организация выполнила строительно-монтажные работы, оформила отчетные документы 19.12.2022 г. Акт выполненных работ и сметная документация оформлены некорректно и не в полном объеме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аказчик, рассмотрев документы, 23.12.2022г. направил подрядчику замечания. Подрядчик замечания не устранил. Заказчик повторно направил замечания 28.12.2022г. со сроком устранения до 12-00 ч. 29.12.2022г. Замечания подрядчиком были проигнорированы. Заказчик воспользовался правом п. 8.2.7 Контракта и отказался от подписания документов о приемке работ. Подрядчик загрузил те же некорректные документы о приемке в ЕИС 30.12.2022г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боты МКУ ЗР «Северное» в 2022 году по замене септика в здании МКУ «Северное» по ул. Губкина, д. 3Б не приняты и не оплачены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здания аэропорта в п. Каратайка Сельского поселения «Юшар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Р НАО заключен МК № 0184300000422000156 от 01.08.2022 с ИП Соколов Евгений Викторович. Срок исполнения 30.09.2022. Стоимость работ 1 926 500,0 тыс. рублей. Дополнительным соглашением № 1 от 31.10.2022 цена контракта увеличена до 2 119 150,0 руб. Работы Подрядчиком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помещения № 2 здания пожарного бокса в п. Нельмин-Нос Сельского поселения «Малоземель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дминистрацией поселения ЗР НАО заключен МК </w:t>
            </w:r>
            <w:r>
              <w:rPr>
                <w:color w:val="000000"/>
                <w:szCs w:val="24"/>
              </w:rPr>
              <w:t>№ 3 от 15.08.2022 с ИП</w:t>
              <w:tab/>
              <w:t xml:space="preserve"> Титар Иван Иванович. Срок исполнения 30.09.2022. Стоимость работ 1 050 653 рублей.</w:t>
            </w:r>
            <w:r>
              <w:rPr>
                <w:szCs w:val="24"/>
              </w:rPr>
              <w:t xml:space="preserve"> Работы выполнены и оплачены. Мероприятие исполнено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кущий ремонт системы отопления здания Администрации Сельского поселения «Тельвисочный сельсовет» ЗР НАО, расположенного по адресу: ул. Школьная, д. 9 в с. Тельвис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елением заключен договор № 1-СО-Адм от 30.09.2022 с ИП Зырянов П.А., сумма договора 465 000,0 руб., срок исполнения 30.10.2022. Работы выполнены и оплачены. Мероприятие исполнено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здания аэропорта в п. Каратайка Сельского поселения «Юшарский сельсовет» ЗР НАО (дополнительные работы)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елением заключен Контракт № 1 от 18.11.2022 с ИП Соколов Е.В., цена контракта 458 480,0 руб., срок исполнения 25.11.2022. Работы выполнены и оплачены. Мероприятие исполнено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ей Заполярного района заключен МК 01-15-46/22 от 14.06.2022 с ООО "АФ ГНК". Срок исполнения 01.09.2022. Стоимость работ</w:t>
              <w:tab/>
              <w:t>193 300,0 рублей. Работы выполнены т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но-техническая экспертиза на объекте «Спортивное сооружение с универсальным игровым залом в п. Амдерм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КУ ЗР «Северное» заключен договор № 50у/2022 от 29.07.2022 с ООО ЭКЦ «Графо-Логос», цена договора 190 000,0 руб., срок исполнения 21.09.2022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ско-наладка оборудования системы обогрева здания аэропорта п. Каратайка Сельского поселения «Юшар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им поселением заключен договор подряда № 165/РУ-2022 от 22.12.2022 с МП ЗР «Севержилкомсервис», сумма договора 377 914,91 руб., срок исполнения 23.12.2022. Остаток 29,8 т.р. –фактические расходы сложились в сумме меньшей, чем было запланировано. Работы выполнены и оплачены. Мероприятие исполнено. 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3-02-16T12:23:00Z</dcterms:modified>
  <cp:revision>569</cp:revision>
  <dc:subject/>
  <dc:title>Российская Федерация</dc:title>
</cp:coreProperties>
</file>