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ыполнении мероприятий муниципальной программы «Развитие административной системы местного самоуправления муниципального района «Заполярный район» на 2017-2025 годы»</w:t>
      </w:r>
    </w:p>
    <w:p>
      <w:pPr>
        <w:pStyle w:val="Normal"/>
        <w:jc w:val="center"/>
        <w:rPr/>
      </w:pPr>
      <w:r>
        <w:rPr>
          <w:sz w:val="26"/>
          <w:szCs w:val="26"/>
        </w:rPr>
        <w:t>(по состоянию на 01.01.2023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«Развитие административной системы местного самоуправления муниципального района «Заполярный район» на 2017-2025 годы» (далее – Программа) утверждена постановлением Администрации муниципального района «Заполярный район» от 02.11.2016 № 246п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азчиками Программы являются: Администрация муниципального района «Заполярный район» (далее – Администрация Заполярного района»); Управление финансов Администрации муниципального района «Заполярный район»; Управление муниципального имущества Администрации муниципального района «Заполярный район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  <w:u w:val="single"/>
        </w:rPr>
        <w:t>Реализация Программы осуществляется в рамках следующих подпрограмм:</w:t>
      </w:r>
    </w:p>
    <w:p>
      <w:pPr>
        <w:pStyle w:val="Style19"/>
        <w:widowControl w:val="false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1 «Реализация функций муниципального управления»;</w:t>
      </w:r>
    </w:p>
    <w:p>
      <w:pPr>
        <w:pStyle w:val="Style19"/>
        <w:widowControl w:val="false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 3 «Материально-техническое и транспортное обеспечение деятельности органов местного самоуправления Заполярного района»;</w:t>
      </w:r>
    </w:p>
    <w:p>
      <w:pPr>
        <w:pStyle w:val="Style19"/>
        <w:widowControl w:val="false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4 «Обеспечение информационной открытости органов местного самоуправления Заполярного района»;</w:t>
      </w:r>
    </w:p>
    <w:p>
      <w:pPr>
        <w:pStyle w:val="Style19"/>
        <w:widowControl w:val="false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одпрограмма 5 «Организация и проведение официальных мероприятий муниципального района «Заполярный район»;</w:t>
      </w:r>
    </w:p>
    <w:p>
      <w:pPr>
        <w:pStyle w:val="Style19"/>
        <w:widowControl w:val="false"/>
        <w:numPr>
          <w:ilvl w:val="0"/>
          <w:numId w:val="3"/>
        </w:numPr>
        <w:autoSpaceDE w:val="false"/>
        <w:spacing w:before="0" w:after="0"/>
        <w:ind w:left="0" w:firstLine="360"/>
        <w:contextualSpacing/>
        <w:jc w:val="both"/>
        <w:rPr/>
      </w:pPr>
      <w:r>
        <w:rPr>
          <w:sz w:val="26"/>
          <w:szCs w:val="26"/>
        </w:rPr>
        <w:t>подпрограмма 6 «Возмещение части затрат органов местного самоуправления поселений Ненецкого автономного округ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асходование средств по данной программе предусмотрено в соответствии с решением Совета Заполярного района </w:t>
      </w:r>
      <w:r>
        <w:rPr>
          <w:color w:val="000000"/>
          <w:sz w:val="26"/>
          <w:szCs w:val="26"/>
        </w:rPr>
        <w:t>от 22.12.2021 № 161-р «О районном бюджете на 2022 год и плановый период 2023–2024 годов»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22 год в рамках Программы запланировано финансирование за счет средств районного бюджета на выполнение мероприятий в сумме 311 217,2 тыс. рублей за счет средств районного бюджета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Кассовое исполнение составляет 301 804,2 тыс. рублей или 97,0 % от плана на 01.01.2023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программа 1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Реализация функций муниципального управления</w:t>
      </w:r>
      <w:r>
        <w:rPr>
          <w:color w:val="000000"/>
          <w:sz w:val="26"/>
          <w:szCs w:val="26"/>
        </w:rPr>
        <w:t>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На 2022 год в рамках подпрограммы 1 запланировано финансирование </w:t>
      </w:r>
      <w:r>
        <w:rPr>
          <w:sz w:val="26"/>
          <w:szCs w:val="26"/>
        </w:rPr>
        <w:t>на выполнение мероприятий за счет средств районного бюджета в сумме 112 691,6 тыс. рублей. Кассовое исполнение – 112 067,2 тыс. рублей или 99,4 % от плана на 2022 год.</w:t>
      </w:r>
    </w:p>
    <w:tbl>
      <w:tblPr>
        <w:tblW w:w="9392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48"/>
      </w:tblGrid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Наименование мероприятия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Пояснения</w:t>
            </w:r>
          </w:p>
        </w:tc>
      </w:tr>
      <w:tr>
        <w:trPr>
          <w:trHeight w:val="255" w:hRule="atLeast"/>
        </w:trPr>
        <w:tc>
          <w:tcPr>
            <w:tcW w:w="9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существление функций органов местного самоуправления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планировано финансирование в сумме 95 056,3 тыс. руб., кассовое исполнение составляет 99,5%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4200"/>
                <w:szCs w:val="24"/>
                <w:u w:val="single"/>
              </w:rPr>
            </w:pPr>
            <w:r>
              <w:rPr>
                <w:szCs w:val="24"/>
                <w:u w:val="single"/>
              </w:rPr>
              <w:t>Администрация Заполярного района:</w:t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szCs w:val="24"/>
              </w:rPr>
              <w:t xml:space="preserve">Предусмотрено финансирование в сумме 77 464,6 тыс. руб. Кассовое исполнение составило 76 987,0 тыс. руб. </w:t>
            </w:r>
            <w:r>
              <w:rPr>
                <w:bCs/>
                <w:szCs w:val="24"/>
              </w:rPr>
              <w:t xml:space="preserve">Не освоение бюджетных ассигнований по расходам на оплату труда, в связи с временной нетрудоспособностью сотрудников по болезни и в связи с возмещением Фондом социального страхования выплат пособий за время отсутствия сотрудников; по командировочным расходам, в связи с сокращением количества выездов в судебные заседания за пределы региона, а также в результате сложившихся фактических затрат, согласно действующим тарифам на проезд к месту командирования, и проживание. </w:t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szCs w:val="24"/>
              </w:rPr>
              <w:t>Мероприятие исполнено.</w:t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УМИ Администрации Заполярного района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едусмотрено финансирование в сумме 17 591,7 тыс. руб. Кассовое исполнение составило 17 548,1 тыс. руб. Наибольшая доля расходов- заработная плата, также произведены расходы по оплате компенсации по проезду к месту отдыха и обратно, расходы на закупку товаров, работ, услуг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ероприятие исполнено. 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</w:rPr>
              <w:t>Диспансеризация муниципальных служащих и проведение медицинских осмотров (обследований) работников, замещающих должности, не относящиеся к должностям муниципальной службы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а выполнение мероприятий на 2022 год предусмотрено 284,6 тыс. руб. Кассовое исполнение за отчетный период – составило 254,5 тыс. рублей.</w:t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Администрация Заполярного района.</w:t>
            </w:r>
          </w:p>
          <w:p>
            <w:pPr>
              <w:pStyle w:val="Normal"/>
              <w:ind w:left="36" w:hanging="0"/>
              <w:jc w:val="both"/>
              <w:rPr/>
            </w:pPr>
            <w:r>
              <w:rPr>
                <w:szCs w:val="24"/>
              </w:rPr>
              <w:t xml:space="preserve">На выполнение мероприятий предусмотрено 132,0 тыс. руб. Кассовое исполнение за отчетный период – составило 101,9 тыс. рублей. проведена диспансеризация 20 муниципальных служащих. </w:t>
            </w:r>
          </w:p>
          <w:p>
            <w:pPr>
              <w:pStyle w:val="Normal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>Муниципальный контракт МК 01-15-47/22 от 27.06.2022 заключен с ГБУЗ НАО "Ненецкая окружная больница имени Р.И. Батмановой". Цена договора 101 910,0 руб., срок действия договора до 31.12.2022. Экономия по результату заключения договора по наим.цене.</w:t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УМИ Администрации Заполярного района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ведена диспансеризация 8 муниципальных служащих. Заключен муниципальный контракт № 7 от 19.05.2022 на сумму 59,5 тыс. рублей. Исполнитель ГБУЗ НАО «Ненецкая окружная больница имени Р. И. Батмановой»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  <w:u w:val="single"/>
              </w:rPr>
              <w:t xml:space="preserve">Управление финансов Администрации Заполярного района. 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ведена диспансеризация 13 служащих. Заключен муниципальный контракт № 8-МК от 01.09.2022 на сумму 93,1 тыс. рублей. Исполнитель ГБУЗ НАО «Центральная районная поликлиника Заполярного района Ненецкого автономного округа».</w:t>
            </w:r>
          </w:p>
          <w:p>
            <w:pPr>
              <w:pStyle w:val="Normal"/>
              <w:jc w:val="both"/>
              <w:rPr>
                <w:szCs w:val="24"/>
                <w:highlight w:val="yellow"/>
                <w:u w:val="single"/>
              </w:rPr>
            </w:pPr>
            <w:r>
              <w:rPr>
                <w:szCs w:val="24"/>
                <w:highlight w:val="yellow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рганизация профессиональной переподготовки и получения дополнительного профессионального образования муниципальных служащих и работников, замещающих должности, не относящиеся к должностям муниципальной службы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 2022 г. запланировано финансирование в сумме 1 486,0 тыс. руб., кассовое исполнение составляет 95,4%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4200"/>
                <w:szCs w:val="24"/>
                <w:u w:val="single"/>
              </w:rPr>
            </w:pPr>
            <w:r>
              <w:rPr>
                <w:szCs w:val="24"/>
                <w:u w:val="single"/>
              </w:rPr>
              <w:t>Администрация Заполярного района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шли обучение 19 сотрудников Администрации Заполярного района в Автономной некоммерческой организации дополнительного профессионального образования «Межрегиональный центр делового и профессионального образования», АНО ДПО «ЦНТИ «ПРОГРЕСС», ООО «НЦРТ «Единый стандарт», МГУ имени М.В. Ломоносова, Консультационный центр «НИКА», ООО «ГИС БИС», РАНХиГС.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  <w:u w:val="single"/>
              </w:rPr>
              <w:t>УМИ Администрации Заполярного района:</w:t>
            </w:r>
          </w:p>
          <w:p>
            <w:pPr>
              <w:pStyle w:val="Normal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 xml:space="preserve">Запланировано повышение квалификации 4 работников по программам, в т. ч.: 1 муниципальный служащий по теме: "Контрактная система в сфере закупок для государственных и муниципальных нужд», 2   муниципальных служащих по теме «Недвижимое имущество и сделки с ним», 1 немуниципальный служащий по теме: «Бюджетный учет».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Управлению доведены ЛБО на сумму 328,2 тысяч рублей, кассовое исполнение за отчетный период составило- 260,3 тыс. рублей. Оказаны образовательные услуги по программе «Противодействие коррупции на государственной и муниципальной службе» по заочной форме обучения (без отрыва от работы) с применением электронных информационно-образовательных ресурсов. Обучение прошли четверо муниципальных служащих. Поставщик услуг ООО «Образовательные технологии «Академия-Центр» г. Архангельск. 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дин муниципальный служащий прошел обучение по теме: «Имущественный комплекс предприятия: эффективное управление в условиях изменения законодательства». Поставщик услуг АНО ДПО «ЦНТИ «Прогресс» г. Санкт-Петербург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дин муниципальный служащий прошел обучение по теме: «Организация кадровой работы и регулирование трудовых и служебных отношений на государственной гражданской и муниципальной службе». Поставщик услуг АНО ДПО «ЦНТИ «Прогресс» г. Санкт-Петербург.</w:t>
            </w:r>
          </w:p>
          <w:p>
            <w:pPr>
              <w:pStyle w:val="Normal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>Один муниципальный служащий прошел обучение по теме: «Контрактная система в сфере закупок товаров, работ, услуг для обеспечения государственных и муниципальных нужд». Поставщик услуг ФГАУ ДПО «Учебно-методический центр Федеральной антимонопольной службы» г. Казань</w:t>
            </w:r>
          </w:p>
          <w:p>
            <w:pPr>
              <w:pStyle w:val="Normal"/>
              <w:jc w:val="both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Управление финансов:</w:t>
            </w:r>
          </w:p>
          <w:p>
            <w:pPr>
              <w:pStyle w:val="Normal"/>
              <w:ind w:left="-75" w:hanging="0"/>
              <w:jc w:val="both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Прошли обучение 7 сотрудников Управления. </w:t>
            </w:r>
          </w:p>
          <w:p>
            <w:pPr>
              <w:pStyle w:val="Normal"/>
              <w:ind w:left="-75" w:hanging="0"/>
              <w:jc w:val="both"/>
              <w:rPr>
                <w:szCs w:val="24"/>
              </w:rPr>
            </w:pPr>
            <w:r>
              <w:rPr>
                <w:szCs w:val="24"/>
              </w:rPr>
              <w:t>Начальник отдела внутреннего финансового контроля. Университет имени О.Е. Кутафина (МГЮА), г. Москва / обучение по программе «Контрактная система в сфере закупок товаров, работ и услуг: правовое регулирование», 108 академических часов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лавный специалист отдела внутреннего финансового контроля</w:t>
              <w:tab/>
              <w:t>АНО доп.профессионального образования «Межрегиональный центр делового и проф.образования»/ «Порядок проведения финансовых проверок в учреждениях госсектора в 2022г.» / 16 академических часов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лавный специалист отдела бюджетного планирования и исполнения бюджета</w:t>
              <w:tab/>
              <w:t>ЧУ ДПО «УЦ «Бюджет», г. Москва / обучение по программе «Государственные и муниципальные финансы», дистанционно,16 часов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ачальник отдела сводной отчетности и казначейского исполнения бюджета НОЧУ ОДПО «Актион-МЦФЭР», г. Москва / по программе дополнительного профессионального образования для главного бухгалтера госсектора, в дистанционной форме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ачальник управления ООО «Образование и карьера», г. Москва / обучение по программе «Региональные и муниципальные финансы в 2022-2023 годах: повышение эффективности бюджетных расходов, стратегическое планирование, контроль», дистанционно, 16 часов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едущий специалист отдела внутреннего финансового контроля ЧУ ДПО «Институт повышения квалификации «Эксперт», г. Нижний Новгород / обучение по программе «Контрактная система в сфере закупок товаров, работ и услуг для обеспечения государственных и муниципальных нужд», дистанционно, 260 часов, по программе «Организация и управление закупочной деятельностью в рамках Закона 223-ФЗ», дистанционно, 260 часов;</w:t>
            </w:r>
          </w:p>
          <w:p>
            <w:pPr>
              <w:pStyle w:val="Normal"/>
              <w:jc w:val="both"/>
              <w:rPr>
                <w:szCs w:val="24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Главный специалист, инженер-программист ООО «Прогресс-Центр», г. Москва / обучение по программе «ГИИС «Электронный бюджет», дистанционно, 16 часов.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ходы на исполнение публичных обязательств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На 2022 г. запланировано финансирование в сумме 15 864,7 тыс. руб., кассовое исполнение составляет 100%. </w:t>
            </w:r>
          </w:p>
        </w:tc>
      </w:tr>
    </w:tbl>
    <w:p>
      <w:pPr>
        <w:pStyle w:val="Normal"/>
        <w:ind w:left="709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Style19"/>
        <w:numPr>
          <w:ilvl w:val="0"/>
          <w:numId w:val="4"/>
        </w:numPr>
        <w:autoSpaceDE w:val="fals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программа 3 «</w:t>
      </w:r>
      <w:r>
        <w:rPr>
          <w:sz w:val="26"/>
          <w:szCs w:val="26"/>
        </w:rPr>
        <w:t>Материально-техническое и транспортное обеспечение деятельности органов местного самоуправления Заполярного района</w:t>
      </w:r>
      <w:r>
        <w:rPr>
          <w:color w:val="000000"/>
          <w:sz w:val="26"/>
          <w:szCs w:val="26"/>
        </w:rPr>
        <w:t>».</w:t>
      </w:r>
    </w:p>
    <w:p>
      <w:pPr>
        <w:pStyle w:val="Style19"/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sz w:val="26"/>
          <w:szCs w:val="26"/>
        </w:rPr>
        <w:t xml:space="preserve">На 2022 год в рамках подпрограммы 3 запланировано финансирование </w:t>
      </w:r>
      <w:r>
        <w:rPr>
          <w:sz w:val="26"/>
          <w:szCs w:val="26"/>
        </w:rPr>
        <w:t>на выполнение мероприятий за счет средств районного бюджета в сумме 101 393,3 тыс. рублей. Кассовое исполнение – 95 325,6 тыс. рублей или 94,0 % от плана на 2022 год.</w:t>
      </w:r>
    </w:p>
    <w:p>
      <w:pPr>
        <w:pStyle w:val="Style19"/>
        <w:autoSpaceDE w:val="false"/>
        <w:spacing w:before="0" w:after="0"/>
        <w:ind w:left="0" w:firstLine="709"/>
        <w:contextualSpacing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tbl>
      <w:tblPr>
        <w:tblW w:w="9534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90"/>
      </w:tblGrid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Наименование мероприятия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Пояснения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еспечение деятельности МКУ ЗР «Северное» Транспортные расходы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212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еспечение деятельности. Запланировано на 2022 год – 99 320,8 тыс. руб., кассовое исполнение составляет 93 652,4 тыс. руб. </w:t>
            </w:r>
          </w:p>
          <w:p>
            <w:pPr>
              <w:pStyle w:val="Style19"/>
              <w:spacing w:before="0" w:after="0"/>
              <w:ind w:left="74" w:hanging="0"/>
              <w:contextualSpacing/>
              <w:jc w:val="both"/>
              <w:rPr>
                <w:szCs w:val="24"/>
                <w:highlight w:val="yellow"/>
              </w:rPr>
            </w:pPr>
            <w:r>
              <w:rPr/>
              <w:t xml:space="preserve">Неосвоенных денежных средств в размере 5 668,4 тыс. руб. Экономия средств на оплату расходов, связанных со служебными  командировками в размере 222,4 тыс. руб. обусловлена остатками по льготному проезду и сокращением количества выездов в </w:t>
            </w:r>
            <w:r>
              <w:rPr>
                <w:szCs w:val="24"/>
              </w:rPr>
              <w:t>командировки (инженеры, которых планировали направить в командировки для стройконтроля, были заняты на других объектах. Также по ряду мероприятий подрядчиками были нарушены сроки выполнения работ (не выполнены работы), по которым планировался выезд инженеров для осуществления стройконтроля).</w:t>
            </w:r>
            <w:r>
              <w:rPr/>
              <w:t xml:space="preserve"> Остаток лимитов по начислению заработной платы и отчислениям по оплате труда в размере 235,4 тыс. руб. образовался в связи с регрессом и большим количеством временной нетрудоспособности сотрудников. Экономия средств по расходам, предусмотренных на закупку товаров, работ и услуг для обеспечения государственных (муниципальных) нужд обусловлена тем, что фактические расходы ниже запланированных, а также падением начальной максимальной цены контрактов по результатам конкурсных процедур. Кроме того, до конца года поставщиками не представлены счета на оплату услуг за декабрь 2022 года, в том числе: за услуги связи, за коммунальные услуги, за приобретение материальных запасов и основных средств, за </w:t>
            </w:r>
            <w:r>
              <w:rPr>
                <w:szCs w:val="24"/>
              </w:rPr>
              <w:t>услуги по содержанию имущества и другие услуги. Остаток в сумме 1 176,5 тыс. руб. по прочим услугам, кономия в результате проведения конкурсных процедур, оплата предрейсовых и послерейсовых медосмотров водителей по фактическим расходам, счета за услуги охраны зданий, предрейсовые и послерейсовые медосмотры водителей в декабре 2022 года выставлены в январе 2023 года. Кроме того, охрана административного здания по ул Губкина, 10 планировалась круглосуточно, впоследствии контракт был заключен на 11 часов в сутки, т.к. в остальное время здание находится под наблюдением ЕДДС.</w:t>
            </w:r>
          </w:p>
          <w:p>
            <w:pPr>
              <w:pStyle w:val="Normal"/>
              <w:tabs>
                <w:tab w:val="clear" w:pos="708"/>
                <w:tab w:val="left" w:pos="70" w:leader="none"/>
                <w:tab w:val="left" w:pos="212" w:leader="none"/>
              </w:tabs>
              <w:jc w:val="both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70" w:leader="none"/>
                <w:tab w:val="left" w:pos="212" w:leader="none"/>
              </w:tabs>
              <w:jc w:val="both"/>
              <w:rPr/>
            </w:pPr>
            <w:r>
              <w:rPr>
                <w:szCs w:val="24"/>
              </w:rPr>
              <w:t xml:space="preserve">Транспортные услуги – запланированы на 2022 г. денежные средства в размере 2 072,5 тыс. руб., кассовое исполнение составляет 1 673,2 тыс. руб. </w:t>
            </w:r>
          </w:p>
          <w:p>
            <w:pPr>
              <w:pStyle w:val="Normal"/>
              <w:jc w:val="both"/>
              <w:rPr/>
            </w:pPr>
            <w:r>
              <w:rPr/>
              <w:t>Кассовое исполнение средств районного бюджета по данному мероприятию составило 80,7%. Мероприятие выполнено не в полном объеме, так как количество заявок от Совета Заполярного района и Администрации МР «Заполярный район» на поездки было меньше, чем планировалось.</w:t>
            </w:r>
          </w:p>
          <w:p>
            <w:pPr>
              <w:pStyle w:val="Normal"/>
              <w:tabs>
                <w:tab w:val="clear" w:pos="708"/>
                <w:tab w:val="left" w:pos="70" w:leader="none"/>
                <w:tab w:val="left" w:pos="212" w:leader="none"/>
              </w:tabs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 xml:space="preserve">Также экономия по заключенным контрактам, где фактические расходы ниже запланированных (остаток в размере 269,7 тыс. руб. по Контракту </w:t>
            </w:r>
            <w:r>
              <w:rPr>
                <w:shd w:fill="FFFFFF" w:val="clear"/>
              </w:rPr>
              <w:t>0184300000422000074</w:t>
            </w:r>
            <w:r>
              <w:rPr/>
              <w:t xml:space="preserve"> от 13.05.2022 с МП ЗР «СТК» на оказание транспортных услуг на воздушной подушке</w:t>
            </w:r>
            <w:r>
              <w:rPr>
                <w:szCs w:val="24"/>
              </w:rPr>
              <w:t xml:space="preserve">; остаток в размере 123,9 тыс. руб.  по Контракту </w:t>
            </w:r>
            <w:r>
              <w:rPr>
                <w:shd w:fill="FFFFFF" w:val="clear"/>
              </w:rPr>
              <w:t>0184300000421000212</w:t>
            </w:r>
            <w:r>
              <w:rPr/>
              <w:t xml:space="preserve"> от 06.01.2022 с ООО «СТК Навигатор» на оказание транспортных услуг в 2022 году вездеходным транспортом</w:t>
            </w:r>
            <w:r>
              <w:rPr>
                <w:szCs w:val="24"/>
              </w:rPr>
              <w:t>.).</w:t>
            </w:r>
          </w:p>
        </w:tc>
      </w:tr>
    </w:tbl>
    <w:p>
      <w:pPr>
        <w:pStyle w:val="Style19"/>
        <w:autoSpaceDE w:val="false"/>
        <w:spacing w:before="0" w:after="0"/>
        <w:ind w:left="709" w:hanging="0"/>
        <w:contextualSpacing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Style19"/>
        <w:numPr>
          <w:ilvl w:val="0"/>
          <w:numId w:val="4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sz w:val="26"/>
          <w:szCs w:val="26"/>
        </w:rPr>
        <w:t>Подпрограмма 4 «</w:t>
      </w:r>
      <w:r>
        <w:rPr>
          <w:sz w:val="26"/>
          <w:szCs w:val="26"/>
        </w:rPr>
        <w:t>Обеспечение информационной открытости органов местного самоуправления Заполярного района</w:t>
      </w:r>
      <w:r>
        <w:rPr>
          <w:color w:val="000000"/>
          <w:sz w:val="26"/>
          <w:szCs w:val="26"/>
        </w:rPr>
        <w:t>».</w:t>
      </w:r>
    </w:p>
    <w:p>
      <w:pPr>
        <w:pStyle w:val="Style19"/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sz w:val="26"/>
          <w:szCs w:val="26"/>
        </w:rPr>
        <w:t xml:space="preserve">На 2022 год в рамках подпрограммы 4 запланировано финансирование </w:t>
      </w:r>
      <w:r>
        <w:rPr>
          <w:sz w:val="26"/>
          <w:szCs w:val="26"/>
        </w:rPr>
        <w:t>на выполнение мероприятий за счет средств районного бюджета в сумме 3 121,8 тыс. рублей. Кассовое исполнение – 2 963,8 тыс. рублей или 94,9 % от плана на 2022 год.</w:t>
      </w:r>
    </w:p>
    <w:p>
      <w:pPr>
        <w:pStyle w:val="Style19"/>
        <w:autoSpaceDE w:val="false"/>
        <w:spacing w:before="0" w:after="0"/>
        <w:ind w:left="0" w:firstLine="709"/>
        <w:contextualSpacing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tbl>
      <w:tblPr>
        <w:tblW w:w="9534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90"/>
      </w:tblGrid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Наименование мероприятия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Пояснения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здание и распространение официального периодического печатного издания муниципального района «Заполярный район» «Официальный бюллетень Заполярного района»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5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едусмотрено на 2022 г. – 1 087,3 тыс. рублей. Исполнение составило 956,8 тыс. рублей. </w:t>
            </w:r>
          </w:p>
          <w:p>
            <w:pPr>
              <w:pStyle w:val="Normal"/>
              <w:tabs>
                <w:tab w:val="left" w:pos="708" w:leader="none"/>
                <w:tab w:val="left" w:pos="1985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Заключен Контракт № 01-15-18/22 от 21.02.2022  с ГБУ НАО «Издательский дом НАО», цена контракта </w:t>
              <w:br/>
              <w:t>790 500,0 рублей.</w:t>
            </w:r>
          </w:p>
          <w:p>
            <w:pPr>
              <w:pStyle w:val="Normal"/>
              <w:tabs>
                <w:tab w:val="left" w:pos="708" w:leader="none"/>
                <w:tab w:val="left" w:pos="1985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МК 01-15-38/22 от 26.04.2022 с УФПС НАО. Цена контракта 178 540,0 рублей., МК 01-15-54/22 от 01.08.2022 с ФГУП «Почта России», цена контракта 118 255,0 руб.</w:t>
            </w:r>
          </w:p>
          <w:p>
            <w:pPr>
              <w:pStyle w:val="Normal"/>
              <w:tabs>
                <w:tab w:val="left" w:pos="708" w:leader="none"/>
                <w:tab w:val="left" w:pos="1985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Оплата в отчетном периоде произведена по фактическим затратам в соответствии с представленными на оплату документами. Экономия в результате выпуска меньшего количества издания в сравнении с планируемым.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здание и распространение общественно-политической газеты Заполярного района «Заполярный вестник+»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едусмотрено на 2022 год – 1 974,5 тыс. рублей. Исполнение за отчетный период составило 1 968,1 тыс. рублей.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лючены Контракты: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- № </w:t>
            </w:r>
            <w:r>
              <w:rPr>
                <w:shd w:fill="FFFFFF" w:val="clear"/>
              </w:rPr>
              <w:t>0184300000421000219</w:t>
            </w:r>
            <w:r>
              <w:rPr>
                <w:szCs w:val="24"/>
              </w:rPr>
              <w:t xml:space="preserve"> от 18.01.2022 с ГБУ НАО «Издательский дом НАО» на </w:t>
            </w:r>
            <w:r>
              <w:rPr/>
              <w:t xml:space="preserve">оказание услуг по печатанию ОПГ «Заполярный вестник+» в 2022 году, цена контракта </w:t>
            </w:r>
            <w:r>
              <w:rPr>
                <w:shd w:fill="FFFFFF" w:val="clear"/>
              </w:rPr>
              <w:t>818 644,20 руб.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- № </w:t>
            </w:r>
            <w:r>
              <w:rPr>
                <w:shd w:fill="FFFFFF" w:val="clear"/>
              </w:rPr>
              <w:t>0184300000421000221</w:t>
            </w:r>
            <w:r>
              <w:rPr>
                <w:szCs w:val="24"/>
              </w:rPr>
              <w:t xml:space="preserve"> от 18.01.2022</w:t>
            </w:r>
            <w:r>
              <w:rPr/>
              <w:t xml:space="preserve"> </w:t>
            </w:r>
            <w:r>
              <w:rPr>
                <w:szCs w:val="24"/>
              </w:rPr>
              <w:t>с ФГУП «Почта России» по Ненецкому АО на о</w:t>
            </w:r>
            <w:r>
              <w:rPr/>
              <w:t xml:space="preserve">казание услуг по распространению ОПГ «Заполярный вестник+» в 2022 году, цена контракта </w:t>
            </w:r>
            <w:r>
              <w:rPr>
                <w:shd w:fill="FFFFFF" w:val="clear"/>
              </w:rPr>
              <w:t>1 149 526,94 руб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плата в отчетом периоде произведена по фактическим затратам в соответствии с представленными на оплату документами. Мероприятие исполнено.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убликация информации в печатных изданиях, размещение на телеканале и радиостанциях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сполнение по данному мероприятию составило 38,9 тыс. рублей от плана на 01.01.2023, что составляет 64,8%. МК 01-15-39/22 от 29.04.2022 заключен с ГБУ НАО «Издательский дом НАО». Цена контракта 60 000,00 руб. Экономия связи с отсутствием потребности в размещении информации. Мероприятие выполнено.</w:t>
            </w:r>
          </w:p>
        </w:tc>
      </w:tr>
    </w:tbl>
    <w:p>
      <w:pPr>
        <w:pStyle w:val="Style19"/>
        <w:autoSpaceDE w:val="false"/>
        <w:spacing w:before="0" w:after="0"/>
        <w:ind w:left="0" w:hanging="0"/>
        <w:contextualSpacing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Style19"/>
        <w:numPr>
          <w:ilvl w:val="0"/>
          <w:numId w:val="4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sz w:val="26"/>
          <w:szCs w:val="26"/>
        </w:rPr>
        <w:t>Подпрограмма 5 «</w:t>
      </w:r>
      <w:r>
        <w:rPr>
          <w:sz w:val="26"/>
          <w:szCs w:val="26"/>
        </w:rPr>
        <w:t>Организация и проведение официальных мероприятий муниципального района «Заполярный район</w:t>
      </w:r>
      <w:r>
        <w:rPr>
          <w:color w:val="000000"/>
          <w:sz w:val="26"/>
          <w:szCs w:val="26"/>
        </w:rPr>
        <w:t>».</w:t>
      </w:r>
    </w:p>
    <w:p>
      <w:pPr>
        <w:pStyle w:val="Style19"/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sz w:val="26"/>
          <w:szCs w:val="26"/>
        </w:rPr>
        <w:t xml:space="preserve">На 2022 год в рамках подпрограммы 5 запланировано финансирование </w:t>
      </w:r>
      <w:r>
        <w:rPr>
          <w:sz w:val="26"/>
          <w:szCs w:val="26"/>
        </w:rPr>
        <w:t>на выполнение мероприятий за счет средств районного бюджета в сумме 985,2 тыс. рублей. Кассовое исполнение – 790,7 тыс. рублей или 80,3 % от плана на 2022 год.</w:t>
      </w:r>
    </w:p>
    <w:p>
      <w:pPr>
        <w:pStyle w:val="Style19"/>
        <w:autoSpaceDE w:val="false"/>
        <w:spacing w:before="0" w:after="0"/>
        <w:ind w:left="0" w:firstLine="709"/>
        <w:contextualSpacing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tbl>
      <w:tblPr>
        <w:tblW w:w="9534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90"/>
      </w:tblGrid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Наименование мероприятия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Пояснения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Организация участия органов местного самоуправления в официальных мероприятиях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>На 2022 г. запланированы средства в сумме 443,1 тыс. руб., кассовое исполнение составляет 409,1 тыс. руб. Оплата в отчетом периоде произведена по фактическим затратам в соответствии с представленными на оплату документами. Экономия в связи с меньшей фактической потребностью в продукции/услугах, чем было предусмотрено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готовка и выпуск сувенирной, презентационной и полиграфической продукции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а 2022 год запланированы средства в сумме 429,8 тыс. руб., кассовое исполнение составляет 381,6 тыс. руб. Заключен МК 01-15-44/22 от 27.05.2022 с ООО «Основа», сумма контракта 112 500,0 руб., МК 01-15-64/22 от 15.12.22  с ООО Петрополь, сумма контракта 163 140,00 руб., МК 01-15-68/22 от 26.12.22 с ООО "Издательский центр А3+", сумма контракта 106 000,00 руб. Экономия в связи с меньшей фактической потребностью в продукции, чем было предусмотрено контрактами.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Организация и проведение ежегодного конкурса "Гордость Заполярного района"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едусмотрено на 2022 год 112,3 тыс. руб. Кассовое исполнение 0,0 тыс. руб. Мероприятие не выполнено, т.к. Администрацией района было принято решение не проводить данный конкурс в 2022 году. </w:t>
            </w:r>
          </w:p>
        </w:tc>
      </w:tr>
    </w:tbl>
    <w:p>
      <w:pPr>
        <w:pStyle w:val="Style19"/>
        <w:autoSpaceDE w:val="false"/>
        <w:spacing w:before="0" w:after="0"/>
        <w:ind w:left="0" w:firstLine="709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9"/>
        <w:numPr>
          <w:ilvl w:val="0"/>
          <w:numId w:val="4"/>
        </w:numPr>
        <w:autoSpaceDE w:val="false"/>
        <w:spacing w:before="0" w:after="0"/>
        <w:ind w:left="0" w:firstLine="705"/>
        <w:contextualSpacing/>
        <w:jc w:val="both"/>
        <w:rPr/>
      </w:pPr>
      <w:r>
        <w:rPr>
          <w:color w:val="000000"/>
          <w:sz w:val="26"/>
          <w:szCs w:val="26"/>
        </w:rPr>
        <w:t>Подпрограмма 6 «</w:t>
      </w:r>
      <w:r>
        <w:rPr>
          <w:sz w:val="26"/>
          <w:szCs w:val="26"/>
        </w:rPr>
        <w:t>Возмещение части затрат органов местного самоуправления поселений Ненецкого автономного округа</w:t>
      </w:r>
      <w:r>
        <w:rPr>
          <w:color w:val="000000"/>
          <w:sz w:val="26"/>
          <w:szCs w:val="26"/>
        </w:rPr>
        <w:t>».</w:t>
      </w:r>
    </w:p>
    <w:p>
      <w:pPr>
        <w:pStyle w:val="Style19"/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sz w:val="26"/>
          <w:szCs w:val="26"/>
        </w:rPr>
        <w:t xml:space="preserve">На 2022 год в рамках подпрограммы 6 запланировано финансирование </w:t>
      </w:r>
      <w:r>
        <w:rPr>
          <w:sz w:val="26"/>
          <w:szCs w:val="26"/>
        </w:rPr>
        <w:t>на выполнение мероприятий за счет средств районного бюджета в сумме 93 079,3 тыс. рублей. Кассовое исполнение – 90 656,9 тыс. рублей или 97,4 % от плана на 2022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сходы на оплату коммунальных услуг и приобретение твердого топлива – 43 477,3 тыс. рублей, из них на отчетный период предусмотрено 22 427,4 тыс. рублей, исполнено 22 405,7 тыс. рублей, или 99,9% от плана (годовой плановый показатель исполнен на 51,5%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bCs/>
          <w:sz w:val="26"/>
          <w:szCs w:val="26"/>
        </w:rPr>
        <w:t>расходы на выплату пенсий за выслугу лет лицам, замещавшим выборные должности и должности</w:t>
      </w:r>
      <w:r>
        <w:rPr>
          <w:sz w:val="26"/>
          <w:szCs w:val="26"/>
        </w:rPr>
        <w:t xml:space="preserve"> муниципальной службы – 47 944,8 тыс. рублей, из них на отчетный период предусмотрено 31 869,9 тыс. рублей, исполнено 31 850,5 тыс. рублей, или 99,9% от плана (</w:t>
      </w:r>
      <w:r>
        <w:rPr>
          <w:bCs/>
          <w:sz w:val="26"/>
          <w:szCs w:val="26"/>
        </w:rPr>
        <w:t>годовой плановый показатель исполнен на 66,4%)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расходы, связанные с организацией и проведением выборов депутатов законодательных (представительных) органов местного самоуправления и глав местных администраций – 3 473,6 тыс. рублей, из них на отчетный период предусмотрено 3 473,6 тыс. рублей, исполнено 3 163,0 тыс. рублей, или 91,1% от плана на отчетный период и </w:t>
      </w:r>
      <w:r>
        <w:rPr>
          <w:bCs/>
          <w:sz w:val="26"/>
          <w:szCs w:val="26"/>
        </w:rPr>
        <w:t>годового планового показателя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лучателями иных межбюджетных трансфертов являются сельские и городское поселения Заполярного района. Перечисление денежных средств в бюджеты поселений осуществлялось на основании заявок администраций поселений.</w:t>
      </w:r>
    </w:p>
    <w:p>
      <w:pPr>
        <w:pStyle w:val="Style19"/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nkbg">
    <w:name w:val="pinkb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46:00Z</dcterms:created>
  <dc:creator>vokuevasn</dc:creator>
  <dc:description/>
  <cp:keywords/>
  <dc:language>en-US</dc:language>
  <cp:lastModifiedBy>Бурминская Татьяна Александровна</cp:lastModifiedBy>
  <cp:lastPrinted>2020-04-15T10:06:00Z</cp:lastPrinted>
  <dcterms:modified xsi:type="dcterms:W3CDTF">2023-03-22T13:44:00Z</dcterms:modified>
  <cp:revision>228</cp:revision>
  <dc:subject/>
  <dc:title>Российская Федерация</dc:title>
</cp:coreProperties>
</file>