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Развитие транспортной инфраструктуры муниципального района «Заполярный район» на 2021-203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транспортной инфраструктуры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198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рамках Программы запланировано финансирование на выполнение мероприятий в сумме 70 127,8 тыс. рублей, за счет средств районного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68 184,1 тыс. рублей, что составляет 97,2 % от плана на 2022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40"/>
        <w:gridCol w:w="5811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держание авиаплощадок в поселения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 xml:space="preserve">Кассовое исполнение составило 91,6% от плана на 2022 год. (2 744,2 т.р. при плане 2 997,4 т.р.). </w:t>
            </w:r>
          </w:p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Не в полном объеме освоены денежные средства: СП «Малоземельский сельсовет» ЗР НАО (45,9%); СП «Тиманский сельсовет» ЗР НАО (83,3%); СП «Хоседа-Хардский сельсовет» ЗР НАО (62%). - не проводились работы по укатке полосы в период благоприятных погодных условий. 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держание мест причаливания речного транспорта в поселения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Кассовое исполнение составило 83,1% от плана на 2022 г. Не в полном объеме освоены средства: СП «Тельвисочный сельсовет» ЗР НАО (69,6% -экономия в связи с заключением договоров по наименьшей цене представленных коммерческих предложений).</w:t>
            </w:r>
          </w:p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По всем остальным кассовое исполнение составило 100%. 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означение и содержание снегоходных маршру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 xml:space="preserve">Кассовое исполнение составило 79,3% от плана на 2022 г. </w:t>
              <w:br/>
              <w:t>Не в полном объеме освоены средства: СП «Приморско-Куйский сельсовет» ЗР НАО (83,7%-оплата по факту выполненных работ); СП «Тиманский сельсовет» ЗР НАО (34,6%- не проведены работы по обозначению и содержанию маршрута Индига- Хонгурей, также в связи с погодными условиями–не проведены работы по обозначению вешками маршрут Индига-Выучейский-Коткино). 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szCs w:val="24"/>
              </w:rPr>
              <w:t>Кассовое исполнение составило 91,9% от плана на 2022 г. (14 318,6 т.р. при плане 15 574,0 т.р.)</w:t>
            </w:r>
          </w:p>
          <w:p>
            <w:pPr>
              <w:pStyle w:val="Normal"/>
              <w:ind w:left="36" w:hanging="0"/>
              <w:rPr>
                <w:color w:val="FF0000"/>
                <w:szCs w:val="24"/>
              </w:rPr>
            </w:pPr>
            <w:r>
              <w:rPr>
                <w:szCs w:val="24"/>
              </w:rPr>
              <w:t>Не в полном объеме освоены денежные средства СП «Поселок Амдерма» ЗР НАО (74,3%). 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монт участка дороги</w:t>
              <w:br/>
              <w:t>по ул. Центральная в селе Тельвиска Сельского поселения "Тельвисочный сельсовет" ЗР НА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заключил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К № 0184300000422000178 от</w:t>
            </w:r>
            <w:r>
              <w:rPr/>
              <w:t xml:space="preserve"> 22</w:t>
            </w:r>
            <w:r>
              <w:rPr>
                <w:szCs w:val="24"/>
              </w:rPr>
              <w:t xml:space="preserve">.08.2022  с Общество с ограниченной ответственностью «Автомаркет»на ремонт участка дороги по ул. Центральная. </w:t>
            </w:r>
            <w:r>
              <w:rPr>
                <w:rFonts w:eastAsia="Calibri"/>
                <w:szCs w:val="24"/>
                <w:lang w:eastAsia="en-US"/>
              </w:rPr>
              <w:t xml:space="preserve">Цена Контракта (Предложение о цене за право заключения Контракта) составляет 9 927 547 (девять миллионов девятьсот двадцать семь тысяч пятьсот сорок семь) рублей 20 копеек. </w:t>
            </w:r>
            <w:r>
              <w:rPr>
                <w:szCs w:val="24"/>
              </w:rPr>
              <w:t>Срок выполнения работ: не позднее 30.10.2022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ы выполнены и оплачены. Мероприятие исполнено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монт участка внутрипоселковой дороги в п. Красное  "ул. Пролетарская, д. 10 – ул. Оленная, д. 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szCs w:val="24"/>
              </w:rPr>
              <w:t>Администрацией СП заключены:</w:t>
            </w:r>
          </w:p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 xml:space="preserve">- МК № 0184300000422000134 от 04.07.2022 (доп. соглашение № 1 от 11.08.2022) с ООО «АВТОМАРКЕТ» по поставке плит железобетонных в количестве 132 штуки. Стоимость 9 372 000 рублей   00 копеек. </w:t>
            </w:r>
          </w:p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 xml:space="preserve">-договор б/н от 05.10.2022 с ООО «Альфа» -укладка железобетонных плит. Стоимость работ 588 000,0 рублей. Работы выполнены и оплачены. Мероприятие исполнено. </w:t>
            </w:r>
          </w:p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Остаток 18,7 т.р. в связи с меньшим объемом работ по укладке плит ввиду закупки меньшего количества плит (планировалось 150 шт.), при объявлении аукциона средняя стоимость одной плиты возросла на 30%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транспортного обслуживания населения автомобильным транспортом по межмуниципальным маршрутам регулярных перевозок по регулируемым тарифа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С 25 мая 2020 года заключен МК № 01-15-40/20 на оказание услуг по перевозке пассажиров по регулируемому тарифу по муниципальному маршруту № 101 «п. Искателей - п. Красное» с ИП Калюжный Иван Викторович. Срок оказания услуг – с 25.05.2020 по 15.07.2022, за исключением периода весеннего половодья. Цена контракта – 8 020 476,16 руб. С момента заключения МК подрядчику было </w:t>
            </w:r>
            <w:r>
              <w:rPr>
                <w:szCs w:val="24"/>
              </w:rPr>
              <w:t xml:space="preserve">перечислено </w:t>
            </w:r>
            <w:r>
              <w:rPr>
                <w:szCs w:val="24"/>
                <w:shd w:fill="FFFFFF" w:val="clear"/>
              </w:rPr>
              <w:t>7 881,2</w:t>
            </w:r>
            <w:r>
              <w:rPr>
                <w:color w:val="000000"/>
                <w:szCs w:val="24"/>
              </w:rPr>
              <w:t xml:space="preserve"> тыс.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лючен контракт от 30.03.2022 № 01-15-23/22 на оказание услуг по перевозке пассажиров по регулируемому тарифу по муниципальному маршруту № 101 «п. Искателей - п. Красное» с ИП Калюжный Иван Викторович. Срок оказания услуг – с 01.06.2022 по 31.05.2024, за исключением периода весеннего половодья. Цена контракта 10 346,9 тыс.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ссовое исполнение составило 100,0 % от плана на 2022 год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и установка остановочного павильона для ожидания воздушных судов в с. Шойна Сельского поселения «Шоинский сельсовет» ЗР НА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лючен договор поставки от 07.04.2022 № 13/04/07 с ООО «Пожрезерв», цена договора 598,6 тыс. руб. Павильон для ожидания воздушных судов поставлен в населенный пункт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пассажирского судна К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КУ ЗР «Северное» заключен МК № </w:t>
            </w:r>
            <w:r>
              <w:rPr>
                <w:rStyle w:val="Eselcodeterm"/>
                <w:color w:val="000000"/>
                <w:szCs w:val="24"/>
              </w:rPr>
              <w:t xml:space="preserve">0184300000422000030 от 04.04.2022 </w:t>
            </w:r>
            <w:r>
              <w:rPr>
                <w:szCs w:val="24"/>
              </w:rPr>
              <w:t xml:space="preserve">с ООО «Краст» на поставку пассажирского водометного катера КС-110-32А. Цена Контракта составляет 22639990 (Двадцать два миллиона шестьсот тридцать девять тысяч девятьсот девяносто) рублей 00 копеек. Контракт вступает в силу с момента его подписания обеими Сторонами и действует по 30.11.2022. </w:t>
            </w:r>
            <w:r>
              <w:rPr>
                <w:color w:val="000000"/>
                <w:szCs w:val="24"/>
              </w:rPr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автомобиля для МП ЗР «СТК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КУ ЗР «Северное» заключен МК № 0184300000422000010 от 22.02.2022 с ООО «АВТОРЕСУРС», цена контракта 1 600 000,0 руб., срок поставки 30.04.2022. Автомобиль поставлен в г. Нарьян-Мар, мероприятие исполнено и оплач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стройство проезда в районе от ул. Армейская до сельского кладбища п. Индига Сельского поселения «Тиманский сельсовет» ЗР НА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ей сельского поселения заключен договор № 65/ст-2022 от 10.08.2022 с МП ЗР «Севержилкомсервис». Работы выполнены и оплачены. Мероприятие исполнено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selcodeterm">
    <w:name w:val="es-el-code-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2-04-13T15:21:00Z</cp:lastPrinted>
  <dcterms:modified xsi:type="dcterms:W3CDTF">2023-03-29T08:22:00Z</dcterms:modified>
  <cp:revision>579</cp:revision>
  <dc:subject/>
  <dc:title>Российская Федерация</dc:title>
</cp:coreProperties>
</file>