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Обеспечение населения централизованным теплоснабжением в МО «Муниципальный район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Обеспечение населения централизованным теплоснабжением в МО «Муниципальный район «Заполярный район» на 2020-2030 годы» (далее – Программа) утверждена постановлением Администрации муниципального района «Заполярный район» от 07.11.2019 № 193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на выполнение мероприятий в сумме 122 716,0 тыс. рублей, в том числе за счет средств окружного бюджета – 86 661,0 тыс. рублей, за счет средств районного бюджета – 36 055,0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на 01.10.2023 составляет 109,7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673"/>
        <w:gridCol w:w="6378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ждение государственной экспертизы и проверка достоверности определения сметной стоимости объекта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Кассовое исполнение на 01.10.2023 составляет 109,7 тыс. руб.</w:t>
            </w:r>
          </w:p>
          <w:p>
            <w:pPr>
              <w:pStyle w:val="Normal"/>
              <w:ind w:left="36" w:hanging="0"/>
              <w:rPr/>
            </w:pPr>
            <w:r>
              <w:rPr>
                <w:szCs w:val="24"/>
              </w:rPr>
              <w:t>МКУ ЗР «Северное» заключены договоры с Департаментом внутреннего контроля и надзора НАО:</w:t>
            </w:r>
          </w:p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-  № 0043-Д-23/Г29-0061980/69-01 от 22.06.2023 на оказание услуг по прохождению государственной экспертизы проектной документации в части проверки достоверности сметной стоимости объекта капитального строительства «Реконструкция тепловых сетей в п. Харута. Сумма договора составляет 45 719,0 руб. Оплата по договору произведена, положительное заключение будет получено позднее.</w:t>
            </w:r>
          </w:p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- № 0044-Д-23/Г29-0061981/69-01 от 22.06.2023 на оказание услуг по прохождению государственной экспертизы проектной документации в части проверки достоверности сметной стоимости объекта капитального строительства «Модернизация центральной котельной п. Харута». Сумма договора составляет 42 855,0 руб. Получено положительное заключение № 83-1-1-2-061643-2023 от 12.10.2023. Договор исполнен.</w:t>
            </w:r>
          </w:p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- № 055-Д-23/Г29-0066042/69-01 от 25.08.2023 на оказание услуг по прохождению государственной экспертизы проектной документации в части проверки достоверности сметной стоимости объекта капитального строительства «Реконструкция тепловых сетей в п. Хорей-Вер». Сумма договора составляет 21 084,0 руб. Оплата по договору произведена, положительное заключение будет получено позднее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19-04-17T17:22:00Z</cp:lastPrinted>
  <dcterms:modified xsi:type="dcterms:W3CDTF">2023-10-16T13:12:00Z</dcterms:modified>
  <cp:revision>528</cp:revision>
  <dc:subject/>
  <dc:title>Российская Федерация</dc:title>
</cp:coreProperties>
</file>