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15 478,6 тыс. рублей, в том числе за счет средств окружного бюджета – 0,0 тыс. рублей, за счет средств районного бюджета – 15 478,6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3 составляет 10 608,8 тыс. рублей, в том числе за счет средств районного бюджета – 10 608,8 тыс. 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0 352,6 тыс. рублей, в том числе за счет средств районного бюджета – 10 352,6 тыс. рублей, что составляет 97,6 % от плана на 01.10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оценку рыночной стоимости имущества муниципальной казны предусмотрено финансирование в размере 74,1 тыс. рублей. Кассовое исполнение в отчетном периоде составило 10,0 тыс. рублей: изготовлен отчет об оценке рыночной стоимости плоттера. Данный объект включен в программу приватизации муниципального имущества на 2023 год. Исполнитель услуг ООО «Респект» г. Архангельск  (муниципальный контракт </w:t>
              <w:br/>
              <w:t>№ 3 от 16.02.2023 на сумму 10,0 тыс. рублей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2023 год всего – 58,9 тыс. рублей. Кассовое исполнение за отчетный период составило 39,2 тыс. руб. Уплачены взносы по квартирам № 1,2,3,5,6,7,8,9,10 в доме № 20 по улице Ненецкой и квартиры № 23 в доме 3А по улице Рыбников в г. Нарьян-Маре за период январь-август 2023 года. 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договоры с МП ЗР «Севержилкомсервис»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4/ТО-2023 по техническому обслуживанию внутренних систем электроснабжения на сумму 68 157,78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5/ТО-2023 по техническому обслуживанию внутренних систем теплоснабжения на сумму 48 142,8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6/ТО-2023 по техническому обслуживанию внутренних систем водоснабжения на сумму 32 095,2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говор от 22.02.2023 № 27/ТО-2023 по техническому обслуживанию внутренних систем канализации на сумму 32 095,26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по вышеперечисленным договорам произведена в полном объеме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07.04.2023 № 34/ХВ-2023</w:t>
              <w:tab/>
              <w:t xml:space="preserve"> на сумму 62 066,73 руб. Оплачено – 52 536,99 руб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07.04.2023 № 50/Т-2023 на сумму 2 259 046,72 руб. Оплачено – 1 940 810,55 руб.</w:t>
              <w:tab/>
              <w:tab/>
              <w:tab/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говор от 07.04.2023 № 87/Э-2023 на сумму 916 883,31 руб. Оплачено – 738 047,52 руб.</w:t>
              <w:tab/>
              <w:tab/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говор от 17.05.2022 № 158/Э-2022 на сумму 125 728,06 руб. Оплачено – 125 728,06 руб.</w:t>
              <w:tab/>
              <w:tab/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говор от 17.05.2022 № 91/Т-2022 на сумму 410 069,72 руб. Оплачено – 410 069,72руб.</w:t>
              <w:tab/>
              <w:tab/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говор от 23.11.2022 № 22/ВО-2022</w:t>
              <w:tab/>
              <w:t>на сумму 70,75 руб. Оплачено – 70,75 руб.</w:t>
              <w:tab/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говор от 23.11.2022 № 47/ХВ-2022 на сумму 5 126,96 руб. Оплачено – 5 126,96 руб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24.07.2023 № 45/ТО-2023 на сумму 24 071,43 руб. Оплачено – 8 023,81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24.07.2023 № 46/ТО-2023 на сумму 16 047,63 руб. Оплачено – 5 349,21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говор от 24.07.2023 № 43/ТО-2023 на сумму 34 078,89 руб. Оплачено – 11 359,63 руб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говор от 24.07.2023 № 44/ТО-2023 на сумму 16 047,63 руб. Оплачено – 5 349,21 руб.</w:t>
              <w:tab/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Исполнение на 01.10.2023 составило 66,9%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Не освоены средства СП «Великовисочный сельсовет» ЗР НАО, СП «Тиманский сельсовет» ЗР НАО, СП «Хоседа-Хардский сельсовет» ЗР НАО, СП «Хорей-Верский сельсовет» ЗР НАО – договоры заключены с МП ЗР «Севержилкомсервис». Работы проведены, не выставлены счета на оплату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аварийного здания детского сада с подготовкой территории в с. Несь, ул. Колхозная, д.13 Сельского поселения «Канинский сельсовет» ЗР НА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ключен договор с ИП Морозов А.Н. от 09.03.2023 № 15 на сумму 473 400 руб. Срок исполнения – 30.06.2023. Договор выполнен и оплачен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производственного нежилого здания по ул. Набережная д. 16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контракт № 0184300000423000070 от 29.05.2023 с ООО «Экомакс», цена контракта 610 147,67 руб., срок исполнения -30.10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демонтажных работ склада концкормов на 600 т в с. Тельвиска Сельского поселения "Тель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53 от 25.04.2023 с ООО «Альфа», цена контракта 922 500,0 руб., срок исполнения 31.12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аварийного здания склада № 2 по ул. Набережная д. 9 в с. Шойна Сельского поселения «Шоинский сельсовет» ЗР НАО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 0184300000423000070 от 29.05.2023 с ООО «Экомакс», цена контракта 610 147,67 руб., срок исполнения 30.10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о-строительные работы в спортивном сооружении с универсальном игровым залом в п. Амдерм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МКУ ЗР "Северное" заключен м/к </w:t>
              <w:br/>
              <w:t>№ 0184300000422000198 от 19.09.202 с МП ЗР "Севержилкомсервис" на сумму 683 772 руб. Срок исполнения - 31.12.2023. Работа выполнена и оплачен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расходников, деталей и запасных частей для снегохода BEARCAT Z1 XT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ставки № 1-01-04 от 01.04.2023 с ИП Уткин М.Г., цена договора 269 630,0 руб., срок исполнения до 31.12.2023. Материалы поставл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системы автоматической пожарной сигнализации в здании Администрации Сельского поселения "Пустозер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№ 58/2023 от 13.07.2023 с ИП Никитин Н.Н., цена договора 460 000,0 руб., срок исполнения до 20.09.2023. Работы выполнены и оплачены. Мероприятие исполнено.</w:t>
            </w:r>
          </w:p>
        </w:tc>
      </w:tr>
      <w:tr>
        <w:trPr>
          <w:trHeight w:val="23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оборудование помещений бани п. Индига под хозяйственно-технические нужды МКП «Жилищно-коммунальное хозяйство муниципального образования «Тиманский сельсовет»» ЗР НА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 м/к № 0184300000423000045 от 11.04.2023</w:t>
              <w:tab/>
              <w:t>с ИП Абдукодиров Абдулатиф на сумму 2 288 500,00 руб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рок исполнения -10.05.2023. Мероприятие выполнено и оплачено.</w:t>
              <w:tab/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3-10-26T12:33:00Z</dcterms:modified>
  <cp:revision>541</cp:revision>
  <dc:subject/>
  <dc:title>Российская Федерация</dc:title>
</cp:coreProperties>
</file>