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Заполярный район» на 2019-2025 годы» за 9 месяцев 2022 года</w:t>
      </w:r>
    </w:p>
    <w:p>
      <w:pPr>
        <w:pStyle w:val="Normal"/>
        <w:jc w:val="center"/>
        <w:rPr>
          <w:b/>
          <w:b/>
          <w:bCs/>
          <w:szCs w:val="24"/>
          <w:highlight w:val="cyan"/>
        </w:rPr>
      </w:pPr>
      <w:r>
        <w:rPr>
          <w:b/>
          <w:bCs/>
          <w:szCs w:val="24"/>
          <w:highlight w:val="cyan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Муниципальная программа «Управление финансами в муниципальном районе «Заполярный район» на 2019-2025 годы» (далее – Программа) утверждена постановлением Администрации муниципального района «Заполярный район» от 08.10.2018 № 197п (в редакции постановлений от 19.02.2019 № 30п, от 07.06.2019 № 90п, от 05.09.2019 № 147п, от 12.03.2020 № 48п, от 02.04.2021 № 78п, от 28.12.2021 № 300п, от 04.03.2022 № 48п, от 15.06.2022 № 135п)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Заказчик и исполнитель Программы </w:t>
        <w:noBreakHyphen/>
        <w:t xml:space="preserve"> Управление финансов Администрации муниципального района «Заполярный район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Cs w:val="24"/>
        </w:rPr>
        <w:t>бюджетной системы муниципального района «Заполярный район»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4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сельские и городское поселения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указанные цели Программой предусмотрено финансирование на 2022 год в сумме 222 040,0 тыс. руб. За 9 месяцев 2022 года исполнено 155 260,7 тыс. руб. при плановых назначениях 159 891,2 тыс. руб., или 97,6%. К годовым показателям исполнение составило 69,9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Дотации на выравнивание бюджетной обеспеченности перечислены в запланированном на отчетный период объеме 46 353,9 тыс. руб., что составляет 75,0% от годового пла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отчетный период не в полном объеме освоены бюджетные ассигнования на предоставление иных межбюджетных трансфертов на поддержку мер по обеспечению сбалансированности местных бюджетов, исполнение составило 95,9% от плановых назначений (68,0% от годового плана). Перечислено в бюджеты поселений 108 906,8 тыс. руб. при плане 113 537,3 тыс. руб. Не исполнены бюджетные ассигнования в сумме 4 630,5 тыс. руб. в связи с тем, что перечисление данного вида трансферта в бюджеты поселений осуществлялось на основании заявок администраций поселений, в том числе не перечис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0" w:firstLine="142"/>
        <w:contextualSpacing/>
        <w:jc w:val="both"/>
        <w:rPr/>
      </w:pPr>
      <w:r>
        <w:rPr>
          <w:sz w:val="26"/>
          <w:szCs w:val="26"/>
        </w:rPr>
        <w:t xml:space="preserve">Сельскому поселению «Великовисочный сельсовет» ЗР НАО – </w:t>
      </w:r>
      <w:r>
        <w:rPr>
          <w:szCs w:val="24"/>
        </w:rPr>
        <w:t>947,5 тыс. 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0" w:firstLine="142"/>
        <w:contextualSpacing/>
        <w:jc w:val="both"/>
        <w:rPr>
          <w:szCs w:val="24"/>
        </w:rPr>
      </w:pPr>
      <w:r>
        <w:rPr>
          <w:szCs w:val="24"/>
        </w:rPr>
        <w:t>Сельскому поселению «Приморско-Куйский сельсовет» ЗР НАО – 1 515,7 тыс. 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0" w:firstLine="142"/>
        <w:contextualSpacing/>
        <w:jc w:val="both"/>
        <w:rPr>
          <w:szCs w:val="24"/>
        </w:rPr>
      </w:pPr>
      <w:r>
        <w:rPr>
          <w:szCs w:val="24"/>
        </w:rPr>
        <w:t>Сельскому поселению «Тиманский сельсовет» ЗР НАО – 1 262,6 тыс. 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0" w:firstLine="142"/>
        <w:contextualSpacing/>
        <w:jc w:val="both"/>
        <w:rPr>
          <w:szCs w:val="24"/>
        </w:rPr>
      </w:pPr>
      <w:r>
        <w:rPr>
          <w:szCs w:val="24"/>
        </w:rPr>
        <w:t>Сельскому поселению «Хоседа-Хардский сельсовет» ЗР НАО – 710,1 тыс. 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0" w:firstLine="142"/>
        <w:contextualSpacing/>
        <w:jc w:val="both"/>
        <w:rPr>
          <w:szCs w:val="24"/>
        </w:rPr>
      </w:pPr>
      <w:r>
        <w:rPr>
          <w:szCs w:val="24"/>
        </w:rPr>
        <w:t>Сельскому поселению «Юшарский сельсовет» ЗР НАО – 194,6 тыс. руб.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6 140,7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При плане на 9 месяцев 2022 года 26 418,8 тыс. руб. исполнено 25 344,5 тыс. руб., или 95,9% от плана на отчетный период и 70,1% от годовых бюджетных назначений. Остаток неосвоенных бюджетных ассигнований планового периода составил 1 073,9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Фактические расходы на содержание Управления финансов за 9 месяцев 2022 года составили 26 755,0 тыс. руб., отклонение кассовых расходов от фактических составило 1 410,5 тыс. руб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4"/>
        </w:rPr>
        <w:t>На фонд оплаты труда на 2022 год запланировано 26 077,1 тыс. руб., из них утверждено на 9 месяцев 19 106,1 тыс. руб., кассовое исполнение составило 18 510,3 тыс. руб., или 71,0% от годового объема и 96,9% от плана на отчетный период. Не исполнены бюджетные ассигнования за отчетный период в сумме 595,8 тыс. руб.</w:t>
      </w:r>
    </w:p>
    <w:p>
      <w:pPr>
        <w:pStyle w:val="Normal"/>
        <w:ind w:firstLine="709"/>
        <w:jc w:val="both"/>
        <w:rPr/>
      </w:pPr>
      <w:r>
        <w:rPr>
          <w:szCs w:val="24"/>
        </w:rPr>
        <w:t>Фактические расходы на оплату труда в отчетном периоде составили 19 434,1 тыс. руб. Отклонение кассовых расходов от фактических составило 923,8 тыс. руб. в связи с выплатой заработной платы за сентябрь по сроку в октябр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4"/>
        </w:rPr>
        <w:t>Иные выплаты персоналу, за исключением фонда оплаты труда, при годовом плане в сумме 925,0 тыс. руб. на отчетный период запланированы в сумме 711,5 тыс. руб. Кассовое исполнение составило 711,4 тыс. руб. или 76,9% от годового объема и 100% от плана на отчетный период. Фактические расходы на оплату льготного проезда составили 711,4 тыс. руб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4"/>
        </w:rPr>
        <w:t xml:space="preserve">На взносы по обязательному социальному страхованию на выплаты денежного содержания и иные выплаты работникам на 2022 год запланировано 7 736,0 тыс. руб., из них утверждено на 9 месяцев 5 788,0 тыс. руб., кассовое исполнение составило 5 310,2 тыс. руб., или 68,6% от годового объема и 91,75% от плана на отчетный период. </w:t>
      </w:r>
    </w:p>
    <w:p>
      <w:pPr>
        <w:pStyle w:val="Normal"/>
        <w:ind w:firstLine="709"/>
        <w:jc w:val="both"/>
        <w:rPr/>
      </w:pPr>
      <w:r>
        <w:rPr>
          <w:szCs w:val="24"/>
        </w:rPr>
        <w:t>Фактические расходы на взносы по обязательному страхованию составили 5 774,1 тыс. руб. Отклонение кассовых расходов от фактических составило 463,9 тыс. руб. в связи с уплатой страховых взносов за сентябрь по сроку в октябр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4"/>
        </w:rPr>
      </w:pPr>
      <w:r>
        <w:rPr>
          <w:szCs w:val="24"/>
        </w:rPr>
        <w:t>На закупку товаров, работ, услуг для муниципальных нужд в 2022 году предусмотрено 1 402,6 тыс. руб., из них на 9 месяцев запланировано 812,8 тыс. руб., исполнено 812,6 тыс. руб., или 57,9% от годового объема и 100% от плана на отчетный период.</w:t>
      </w:r>
    </w:p>
    <w:p>
      <w:pPr>
        <w:pStyle w:val="Normal"/>
        <w:ind w:firstLine="680"/>
        <w:jc w:val="both"/>
        <w:rPr/>
      </w:pPr>
      <w:r>
        <w:rPr>
          <w:szCs w:val="24"/>
        </w:rPr>
        <w:t>Фактические расходы на закупку товаров, работ, услуг за отчетный период составили 835,4 тыс. руб., отклонение кассовых расходов от фактических составило 22,8 тыс. руб. в связи с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оплатой услуг связи за декабрь 2021 года в январе 2022 года на сумму 1,1 тыс. руб.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списанием расходов на отправку почтовой корреспонденции на сумму 1,4 тыс. руб.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Cs w:val="24"/>
        </w:rPr>
        <w:t>списанием на финансовый результат расходов на приобретение неисключительных прав со сроком службы 12 месяцев и менее на сумму 22,5 тыс. руб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В целом в рамках Программы исполнены бюджетные ассигнования на сумму 180 605,2 тыс. руб. при плане на 9 месяцев 2022 года 186 309,6 тыс. руб., или 96,9% от плана. Годовые плановые показатели исполнены 96,9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  <w:t xml:space="preserve">Администрации Заполярного района </w:t>
        <w:tab/>
        <w:t>И.А. Таратина</w:t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Батманова Светлана Юрьевна</w:t>
      </w:r>
    </w:p>
    <w:p>
      <w:pPr>
        <w:pStyle w:val="Normal"/>
        <w:rPr/>
      </w:pPr>
      <w:r>
        <w:rPr>
          <w:sz w:val="20"/>
        </w:rPr>
        <w:t>4-89-23 (вн.313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3:00Z</dcterms:created>
  <dc:creator>vokuevasn</dc:creator>
  <dc:description/>
  <cp:keywords/>
  <dc:language>en-US</dc:language>
  <cp:lastModifiedBy>Батманова Светлана Юрьевна</cp:lastModifiedBy>
  <cp:lastPrinted>2022-07-14T10:37:00Z</cp:lastPrinted>
  <dcterms:modified xsi:type="dcterms:W3CDTF">2022-10-12T09:02:00Z</dcterms:modified>
  <cp:revision>97</cp:revision>
  <dc:subject/>
  <dc:title>Российская Федерация</dc:title>
</cp:coreProperties>
</file>