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19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292 404,3 тыс. рублей, в том числе за счет средств окружного бюджета – 0,0 тыс. рублей, за счет средств районного бюджета – 292 404,3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2 составляет 166 071,1 тыс. рублей, в том числе за счет средств окружного бюджета – 0,0 тыс. рублей, за счет средств районного бюджета – 166 071,1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58 377,7 тыс. рублей, в том числе за счет средств окружного бюджета – 0,0 тыс. рублей, за счет средств районного бюджета – 158 377,7 тыс. рублей, внебюджетные источники – 0,0 тыс. рублей, что составляет 95,4 % от плана на 01.10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ие на 01.10.2022 - 100%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рамках мероприятия в 2022 году предусмотрена субсидия на возмещение недополученных доходов, возникающих при оказании населению услуг общественных бань МП ЗР «Севержилкомсервис» и ООО «НАО Ремстрой»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 муниципальным 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ие на 01.10.2022 - 100%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 территорий поселени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сполнение на 01.10.2022 – 90,1</w:t>
            </w:r>
            <w:r>
              <w:rPr>
                <w:szCs w:val="24"/>
              </w:rPr>
              <w:t xml:space="preserve"> % (10 756,6 т.р. при плане 11 942,4 т.р.)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в полном объеме освоены средства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П «Колгуевский сельсовет» ЗР НАО (31,8% от плана)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П «Юшарский сельсовет» ЗР НАО (72,8% от плана. </w:t>
            </w:r>
            <w:r>
              <w:rPr>
                <w:color w:val="000000"/>
              </w:rPr>
              <w:t>Произведена оплата по договорам ГПХ за расчистку от снега и наледи деревянных тротуаров в п. Каратайка мае месяце в сумме 75,1 т.р. Произведена оплата по договорам ГПХ по  сбору мусора со всей  прилегающей  территорий,  а также близлежащей территории, транспортные работы (пешим ходом) по доставке мусора в места хранения бытовых отходов  в июне месяце в п. Каратайка  в сумме 44,3т.р. и в п. Варнек в сумме 22,9 т.р.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П «Поселок Амдерма» ЗР НАО (95,9% от плана)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 освоены </w:t>
            </w:r>
            <w:r>
              <w:rPr>
                <w:color w:val="000000"/>
                <w:szCs w:val="24"/>
              </w:rPr>
              <w:t>денежные средства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П «Карский сельсовет» ЗР НАО (282,3 т.р. Администрацией поселения была закуплена новогодняя иллюминация. Судно с оборудование пришло в ссельсовет в конце сентября. В октябре была приемка оборудования. Оплата осуществлена в октябре.); СП «Хорей-Верский сельсовет» ЗР НАО (344,1 т.р. Средства не освоены в связи с тем</w:t>
            </w:r>
            <w:r>
              <w:rPr>
                <w:szCs w:val="24"/>
              </w:rPr>
              <w:t xml:space="preserve">, что нет потребности в данных средствах на 2022 год); 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о всем остальным сельсоветам исполнение составило 100%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ичное освещени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за 3 кв. 97,3 %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, замена и установка светильников уличного освещения в поселениях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сполнение за 3 кв. 37,7 %. 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освоены средства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П «Поселок Амдерма» ЗР НАО (157,8 т.р. Договор заключен с МП ЗР «СЖКС». Срок исполнения до 15.10.2022. Мероприятие будет исполнено в 4 кв. 2022)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color w:val="000000"/>
                <w:shd w:fill="FFFFFF" w:val="clear"/>
              </w:rPr>
            </w:pPr>
            <w:r>
              <w:rPr>
                <w:szCs w:val="24"/>
              </w:rPr>
              <w:t xml:space="preserve">СП «Колгуевский сельсовет» ЗР НАО (1 174,7 т.р. В </w:t>
            </w:r>
            <w:r>
              <w:rPr>
                <w:color w:val="000000"/>
                <w:szCs w:val="24"/>
              </w:rPr>
              <w:t xml:space="preserve">августе текущего года Администрацией СП объявлен электронный аукцион. </w:t>
            </w:r>
            <w:r>
              <w:rPr>
                <w:rFonts w:cs="Roboto;Times New Roman" w:ascii="Roboto;Times New Roman" w:hAnsi="Roboto;Times New Roman"/>
                <w:color w:val="000000"/>
                <w:shd w:fill="FFFFFF" w:val="clear"/>
              </w:rPr>
              <w:t>По окончании срока подачи заявок не подано ни одной заявки на участие в закупке (п. 3 ч. 1 ст. 52 Закона № 44-ФЗ). С целью реализации мероприятия в текущем году и учитывая логистику региона главой поселения принято решение приобрести светильники и оставить их на хранение в г. Архангельске, установку (замену) светильников произвести в 2023 году.  Денежные средства планируют освоить в 4 квартале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Cs w:val="24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Cs w:val="24"/>
                <w:shd w:fill="FFFFFF" w:val="clear"/>
              </w:rPr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воены денежные средства: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 «Малоземельский сельсовет» ЗР НАО – заключен договор подряда от 24.11.2021 № 160/РУ-2021 с МП ЗР «Севержилкомсервис» на работы по замене 13 уличных светильников в п. Нельмин-Нос, сумма договора 192 778,69 руб. (аванс оплачен в 2021 г. в сумме 57 833,60 руб.) Работы выполнены и оплачены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П «Омский сельсовет» ЗР НАО – заключен договор поставки от 12.05.2021 № б/н с «НПО «Светотехнические решения» на поставку 50 уличных светильников и комплектующих в с. Ома, сумма договора 368 654,00 руб. Работы выполнены и оплачены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П «Великовисочный сельсовет» ЗР НАО – заключен договор подряда от 18.02.2022 № 22/РУ-2022 с МП ЗР «Севержилкомсервис» на работы по замене 40 уличных светильников в с. Великовисочное, сумма договора 111 912,80 руб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покрытия проездов в районе улиц Профсоюзная и Новая к детскому саду в с. Несь Сельского поселения "Кан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kern w:val="2"/>
                <w:szCs w:val="24"/>
              </w:rPr>
              <w:t xml:space="preserve">- МК № </w:t>
            </w:r>
            <w:r>
              <w:rPr>
                <w:color w:val="000000"/>
                <w:szCs w:val="24"/>
                <w:shd w:fill="FFFFFF" w:val="clear"/>
              </w:rPr>
              <w:t>0184300000421000169-1 от 27.09.2021 заключен с ИП Большаков А.Н. на приобретение и доставку железобетонных плит. Цена контракта 998 400,0 руб. Срок контракта 30.11.2021</w:t>
            </w:r>
          </w:p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kern w:val="2"/>
                <w:szCs w:val="24"/>
              </w:rPr>
              <w:t xml:space="preserve">- МК № </w:t>
            </w:r>
            <w:r>
              <w:rPr>
                <w:color w:val="000000"/>
                <w:szCs w:val="24"/>
                <w:shd w:fill="FFFFFF" w:val="clear"/>
              </w:rPr>
              <w:t>0184300000421000168-1 от 27.09.2021 заключен с ИП Большаков А.Н. на приобретение и доставку железобетонных плит. Цена контракта 998 400,0 руб. Срок контракта 30.11.2021</w:t>
            </w:r>
          </w:p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kern w:val="2"/>
                <w:szCs w:val="24"/>
              </w:rPr>
              <w:t xml:space="preserve">- МК № </w:t>
            </w:r>
            <w:r>
              <w:rPr>
                <w:color w:val="000000"/>
                <w:szCs w:val="24"/>
                <w:shd w:fill="FFFFFF" w:val="clear"/>
              </w:rPr>
              <w:t>0184300000421000167-1 от 27.09.2021 заключен с ИП Большаков А.Н. на приобретение и доставку железобетонных плит. Цена контракта 998 400,0 руб. Срок контракта 30.11.2021</w:t>
            </w:r>
          </w:p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bCs/>
                <w:color w:val="000000"/>
                <w:kern w:val="2"/>
                <w:szCs w:val="24"/>
              </w:rPr>
              <w:t xml:space="preserve">- МК № </w:t>
            </w:r>
            <w:r>
              <w:rPr>
                <w:color w:val="000000"/>
                <w:szCs w:val="24"/>
                <w:shd w:fill="FFFFFF" w:val="clear"/>
              </w:rPr>
              <w:t>0184300000421000166-1 от 27.09.2021 заключен с ИП Большаков А.Н. на приобретение и доставку железобетонных плит. Цена контракта 998 400,0 руб. Срок контракта 30.11.2021</w:t>
            </w:r>
          </w:p>
          <w:p>
            <w:pPr>
              <w:pStyle w:val="Style20"/>
              <w:suppressAutoHyphens w:val="true"/>
              <w:spacing w:before="0" w:after="120"/>
              <w:ind w:left="0" w:hanging="0"/>
              <w:contextualSpacing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Работы выполнены и оплачены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покрытия участка проезда по улице Юбилейной в с. Несь Сельского поселения "Кан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ый контракт № 0184300000422000079-1 от 11.05.2022 с </w:t>
              <w:tab/>
              <w:t>АО "ПЕРМТРАНСЖЕЛЕЗОБЕТОН". Срок исполнения работ до 30.09.2022. Стоимость работ 13 852,8 тыс. рублей.</w:t>
            </w:r>
          </w:p>
          <w:p>
            <w:pPr>
              <w:pStyle w:val="Normal"/>
              <w:rPr/>
            </w:pPr>
            <w:r>
              <w:rPr/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участка проезда по ул. Центральная к дому № 46 и участка проезда по ул. Школьная к дому № 17  в с. Коткино 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говор №08 от 01.08.2022 с СПК РК «Сула». Срок исполнения работ до </w:t>
              <w:tab/>
              <w:t>31.08.2022. Стоимость работ</w:t>
              <w:tab/>
              <w:t>185,5 тыс. рубле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говор на поставку строительных материалов № 05 от 01.06.2022 с </w:t>
              <w:tab/>
              <w:t>ИП Канев Владимир Ипатович. Срок исполнения работ до 30.06.2022. Стоимость работ 376,0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деревянных тротуаров в п. Каратайка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По информации Администрации поселения, исполнение до конца текущего года мероприятия по устройству деревянных тротуаров в п. Каратайка не представляется возможным в виду отсутствия потенциальных подрядчиков. Глава поселения предлагает перенести данное мероприятие на следующий год, чтобы, учитывая транспортную логистику округа, провести электронные торги на оказание услуг по устройству тротуаров в поселке Каратайка в зимний период, что несомненно привлечет потенциальных участников.</w:t>
            </w:r>
          </w:p>
          <w:p>
            <w:pPr>
              <w:pStyle w:val="Normal"/>
              <w:ind w:firstLine="24"/>
              <w:rPr>
                <w:szCs w:val="24"/>
              </w:rPr>
            </w:pPr>
            <w:r>
              <w:rPr>
                <w:szCs w:val="24"/>
              </w:rPr>
              <w:t xml:space="preserve">Материалы планируется завести в зимний период через Воркуту. В летний период 2023 года будут проведены работы по устройству тротуаров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металлического ограждения мест захоронения в с. Оксино Сельского поселения  «Пустозе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 № 0184300000422000054 (ФЗ-44) от 19.04.2022</w:t>
              <w:tab/>
              <w:t>с ИП РЫБАКОВ А.А. Срок выполнения работ до 31.08.2022. Стоимость работ 2 852,3 тыс. рублей.</w:t>
            </w:r>
          </w:p>
          <w:p>
            <w:pPr>
              <w:pStyle w:val="Normal"/>
              <w:rPr/>
            </w:pPr>
            <w:r>
              <w:rPr/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памятника землякам, погибшим во время Великой Отечественной войны Сельского поселения «Велико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оговор № 5 от 01.08.2022 с ИП Прокушев В.А. Срок выполнения работ 30.08.2022. Стоимость работ 515 510,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№ 32 от 01.06.2022 с ИП Дудников В.И. Стоимость работ 10 60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поставки № 2 от 19.06.2022 с ИП Канев В.И. Стоимость работ 64 00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№ 15 от 01.06.2022 с ИП Дудников В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работ 19 090,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б/н от 28.06.2022 с ИП Чупров С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работ 25 000,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№ 4 от 01.06.2022 с ИП Прокушев В.А. Стоимость работ 140 000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ы выполнены и оплачены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азработка проектной документации на демонтаж мостового сооружения ТММ-60 и устройство нового моста в п. Красное Сельского поселения "Приморско-Куй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 № 0184300000421000188 от 22.11.2021</w:t>
              <w:tab/>
              <w:t>с ООО "ГОСТМОСТ". Стоимость работ</w:t>
              <w:tab/>
              <w:t xml:space="preserve"> 2 200 000,0 рублей. Срок выполнения работ   30.09.2022. постановлением Администрации сельсовета внесены изменения в сроки реализации мероприятия. Заключено дополнительное соглашение к МК о изменении срока выполнении работ до 22.11.2023.  </w:t>
            </w:r>
          </w:p>
          <w:p>
            <w:pPr>
              <w:pStyle w:val="Normal"/>
              <w:rPr/>
            </w:pPr>
            <w:r>
              <w:rPr/>
              <w:t>При реализации мероприятия у подрядчика возникли сложности с тем, что подъездная дорога к мосту выходит за границы поселка, что в дальнейшем затруднит прохождение гос. экспертизы. Сейчас сельсоветом проводится работа по расширению границ поселка, ориентировочный срок – 3-4 мес. В связи с этим главой сельсовета было принято решение об увеличении срока исполнения муниципального контракт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К № 0184300000420000028-1 от 20.04.2020 заключен с </w:t>
            </w:r>
            <w:r>
              <w:rPr>
                <w:b w:val="false"/>
                <w:bCs/>
                <w:sz w:val="24"/>
                <w:szCs w:val="24"/>
              </w:rPr>
              <w:t>ГАУ Архангельской области «Инвестсельстрой»</w:t>
            </w:r>
            <w:r>
              <w:rPr>
                <w:b w:val="false"/>
                <w:sz w:val="24"/>
                <w:szCs w:val="24"/>
              </w:rPr>
              <w:t xml:space="preserve">. Срок контракта 15.09.2020. цена – 3 150,0 тыс. рублей. Работы выполнены и оплачены. Подрядчиком оплачена неустойка в сумме </w:t>
            </w:r>
            <w:r>
              <w:rPr>
                <w:b w:val="false"/>
                <w:sz w:val="24"/>
                <w:szCs w:val="24"/>
                <w:shd w:fill="FFFFFF" w:val="clear"/>
              </w:rPr>
              <w:t>362 853,75 руб. за нарушение сроков предоставления проектной документаци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й документации на проведение работ по сохранению объекта культурного наследия (памятника истории и культуры) народов Российской Федерации регионального значения «Крест обетный», расположенного по адресу: Ненецкий автономный округ, Заполярный район, д. Устье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говор № 09-22 от 23.06.2022 с ИП Титов Владимир Александрович. Стоимость работ 460,0 тыс. рублей. Работы выполнены и оплачены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воз песка от придомовых территорий в с. Шойна Сельского поселения «Шо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говор заключен с МП ЗР «Севержилкомсервис». Работы выполнить в 3 квартале не получилось, в связи тем, что вместо двух единиц техники работала одна единица в связи с отсутствием водителя. На сегодняшний день работы по вывозу песка продолжаются. Закончить работы планируют в октябре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истка земельных участков по ул. Профсоюзная д. 19 и ул. Ягодная д. 4 в селе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говор №23 от 21.06.2022 с ИП Ледков Николай Григорьевич. Срок выполнения работ 30.08.2022. Стоимость работ 590,30 тыс. рублей.</w:t>
            </w:r>
          </w:p>
          <w:p>
            <w:pPr>
              <w:pStyle w:val="Normal"/>
              <w:rPr/>
            </w:pPr>
            <w:r>
              <w:rPr/>
              <w:t>Договор №27 от 05.08.2022</w:t>
              <w:tab/>
              <w:t>с ИП Дрокина Варвара Сергеевна. Срок выполнения работ 01.10.2022. Стоимость работ 590,30 тыс. рублей.</w:t>
            </w:r>
          </w:p>
          <w:p>
            <w:pPr>
              <w:pStyle w:val="Normal"/>
              <w:rPr/>
            </w:pPr>
            <w:r>
              <w:rPr/>
              <w:t>Работы выполнены и оплачены.</w:t>
            </w:r>
          </w:p>
        </w:tc>
      </w:tr>
    </w:tbl>
    <w:p>
      <w:pPr>
        <w:pStyle w:val="Style20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1-04-12T14:54:00Z</cp:lastPrinted>
  <dcterms:modified xsi:type="dcterms:W3CDTF">2022-10-18T07:00:00Z</dcterms:modified>
  <cp:revision>565</cp:revision>
  <dc:subject/>
  <dc:title>Российская Федерация</dc:title>
</cp:coreProperties>
</file>