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59 236,9 тыс. рублей, в том числе за счет средств районного бюджета – 50 858,0 тыс. рублей, внебюджетные источники – 8 378,9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5 173,5 тыс. рублей, в том числе за счет средств районного бюджета – 5 173,5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5 173,1 тыс. рублей, в том числе за счет средств районного бюджета – 5 173,1 тыс. рублей, внебюджетные источники – 0,0 тыс. рублей, что составляет 100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и санитарно-гигиенические показатели в населённых пунктах: д. Тошвиска, д. Щелино, д. Пылемец, п. Варнек, д. Вижас, Верхняя Пеша, д. Волонга, д. Белушье, д. Волоковая, д. Кия, д. Мгл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контракт № 01-15-8/22 от 21.01.2022 с ФБУЗ «Центр гигиены и эпидемиологии в Ненецком автономном округе», цена контракта 1 476 200,0 руб., срок оказания услуг - 31.01.202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Кассовое исполнение за 3 кв. 2022 г. 537,8 тыс. руб., что составляет 100 % от плана на 01.10.2022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аключен договор от 25.01.2022 № 383-ЛИ с </w:t>
            </w:r>
            <w:r>
              <w:rPr>
                <w:color w:val="000000"/>
                <w:szCs w:val="24"/>
              </w:rPr>
              <w:t xml:space="preserve">ФБУЗ «Центр гигиены и эпидемиологии в Ненецком автономном округе», цена договора 418 400,0 руб., срок оказания услуг до 31.12.2022. </w:t>
            </w:r>
            <w:r>
              <w:rPr>
                <w:szCs w:val="24"/>
              </w:rPr>
              <w:t xml:space="preserve">Исполнение за 3 квартал 163,6 тыс. руб. или 99,9 % от плана на 01.10.2022. </w:t>
            </w: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целях реализации мероприятия по строительству очистных сооружений производительностью 2500 куб. м. в сутки в п. Искателей заключен муниципальный контракт № 0184300000412000378-0071785-02 от 29.12.2012 с ЗАО «СПИНОКС» со сроком исполнения не позднее 15 сентября 2015 года. Стоимость работ по контракту составляет 406 765 354,00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 сегодняшний день освоено с начала работ 386 427,1 тыс. руб.  Финансирование по мероприятию было предусмотрено на 2021 год в сумме 20 338,3 тыс. руб. на оплату 5%-го остатка от цены контракта – для окончательного расчета. Неисполнение данного мероприятия в 2021 году связано с тем, что Подрядчик уклонялся от устранения недостатков в документации </w:t>
              <w:br/>
              <w:t>и не предоставлял подписанные итоговые акты выполненных работ на бумажном носителе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решение на ввод объекта в эксплуатацию № 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 xml:space="preserve">83501101-6-2020 подписано 19.05.2020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пени по претензии в доход бюджета ЗР в сумме 3 833,7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иск и оценка подземных вод в с. Несь Ненецкого 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Заполярного района заключен контракт № 01-15-7/22 от 25.01.2022 с ООО "СЕВЕРГЕОЛДОБЫЧА-СЕРВИС", цена контракта 800,0 тыс. руб. Кассовое исполнение за 3 кв. составляет 350,0 тыс. руб. – проведена оплата по факту завершения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па в соответствии с заключенным контрактом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гидрогеологических условий района д. Пылемец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№ 13 от 24.03.2022 с ФБУ «Территориальный фонд геологической информации по СЗФО», цена договора 88,0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 и постановка на кадастровый учёт земельных участков для водоснабжения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поселения заключен договор от 18.06.2022 № 4270622 с ИП Полосков А.А. на оказание услуг по оформлению землеустроительной документации, сумма договора 20,0 тыс. руб. Услуги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гидрогеологического обследования водных объектов (озеро без названия и ручей Хонгурей) в летне-осенний период с целью определения возможности их использования для хозяйственного и питьевого водоснабжен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от 01.06.2022 № 13 с Филиалом ФГБУ Северное УГМС «Коми ЦГМС», цена договора 599 833,20 руб., Срок завершения работ по договору – 31.12.2022. Проведена оплата (аванс) в размере 30% (179 949,96 руб.) от стоимости договора в соответствии с его условиями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0-04-14T17:48:00Z</cp:lastPrinted>
  <dcterms:modified xsi:type="dcterms:W3CDTF">2022-10-13T06:05:00Z</dcterms:modified>
  <cp:revision>531</cp:revision>
  <dc:subject/>
  <dc:title>Российская Федерация</dc:title>
</cp:coreProperties>
</file>