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коммунальной инфраструктуры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коммунальной инфраструктуры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3.11.2019 № 197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у в рамках Программы запланировано финансирование на выполнение мероприятий в сумме 258 354,5 тыс. рублей, в том числе за счет средств окружного бюджета – 80 019,4 тыс. рублей, за счет средств районного бюджета – 178 154,0 тыс. рублей, внебюджетные источники – 181,1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2 составляет 152 011,0 тыс. рублей, в том числе за счет средств окружного бюджета – 79 430,4 тыс. рублей, за счет средств районного бюджета – 72 580,6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51 387,5 тыс. рублей, в том числе за счет средств окружного бюджета – 589,0 тыс. рублей, за счет средств районного бюджета – 50 798,5 тыс. рублей, внебюджетные источники – 0,0 тыс. рублей, что составляет 33,8 % от плана на 01.10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14"/>
        <w:gridCol w:w="6237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3 квартал составляет </w:t>
            </w:r>
            <w:r>
              <w:rPr>
                <w:color w:val="000000"/>
                <w:szCs w:val="24"/>
              </w:rPr>
              <w:t>69,6 % (1 824,7 т.р. при плане 1 270,6 т.р.). Не освоены денежные средства: СП «Колгуевский сельсовет» ЗР НАО (128,6 т.р.); СП «Хорей-Верский сельсовет» ЗР НАО (206,5 т.р.); СП «Шоинский сельсовет» ЗР НАО (47,1 т.р.). Нет потребности в содержании земельного участка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е в полном объеме освоены средства, запланированные на 3 квартал 2022 года</w:t>
            </w:r>
            <w:r>
              <w:rPr>
                <w:color w:val="000000"/>
                <w:szCs w:val="24"/>
              </w:rPr>
              <w:t>: СП «Карский сельсовет» ЗР НАО (46,1%); СП «Пешский сельсовет» ЗР НАО (59,7%). Оплата произведена по факту выполненных работ в соответствии с представленными</w:t>
            </w:r>
            <w:r>
              <w:rPr>
                <w:szCs w:val="24"/>
              </w:rPr>
              <w:t xml:space="preserve">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рганизация вывоза стоков из септиков и выгребных 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лата произведена по факту выполненных работ в соответствии с представленными документами.  Исполнение 100%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финансовое возмещение затрат, возникающих  при оказании услуги по очистке сточных вод для населения, потребителей, приравнённых к населению на территории Заполярного район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составляет 79,4% (35 729,4 т.р. при плане 45 000,0 т.р.). Оплата произведена по факту выполненных работ в соответствии с представленными документами. Очистка стоков на очистных в п. Искателей за ноябрь, декабрь 2021 г. в сумме 9 713 354,0 руб., за январь-июль 2022 г. в сумме 25 678 186,56 руб. Очистка стоков в п. Индига за май-июль 2022 год  в сумме 337 900,38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мест (площадок) накопления твердых коммунальных отходов до 11 месяце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связи с удорожанием материалов и оборудования по обращению с ТКО, а также учитывая, что в 2021 году заказчиком – муниципальным казенным учреждением Заполярного района «Северное» трижды проводились аукционы по поставке и монтажу ангаров для создания мест (площадок) накопления ТКО до 11 месяцев, которые не состоялись по причине отсутствия потенциальных участников на выполнение работ. В связи с этим, Администрацией Заполярного района было принято решение актуализировать в 2022 году стоимость затрат на исполнение данных мероприятий. Для подготовки специалистами МКУ ЗР «Северное» актуальных сметных расчетов были запрошены коммерческие предложения у компаний-производителей строительных материалов и комплектующих, а также перевозчиков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 основании составленных сметных расчетов по реализации мероприятий в решение Совета Заполярного района </w:t>
            </w:r>
            <w:r>
              <w:rPr>
                <w:color w:val="000000"/>
                <w:szCs w:val="24"/>
              </w:rPr>
              <w:t>от 22.12.2021 № 161-р «О районном бюджете на 2022 год и плановый период 2023 - 2024 годов» внесены изменения</w:t>
            </w:r>
            <w:r>
              <w:rPr>
                <w:szCs w:val="24"/>
              </w:rPr>
              <w:t xml:space="preserve"> в части увеличения финансирования мероприятия по созданию площадок накопления твердых коммунальных отходов до 11 месяцев на сумму 18 517,5 тыс. руб. за счет средств районного бюджет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азчиком мероприятий - МКУ ЗР «Северное» в весенний и летний периоды текущего года проведены электронные аукционы по созданию площадок накопления твердых коммунальных отходов. По указанному мероприятию состоялась закупка по следующим населенным пунктам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. Красное. Заключен муниципальный контракт № 0184300000422000071 от 30.05.2022 с ИП Рочев П.Е., срок исполнения 30.11.2022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с. Коткино, с. Тельвиска, с. Оксино. Заключен муниципальный контракт № 0184300000422000189 от 05.09.2022 с ИП Коткин Николай Владимирович, срок исполнения 30.11.2022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настоящее время заказчиком мероприятий - МКУ ЗР «Северное» подготовлена документация для проведения электронных аукционов по созданию площадок накопления твердых коммунальных отходов до 11 месяцев в населенных пунктах: п. Каратайка, п. Индига, с. Нижняя Пеша, п. Усть-Кара, с. Ома, срок исполнения работ - 2023 год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кже заказчиком мероприятий (МКУ ЗР «Северное») ведется работа по подготовке документации для проведения электронного аукциона по созданию площадки накопления твердых коммунальных отходов до 11 месяцев в населенном пункте п. Хорей-Вер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акже в рамках данного мероприятия предусмотрено приобретение 5-тонного контейнера в д. Мгла, заказчиком является Сельское поселение «Канинский сельсовет» ЗР НАО. Поселением заключен договор поставки от 08.07.2022 № 25 с ООО «Дока», сумма договора 100,0 тыс. руб. Договор исполнен и олпачен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нос места (площадки) накопления ТКО до 11 месяцев в с. Несь Сельского поселения «Канинский сельсовет» ЗР НА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ены МК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25 от 20.07.2022 с ИП Ледков Н.Г. Цена договора 597 800 руб. Работы выполнены и оплачены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26 от 20.07.2022 с ИП Дрокина В.С. Цена договора 599 000 руб. Работы выполнены и оплачены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№ 0184300000422000143-1 от 21.07.2022 с ИП Дрокина В.С. Цена контракта 2 688 490,0 руб. Срок выпонения работ до 30.10.2022. Работы выполнены и оплачены в 4 квартале 2022 год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(отсыпка) земельного участка для создания места (площадки) накопления твердых коммунальных отходов до 11 месяцев в с. Коткино Сельского поселения «Коткинский сельсовет» ЗР НА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П заключен договор № 09 от 01.08.2022 с СПК РК «Сула». Цена контракта 518,0 тыс. рублей. Срок исполнения до 31.08.2022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стройство контейнерных площадок для установки контейнеров ТКО и приобретение контейнеров Сельское поселение "Андегский сельсовет" ЗР НА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ей СП заключен Договор № 56/09/21 от 21.09.2021 с ООО «ПОЖРЕЗЕРВ» на обустройство контейнерных площадок для установки контейнеров объемом 0,375 м3 на 8 шт. Цена договора 498 760,0 руб. Договор исполнен и оплачен. 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устройство контейнерных площадок для установки контейнеров ТКО и приобретение контейнеров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Сельское поселение "Малоземельский сельсовет" ЗР НА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ей СП заключен Договор № 34/07/11/16 от 11.07.2022 с ООО «ПОЖРЕЗЕРВ» на поставку контейнеров в количестве 18 ед. Цена договора 517 320 руб. Договор исполнен и оплачен, контейнеры доставлены.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контейнеров для раздельного сбора твердых коммунальных отходов 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ей Сельского поселения «Приморско-Куйский сельсовет» Заполярного района НАО заключен договор № 29/06/22/1 от 03.08.2022 с подрядчиком ООО «ПОЖРЕЗЕРВ» на поставку контейнеров в количестве 14 ед. Договор исполнен и оплачен, контейнеры доставлены в августе текущего год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контейнеров для раздельного сбора твердых коммунальных отходов 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Сельского поселения «Тельвисочный сельсовет» Заполярного района НАО заключен договор № 26/06/20/1 от 03.08.2022 с подрядчиком ООО «ПОЖРЕЗЕРВ» на поставку контейнеров в количестве 8 ед. Договор исполнен и оплачен, контейнеры доставлены в августе текущего год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составляет 96,1 % (2 782,7 т.р. при плане 2 896,8 т.р.). Не в полном объеме освоены денежные средства: СП «Шоинский сельсовет» ЗР НАО (64,5%), СП «Канинский сельсовет» ЗР НАО (66,6%); СП "Хорей-Верский сельсовет" ЗР НАО (88,9%); СП "Хоседа-Хардский сельсовет" ЗР НАО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1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Амдерм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 марте текущего года </w:t>
            </w:r>
            <w:r>
              <w:rPr>
                <w:color w:val="000000"/>
                <w:szCs w:val="24"/>
              </w:rPr>
              <w:t xml:space="preserve">Администрацией Заполярного района </w:t>
            </w:r>
            <w:r>
              <w:rPr>
                <w:szCs w:val="24"/>
              </w:rPr>
              <w:t xml:space="preserve">размещены извещения о проведении электронных аукционов на право заключения муниципальных контрактов на поставку инсинераторных установок. По итогам определения поставщиков заключены муниципальные контракты с подрядчиком ООО «ЭКОСПЕКТРУМ» со сроком исполнения 30.11.2022. </w:t>
            </w:r>
            <w:r>
              <w:rPr>
                <w:rFonts w:eastAsia="Calibri"/>
                <w:szCs w:val="24"/>
                <w:lang w:eastAsia="en-US"/>
              </w:rPr>
              <w:t xml:space="preserve">На текущий момент установки изготовлены и доставлены в населенные пункты: </w:t>
            </w:r>
            <w:r>
              <w:rPr>
                <w:szCs w:val="24"/>
              </w:rPr>
              <w:t xml:space="preserve">п. Каратайка, п. Индига, с. Нижняя Пеша, п. Усть-Кара, с. Ома, п. Амдерма. Идет стадия приемки и пусконаладочных работ. После подписания акта о выполнении пусконаладочных работ, испытаний и приёмки оборудования в Ваш адрес будет направлена заявка о перечислении субсидии из окружного бюджета бюджету муниципального образования «Муниципальный район «Заполярный район» Ненецкого автономного округа»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для оплаты работ по муниципальным контрактам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синератор для п. Бугрино изготовлен подрядчиком, находится на заводе-изготовителе. В силу отсутствия нормальной навигации в 2022 году по причине отмены ряда морских рейсов транспортных компаний по поставке грузов по направлению к о. Колгуев, поставить инсинератор в п. Бугрино подрядчиком не представляется возможным. Поставка будет осуществлена в навигационный период 2023 года.</w:t>
            </w:r>
          </w:p>
        </w:tc>
      </w:tr>
      <w:tr>
        <w:trPr>
          <w:trHeight w:val="12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Усть-Кар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вка инсинераторной установки в с. Ома    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Индиг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тавка инсинераторной установки в п. Каратайка     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п. Бугрино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инсинераторной установки в с. Нижняя Пеш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10-11T10:51:00Z</cp:lastPrinted>
  <dcterms:modified xsi:type="dcterms:W3CDTF">2022-10-17T10:43:00Z</dcterms:modified>
  <cp:revision>554</cp:revision>
  <dc:subject/>
  <dc:title>Российская Федерация</dc:title>
</cp:coreProperties>
</file>