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мероприятий муниципальной программы «Развитие транспортной инфраструктуры муниципального района «Заполярный район» на 2021-2030 годы»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10.202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Развитие транспортной инфраструктуры муниципального района «Заполярный район» на 2021-2030 годы» (далее – Программа) утверждена постановлением Администрации муниципального района «Заполярный район» от 30.09.2020 № 198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1 № 161-р «О районном бюджете на 2022 год и плановый период 2023–2024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2 год в рамках Программы запланировано финансирование на выполнение мероприятий в сумме 78 260,8 тыс. рублей, в том числе за счет средств окружного бюджета – 0,0 тыс. рублей, за счет средств районного бюджета – </w:t>
        <w:br/>
        <w:t xml:space="preserve">78 260,8 тыс. рублей, внебюджетные источники – 0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10.2022 составляет 30 006,0 тыс. рублей, в том числе за счет средств окружного бюджета – 0,0 тыс. рублей, за счет средств районного бюджета – 30 006,0 тыс. рублей, внебюджетные источники - 0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17 044,7 тыс. рублей, в том числе за счет средств окружного бюджета – 0,0 тыс. рублей, за счет средств районного бюджета – 17 044,7 тыс. рублей, внебюджетные источники – 0,0 тыс. рублей, что составляет 56,8 % от плана на 01.10.202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7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513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держание авиаплощадок в поселениях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Кассовое исполнение составило 90,7 % от плана на 3 квартал 2022 года. (1764,8 т.р. при плане 1945,1 т.р.). Не в полном объеме освоены денежные средства: СП «Карский сельсовет» ЗР НАО (18,2%); СП «Пешский сельсовет» ЗР НАО (58,7%). Оплата произведена по факту выполненных работ в соответствии с представленными документами.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держание мест причаливания речного транспорта в поселениях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 xml:space="preserve">Кассовое исполнение составило 100% от плана на 3 кв. 2022 г. 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означение и содержание снегоходных маршрутов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Кассовое исполнение составило 100% от плана на 3 кв. 2022 г.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>
                <w:szCs w:val="24"/>
              </w:rPr>
              <w:t>Кассовое исполнение составило 80,4% от плана на 3 кв. (8 687,9 т.р. при плане 10 811,9 т.р.)</w:t>
            </w:r>
          </w:p>
          <w:p>
            <w:pPr>
              <w:pStyle w:val="Normal"/>
              <w:ind w:left="36" w:hanging="0"/>
              <w:rPr>
                <w:color w:val="FF0000"/>
                <w:szCs w:val="24"/>
              </w:rPr>
            </w:pPr>
            <w:r>
              <w:rPr>
                <w:szCs w:val="24"/>
              </w:rPr>
              <w:t xml:space="preserve">Не освоены денежные средства СП «Пешский сельсовет» ЗР </w:t>
            </w:r>
            <w:r>
              <w:rPr>
                <w:color w:val="000000"/>
                <w:szCs w:val="24"/>
              </w:rPr>
              <w:t xml:space="preserve">НАО (Адлминистрацией поселения заключен МК </w:t>
            </w:r>
            <w:r>
              <w:rPr>
                <w:color w:val="000000"/>
                <w:szCs w:val="24"/>
                <w:shd w:fill="FFFFFF" w:val="clear"/>
              </w:rPr>
              <w:t>№ 0184300000422000152 от 10.08.2022 с АКЦИОНЕРНОЕ ОБЩЕСТВО «АРХАНГЕЛЬСКИЙ РЕЧНОЙ ПОРТ» на поставку щебня 130 тонн. Срок исполнения контракта 30.10.2022. Судно с щебнем доставлено населенный пункт в конце сентября, приемка товара осуществлена в октябре. Оплата за щебень прошла 14.10.2022).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монт участка внутрипоселковой дороги в п. Красное «ул. Пролетарская, д. 10 – ул. Оленная, д. 1» протяженностью 460 м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 xml:space="preserve">Администрацией СП заключен МК № 0184300000422000134 от 04.07.2022 с ООО «АВТОМАРКЕТ» по поставке плит железобетонных в количестве 132 штуки. Стоимость 9 372 000 рублей   00 копеек. Денежные средства не освоены в связи с тем, что в летний период подрядчик не смог доставить плиты в полном объеме. До конца октября остатки плит будут доставлены в населенный пункт после чего будет заключен договор на устройство плит. 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я транспортного обслуживания населения автомобильным транспортом по межмуниципальным маршрутам регулярных перевозок по регулируемым тарифам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С 25 мая 2020 года заключен МК № 01-15-40/20 на оказание услуг по перевозке пассажиров по регулируемому тарифу по муниципальному маршруту № 101 «п. Искателей - п. Красное» с ИП Калюжный Иван Викторович. Срок оказания услуг – с 25.05.2020 по 15.07.2022, за исключением периода весеннего половодья. Цена контракта – 8 020 476,16 руб. С момента заключения МК подрядчику было </w:t>
            </w:r>
            <w:r>
              <w:rPr>
                <w:szCs w:val="24"/>
              </w:rPr>
              <w:t xml:space="preserve">перечислено </w:t>
            </w:r>
            <w:r>
              <w:rPr>
                <w:szCs w:val="24"/>
                <w:shd w:fill="FFFFFF" w:val="clear"/>
              </w:rPr>
              <w:t>7 881,2</w:t>
            </w:r>
            <w:r>
              <w:rPr>
                <w:color w:val="000000"/>
                <w:szCs w:val="24"/>
              </w:rPr>
              <w:t xml:space="preserve"> тыс. руб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лючен контракт от 30.03.2022 № 01-15-23/22 на оказание услуг по перевозке пассажиров по регулируемому тарифу по муниципальному маршруту № 101 «п. Искателей - п. Красное» с ИП Калюжный Иван Викторович. Срок оказания услуг – с 01.06.2022 по 31.05.2024, за исключением периода весеннего половодья. Цена контракта 10 346,9 тыс. руб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ссовое исполнение составило 100,0 % от плана на 01.10.2022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 и установка остановочного павильона для ожидания воздушных судов в с. Шойна Сельского поселения «Шоинский сельсовет» ЗР НАО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ключен Договор поставки от 07.04.2022 № 13/04/07 с ООО «Пожрезерв», цена договора 598,6 тыс. руб.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автомобиля для МП ЗР «СТК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КУ ЗР «Северное» заключен МК № 0184300000422000010 от 22.02.2022 с ООО «АВТОРЕСУРС», цена контракта 1 600 000,0 руб., срок поставки 30.04.2022. Автомобиль поставлен в г. Нарьян-Мар, мероприятие исполнено и оплач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устройство проезда в районе от ул. Армейская до сельского кладбища п. Индига Сельского поселения «Тиманский сельсовет» ЗР НАО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ей сельского поселения заключен договор № 65/ст-2022 от 10.08.2022 с МП ЗР «Севержилкомсервис». 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сыпка щебнем по периметру вертолетной площадки в с. Шойна Сельского поселения «Шоинский сельсовет» ЗР НАО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.07.2022 Администрацией поселения был объявлен аукцион на отсыпку щебнем вертолетной площадки.  В связи с отсутствием заявок аукцион признан несостоявшимся.  Администрацией поселения было принято решение закупить щебень в меньшем количестве, чем предусмотрено условиями контракта. Ввиду того, что единственный перевозчик, располагающий судном необходимых габаритов и оснащенным краном, отменил рейс, Администрацией поселения приято решение о переносе данного мероприятия на 2023 год.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Ружникова Оксана Павловна</cp:lastModifiedBy>
  <cp:lastPrinted>2022-04-13T15:21:00Z</cp:lastPrinted>
  <dcterms:modified xsi:type="dcterms:W3CDTF">2022-10-17T07:14:00Z</dcterms:modified>
  <cp:revision>559</cp:revision>
  <dc:subject/>
  <dc:title>Российская Федерация</dc:title>
</cp:coreProperties>
</file>