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8.11.2019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181 146,3 тыс. рублей, в том числе за счет средств окружного бюджета – 38 918,0 тыс. рублей, за счет средств районного бюджета – 142 228,3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2 составляет 49 618,3 тыс. рублей, в том числе за счет средств окружного бюджета – 0,0 тыс. рублей, за счет средств районного бюджета – 49 618,3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41 371,8 тыс. рублей, в том числе за счет средств окружного бюджета – 0,0 тыс. рублей, за счет средств районного бюджета – 41 371,8 тыс. рублей, внебюджетные источники – 0,0 тыс. рублей, что составляет 83,4 % от плана на 01.10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2022 г. окружным бюджетом предусмотрена субсидия МО «Юшарский сельсовет» НАО в сумме </w:t>
            </w:r>
            <w:r>
              <w:rPr>
                <w:sz w:val="26"/>
                <w:szCs w:val="26"/>
              </w:rPr>
              <w:t>2 521,6</w:t>
            </w:r>
            <w:r>
              <w:rPr>
                <w:bCs/>
                <w:color w:val="000000"/>
              </w:rPr>
              <w:t xml:space="preserve"> тыс. руб. Софинансирование за счет средств районного бюджета составляет 78,0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07.2020 Администрацией МО «Юшарский сельсовет» заключен муниципальный контракт № 1/2020 на приобретение жилых помещений в п. Варнек МО «Юшарский сельсовет» НАО с ООО «АЛЬФА-СТРОЙ». Дата окончания исполнения контракта 31.12.2021. В соответствии с техническим заданием к муниципальному контракту подрядчик обязан построить жилые помещения в п. Варнек в количестве 12 штук (3 жилых дома), общей площадью 779,05 кв. м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контракта составляет 51 990 680 рублей 80 копеек, в том числе: 50 431 500 рублей за счет средств окружного бюджета; 1 559 180 рублей 80 копеек за счет средств районного бюджета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2021 году профинансировано 5 инвестиционных платежей по МК. В связи с не подписанием Разрешения на ввод объектов в эксплуатацию по причине возникших вопросов землеотведения земельных участков под жилые дома, не оплачен 6 инвестиционный платеж. В настоящее время по вопросу обеспечения ввода в эксплуатацию жилых помещений в п. Варнек Подрядчиком и заинтересованными лицами подготовлена и согласована дорожная карта. Ориентировочный срок  передачи жилых помещений – 2022 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ых помещений в с. Коткино Сельского поселения "Котк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ы муниципальные контракты №0184300000422000051 от 16.04.2022, №0184300000422000052 от 16.04.2022, №0184300000422000053 от 16.04.2022 с ИП Рочев П.Е. на приобретение жилых помещений. Общая сумма контрактов составляет 8 000,0 тыс. руб. Сельским поселением приобретено 3 квартиры общей площадью 103,3 кв. 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ого дома в п. Нельмин-Нос Сельского поселения «Малоземель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муниципальный контракт от 12.04.2022 № 1 с ИП Колыбин В.Г. на приобретение жилого дома в п. Нельмин-Нос, цена контракта 8 250,0 тыс. руб. Приобретен жилой дом общей площадью 161,6 кв.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жилого дома в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м поселением заключен муниципальный контракт 0184300000422000159-1 от 31.07.2021 с физ.лицом Коткиной Натальей Федоровной, цена контракта 2 428,0 тыс. руб. Приобретен жилой дом общей площадью 82,2 кв.м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ий ремонт цокольного перекрытия в жилом доме 165 по ул. Новая в п. Индига Сельского поселения "Тима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лючен договор подряда № б/н от 09.12.2021 с ИП Абудокодиров А., цена договора 405 200,0 руб., срок выполнения работ до 30.04.2022.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ий ремонт цокольного перекрытия в жилом доме 166 по ул. Новая в п. Индига Сельского поселения "Тима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Заключен договор подряда № б/н от 09.12.2021 с ИП Абудокодиров А., цена договора 408 800,0 руб., срок выполнения работ до 30.04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21 по ул. Заречная в с. Несь Сельского поселения "Кан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лючен контракт от 06.04.2022 № 0184300000422000035-1 с ООО «Северо-Западная ремонтная компания», цена контракта </w:t>
            </w:r>
            <w:r>
              <w:rPr>
                <w:shd w:fill="FFFFFF" w:val="clear"/>
              </w:rPr>
              <w:t>3 273 862,80 руб., срок выполнения работ до 15.09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квартиры № 1 в жилом доме № 6 по ул. Ягодная в с. Несь Сельского поселения "Кан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ключен контракт от 06.04.2022 № </w:t>
            </w:r>
            <w:r>
              <w:rPr>
                <w:shd w:fill="FFFFFF" w:val="clear"/>
              </w:rPr>
              <w:t xml:space="preserve">0184300000422000036-1 </w:t>
            </w:r>
            <w:r>
              <w:rPr>
                <w:szCs w:val="24"/>
              </w:rPr>
              <w:t>с</w:t>
            </w:r>
            <w:r>
              <w:rPr>
                <w:color w:val="000000"/>
                <w:szCs w:val="24"/>
              </w:rPr>
              <w:t xml:space="preserve"> ООО «Северо-Западная ремонтная компания», цена контракта </w:t>
            </w:r>
            <w:r>
              <w:rPr>
                <w:shd w:fill="FFFFFF" w:val="clear"/>
              </w:rPr>
              <w:t>1 791 808,80 руб., срок выполнения работ до 15.09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ий ремонт муниципального жилищного фонда в д. Макарово Сельского поселения "Тельвисочны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ind w:firstLine="24"/>
              <w:jc w:val="both"/>
              <w:rPr/>
            </w:pPr>
            <w:r>
              <w:rPr>
                <w:color w:val="000000"/>
                <w:szCs w:val="24"/>
              </w:rPr>
              <w:t>Администрацией сельского поселения с ИП Медведев Александр Владимирович заключены контракт и договор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449" w:leader="none"/>
              </w:tabs>
              <w:spacing w:before="0" w:after="0"/>
              <w:ind w:left="0" w:firstLine="24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 xml:space="preserve">Муниципальный контракт № </w:t>
            </w:r>
            <w:r>
              <w:rPr>
                <w:color w:val="000000"/>
                <w:szCs w:val="24"/>
                <w:shd w:fill="FFFFFF" w:val="clear"/>
              </w:rPr>
              <w:t>0184300000422000083 от 18.05.2022 на текущий ремонт муниципального жилищного фонда в д. Макарово Сельского поселения «Тельвисочный сельсовет» ЗР НАО</w:t>
            </w:r>
            <w:r>
              <w:rPr>
                <w:color w:val="000000"/>
                <w:szCs w:val="24"/>
              </w:rPr>
              <w:t xml:space="preserve"> на общую сумму </w:t>
            </w:r>
            <w:r>
              <w:rPr>
                <w:rFonts w:eastAsia="Calibri"/>
                <w:szCs w:val="24"/>
              </w:rPr>
              <w:t>1 078 362 (один миллион семьдесят восемь тысяч триста шестьдесят два) рубля 00 копеек</w:t>
            </w:r>
            <w:r>
              <w:rPr>
                <w:color w:val="000000"/>
                <w:szCs w:val="24"/>
              </w:rPr>
              <w:t xml:space="preserve">. </w:t>
            </w:r>
            <w:r>
              <w:rPr>
                <w:szCs w:val="24"/>
              </w:rPr>
              <w:t>Срок выполнения работ: не позднее 15.07.2022.</w:t>
            </w:r>
          </w:p>
          <w:p>
            <w:pPr>
              <w:pStyle w:val="Style19"/>
              <w:tabs>
                <w:tab w:val="clear" w:pos="708"/>
                <w:tab w:val="left" w:pos="166" w:leader="none"/>
              </w:tabs>
              <w:ind w:left="0" w:firstLine="24"/>
              <w:jc w:val="both"/>
              <w:rPr>
                <w:szCs w:val="24"/>
              </w:rPr>
            </w:pPr>
            <w:r>
              <w:rPr>
                <w:szCs w:val="24"/>
              </w:rPr>
              <w:t>Место выполнения Работ: Ненецкий автономный округ, Заполярный район, д. Макарово: ул. Лесная, д. 10; ул. Лесная, д. 12; ул. Набережная, д. 8; ул. Ha6epeжная, д. 9; ул. Рябиновая, д. 9; ул. Рябиновая, д. 12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66" w:leader="none"/>
                <w:tab w:val="left" w:pos="449" w:leader="none"/>
              </w:tabs>
              <w:spacing w:before="0" w:after="0"/>
              <w:ind w:left="0" w:firstLine="24"/>
              <w:contextualSpacing/>
              <w:jc w:val="both"/>
              <w:rPr/>
            </w:pPr>
            <w:r>
              <w:rPr>
                <w:bCs/>
                <w:szCs w:val="24"/>
              </w:rPr>
              <w:t xml:space="preserve">Договор № 1-ПД-ТРМ от 28.07.2022 на выполнение работ по текущему ремонту муниципального жилищного фонда в д. Макарово Сельского поселения «Тельвисочный сельсовет» ЗР НАО (ул. Центральная д.5) </w:t>
            </w:r>
            <w:r>
              <w:rPr>
                <w:color w:val="000000"/>
                <w:szCs w:val="24"/>
              </w:rPr>
              <w:t xml:space="preserve">на общую сумму </w:t>
            </w:r>
            <w:r>
              <w:rPr>
                <w:bCs/>
                <w:szCs w:val="24"/>
              </w:rPr>
              <w:t xml:space="preserve">181 </w:t>
            </w:r>
            <w:r>
              <w:rPr>
                <w:szCs w:val="24"/>
              </w:rPr>
              <w:t>722 (сто восемьдесят одна тысяча семьсот двадцать два) рубля 00 копеек. Срок выполнения работ: не позднее 15.08.2022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firstLine="24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(чердачное перекрытие) многоквартирного жилого дома № 2, м-н. Березовый в п. Красное Сельского поселения "Приморско-Куй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Администрацией поселения заключен контракт № 0184300000422000064 от 04.05.2022 с </w:t>
              <w:br/>
              <w:t xml:space="preserve">ООО «ЛИДЕРСТРОЙ», цена контракта </w:t>
            </w:r>
            <w:r>
              <w:rPr/>
              <w:t xml:space="preserve">1 488 396,30 руб, срок исполнения контракта до </w:t>
            </w:r>
            <w:r>
              <w:rPr>
                <w:shd w:fill="FFFFFF" w:val="clear"/>
              </w:rPr>
              <w:t>15.07.2022</w:t>
            </w:r>
            <w:r>
              <w:rPr/>
              <w:t>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(чердачное перекрытие) многоквартирного жилого дома № 2 "А", м-н. Березовый в п. Красное Сельского поселения "Приморско-Куй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Администрацией поселения заключен контракт № 0184300000422000065 от 04.05.2022 с </w:t>
              <w:br/>
              <w:t xml:space="preserve">ООО «ЛИДЕРСТРОЙ», цена контракта </w:t>
            </w:r>
            <w:r>
              <w:rPr/>
              <w:t xml:space="preserve">1 488 396,30 руб, срок исполнения контракта до </w:t>
            </w:r>
            <w:r>
              <w:rPr>
                <w:shd w:fill="FFFFFF" w:val="clear"/>
              </w:rPr>
              <w:t>15.07.2022</w:t>
            </w:r>
            <w:r>
              <w:rPr/>
              <w:t>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(чердачное перекрытие) многоквартирного жилого дома № 3, м-н. Березовый в п. Красное Сельского поселения "Приморско-Куй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Администрацией поселения заключен контракт № 0184300000422000066 от 04.05.2022 с </w:t>
              <w:br/>
              <w:t xml:space="preserve">ООО «ЛИДЕРСТРОЙ», цена контракта </w:t>
            </w:r>
            <w:r>
              <w:rPr/>
              <w:t xml:space="preserve">1 488 396,30 руб, срок исполнения контракта до </w:t>
            </w:r>
            <w:r>
              <w:rPr>
                <w:shd w:fill="FFFFFF" w:val="clear"/>
              </w:rPr>
              <w:t>15.07.2022</w:t>
            </w:r>
            <w:r>
              <w:rPr/>
              <w:t>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43 в п. Хонгурей Сельского поселения «Пустозе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им поселением заключен контракт № 0184300000422000049 (ФЗ-44) от 16.04.2022 с ООО "СЕВЕР НАО СТРОЙ", цена контракта 5 224 294,0 руб., дата окончания исполнения контракта до </w:t>
            </w:r>
            <w:r>
              <w:rPr>
                <w:shd w:fill="FFFFFF" w:val="clear"/>
              </w:rPr>
              <w:t>31.08.2022</w:t>
            </w:r>
            <w:r>
              <w:rPr>
                <w:szCs w:val="24"/>
              </w:rPr>
              <w:t>. Оплата по данному контракту прошла в октябре текущего года. В связи с нарушением сроков исполнения контракта Подрядчику выставлена неустойка за ненадлежащее исполнение контракт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дома № 46 по ул. Центральная в с. Коткино Сельского поселения "Коткин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ей сельского поселения заключён муниципальный контракт </w:t>
            </w:r>
            <w:r>
              <w:rPr>
                <w:szCs w:val="24"/>
              </w:rPr>
              <w:t>№ 0184300000422000046</w:t>
            </w:r>
            <w:r>
              <w:rPr>
                <w:color w:val="000000"/>
                <w:szCs w:val="24"/>
              </w:rPr>
              <w:t xml:space="preserve"> от 11.04.2022</w:t>
            </w:r>
            <w:r>
              <w:rPr>
                <w:szCs w:val="24"/>
              </w:rPr>
              <w:t xml:space="preserve"> с ООО «Атланта», дополнительное соглашение № 1 от 11.04.2022, общая цена контракта </w:t>
            </w:r>
            <w:r>
              <w:rPr>
                <w:rFonts w:eastAsia="Calibri"/>
                <w:bCs/>
                <w:color w:val="000000"/>
                <w:szCs w:val="24"/>
              </w:rPr>
              <w:t xml:space="preserve">5 578 320,5 руб. </w:t>
            </w:r>
            <w:r>
              <w:rPr>
                <w:szCs w:val="24"/>
              </w:rPr>
              <w:t>Срок выполнения работ: не позднее 01.12.2022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2 по ул. Школьная в с. Шойна Сельского поселения «Шо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ей сельского поселения заключён муниципальный контракт № </w:t>
            </w:r>
            <w:r>
              <w:rPr>
                <w:color w:val="000000"/>
                <w:szCs w:val="24"/>
                <w:shd w:fill="FFFFFF" w:val="clear"/>
              </w:rPr>
              <w:t>0184300000422000067</w:t>
            </w:r>
            <w:r>
              <w:rPr>
                <w:color w:val="000000"/>
                <w:szCs w:val="24"/>
              </w:rPr>
              <w:t xml:space="preserve"> от 02.05.2022 с ИП Савин А.В., цена контракта </w:t>
            </w:r>
            <w:r>
              <w:rPr>
                <w:rFonts w:eastAsia="Calibri"/>
                <w:bCs/>
                <w:color w:val="000000"/>
                <w:szCs w:val="24"/>
              </w:rPr>
              <w:t>1 226 044,97 руб.</w:t>
            </w:r>
            <w:r>
              <w:rPr>
                <w:color w:val="000000"/>
                <w:szCs w:val="24"/>
              </w:rPr>
              <w:t xml:space="preserve"> Срок выполнения работ: не позднее </w:t>
            </w:r>
            <w:r>
              <w:rPr>
                <w:bCs/>
                <w:color w:val="000000"/>
                <w:szCs w:val="24"/>
              </w:rPr>
              <w:t>30.09.2022</w:t>
            </w:r>
            <w:r>
              <w:rPr>
                <w:color w:val="000000"/>
                <w:szCs w:val="24"/>
              </w:rPr>
              <w:t>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комнаты № 1 жилого дома № 10 в д. Белушье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елением заключен договор № 1 от 01.05.2022 с ИП Канев С.Е., сумма договора 294,1 тыс. руб. 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оконных блоков в жилом доме № 46 д. Верхняя Пеша Сельского поселения «Пешский сельсовет» ЗР НАО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 xml:space="preserve">Администрацией поселения заключен муниципальный контракт № 0184300000422000126 от 23.06.2022 с ИП Мишуков А.В., цена контракта составляет </w:t>
              <w:br/>
              <w:t>602 655,54 руб. Срок исполнения контракта – до 30.11.2022. Мероприятие будет выполнено в 4 квартале текущего год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оконных блоков в квартире № 1 жилого многоквартирного дома № 16А по ул. Калинина с. Нижняя Пеша Сельского поселения «Пешский сельсовет» ЗР НАО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оконных блоков в квартире № 7 жилого многоквартирного дома № 16 по ул. Калинина с. Нижняя Пеша Сельского поселения «Пешский сельсовет» ЗР НАО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/>
              <w:t xml:space="preserve">В августе 2022 года были проведены электронных аукционов по указанным мероприятиям. В результате подведения итогов определения поставщика (подрядчика, исполнителя) все аукционы признаны несостоявшимися. Глава Администрации направило обращение в Администрацию Заполярного района о переносе мероприятий на 2023 год и увеличению объемов финансирования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квартиры № 3 в жилом доме № 2 по ул. Ягодная в с. Несь Сельского поселения «Кан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поселения заключен договор от 27.06.2022 № 4/2022 с ИП Дрокина В.С., цена договора 510 2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дымовых труб в жилом доме № 7 по пер. Лесной в с. Коткино Сельского поселения «Котки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поселения заключен договор от 04.08.2022 № 08 с ИП Рочев П.Е., цена договора 162 7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кадастровых работ (межевание) двух земельных участков под жилищное строительство в п. Бугрино Сельского поселения «Колгуев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У ЗР «Северное» заключен договор № 4250622 от 21.06.2022 с ИП Полосков А.А. Стоимость работ 40 000 руб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(демонтаж) жилого дома № 49 в д. Волоковая Сельского поселения "Пеш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нежные средства предусмотренные на реализацию мероприятия не освоены в связи с тем, что по данному объект недвижимости произошло за двоение сведений в ЕГРН. Объект находится на учете в Администрации Заполярного района как объект «</w:t>
            </w:r>
            <w:r>
              <w:rPr>
                <w:szCs w:val="24"/>
              </w:rPr>
              <w:t xml:space="preserve">Здание столярной мастерской» и часть его в собственности поселения. Денежные средства  будут освоены поселением в 4 квартале 2022 года после того как объект будет передан из собственности Заполярного района в собственность поселения. После чего будут внесены изменения в ЕГРН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(демонтаж) жилого дома № 37 по ул. Калинина в с. Нижняя Пеша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поселения заключен договор от 01.06.2022 № 12 с ИП Канев С.Е., цена договора 275 7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(демонтаж) жилого дома № 20 по ул. Центральная в с. Ома Сельского поселения «Ом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договор № 1 от 01.05.2022 с ИП Бобриков П.К., сумма договора 128,2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(демонтаж) жилого дома № 11 по ул. Дубров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>Поселением заключен муниципальный контракт № б/н от 18.05.2022 с ООО «АРКТИКВТОРМЕТ», цена контракта 1 340,6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(демонтаж) жилого дома № 20 по ул. Ленина в п. Амдерма Сельского поселения «Поселок Амдерма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Cs w:val="24"/>
              </w:rPr>
              <w:t>Поселением заключен муниципальный контракт № б/н от 18.05.2022 с ООО «АРКТИКВТОРМЕТ», цена контракта 1513,0368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ждение государственной экспертизы и 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У ЗР «Северное» заключен договор № 0062Д-22/Г29-0022766/69-01 от 17.08.2022 с УФК по Архангельской области и Ненецкому автономному округу (ДВКН НАО) на</w:t>
            </w:r>
            <w:r>
              <w:rPr>
                <w:color w:val="000000"/>
              </w:rPr>
              <w:t xml:space="preserve"> прохождение государственной экспертизы и проверка достоверности определения сметной стоимости капитального ремонта объектов капитального строительства </w:t>
            </w:r>
            <w:r>
              <w:rPr>
                <w:color w:val="000000"/>
                <w:szCs w:val="24"/>
              </w:rPr>
              <w:t>ул. Школьная д. 20 с. Ома. Стоимость работ 20 000 руб. Работы оплачены. Положительное заключение государственной экспертизы получ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Ружникова Оксана Павловна</cp:lastModifiedBy>
  <cp:lastPrinted>2022-04-13T14:39:00Z</cp:lastPrinted>
  <dcterms:modified xsi:type="dcterms:W3CDTF">2022-10-17T07:00:00Z</dcterms:modified>
  <cp:revision>540</cp:revision>
  <dc:subject/>
  <dc:title>Российская Федерация</dc:title>
</cp:coreProperties>
</file>