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ЯСНИТЕЛЬНАЯ ЗАПИСКА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о выполнении мероприятий муниципальной программы «Развитие энергетики муниципального района «Заполярный район» на 2021-2030 годы»  </w:t>
      </w:r>
    </w:p>
    <w:p>
      <w:pPr>
        <w:pStyle w:val="Normal"/>
        <w:jc w:val="center"/>
        <w:rPr/>
      </w:pPr>
      <w:r>
        <w:rPr>
          <w:sz w:val="26"/>
          <w:szCs w:val="26"/>
        </w:rPr>
        <w:t>(по состоянию на 01.10.2022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ая программа «Развитие энергетики муниципального района «Заполярный район» на 2021-2030 годы» (далее – Программа) утверждена постановлением Администрации муниципального района «Заполярный район» от 30.09.2020 № 201п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Заказчиком Программы является Администрация муниципального района «Заполярный район»</w:t>
      </w:r>
      <w:r>
        <w:rPr>
          <w:rFonts w:eastAsia="Calibri"/>
          <w:color w:val="000000"/>
          <w:sz w:val="26"/>
          <w:szCs w:val="26"/>
          <w:lang w:eastAsia="en-US"/>
        </w:rPr>
        <w:t>.</w:t>
      </w:r>
    </w:p>
    <w:p>
      <w:pPr>
        <w:pStyle w:val="Normal"/>
        <w:ind w:firstLine="708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ходование средств по данной программе предусмотрено в соответствии с решением Совета Заполярного района </w:t>
      </w:r>
      <w:r>
        <w:rPr>
          <w:color w:val="000000"/>
          <w:sz w:val="26"/>
          <w:szCs w:val="26"/>
        </w:rPr>
        <w:t>от 22.12.2021 № 161-р «О районном бюджете на 2022 год и плановый период 2023–2024 годов»</w:t>
      </w:r>
      <w:r>
        <w:rPr>
          <w:sz w:val="26"/>
          <w:szCs w:val="26"/>
        </w:rPr>
        <w:t>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На 2022 год в рамках Программы запланировано финансирование на выполнение мероприятий в сумме 77 618,9 тыс. рублей, в том числе за счет средств окружного бюджета – 30 157,6 тыс. рублей, за счет средств районного бюджета – 44 981,2 тыс. рублей, внебюджетные источники – 2 480,1 тыс. рублей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План на 01.10.2022 составляет 17 300,6 тыс. рублей, в том числе за счет средств окружного бюджета – 15 078,9 тыс. рублей, за счет средств районного бюджета – 2 064,3 тыс. рублей, внебюджетные источники – 157,4 тыс. рублей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Кассовое исполнение составляет 1 270,5 тыс. рублей, в том числе за счет средств районного бюджета – 1 270,5 тыс. рублей, внебюджетные источники – 0,0 тыс. рублей, что составляет 7,3 % от плана на 01.10.2022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34" w:type="dxa"/>
        <w:jc w:val="left"/>
        <w:tblInd w:w="-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3538"/>
        <w:gridCol w:w="5372"/>
      </w:tblGrid>
      <w:tr>
        <w:trPr>
          <w:trHeight w:val="25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/п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 мероприятия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ояснения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зработка проектно-сметной документации на строительство ЛЭП 0,4 кВ в п. Хонгурей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Заключен МК № 0184300000420000131 от 19.08.2020 с ООО «ПРОЕКТСЕРВИС», цена контракта 1 270 528,0 руб., срок исполнения- 15.03.2021. </w:t>
            </w:r>
          </w:p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Получено положительное заключение государственной экспертизы </w:t>
            </w:r>
            <w:r>
              <w:rPr>
                <w:szCs w:val="24"/>
              </w:rPr>
              <w:t xml:space="preserve">№ 83-1-1-3-006898-2022 от 09.02.2022. </w:t>
            </w:r>
          </w:p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За нарушение сроков исполнения контракта Подрядчику начислена неустойка в сумме </w:t>
            </w:r>
            <w:r>
              <w:rPr>
                <w:szCs w:val="24"/>
                <w:shd w:fill="FFFFFF" w:val="clear"/>
              </w:rPr>
              <w:t>84 087,78</w:t>
            </w:r>
            <w:r>
              <w:rPr>
                <w:color w:val="000000"/>
                <w:szCs w:val="24"/>
              </w:rPr>
              <w:t xml:space="preserve"> руб.</w:t>
            </w:r>
          </w:p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ероприятие исполнено и оплачено.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апитальный ремонт ДЭС с. Ома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both"/>
              <w:rPr>
                <w:szCs w:val="24"/>
              </w:rPr>
            </w:pPr>
            <w:r>
              <w:rPr>
                <w:szCs w:val="24"/>
              </w:rPr>
              <w:t>Заключен договор с ООО "ПФК</w:t>
            </w:r>
          </w:p>
          <w:p>
            <w:pPr>
              <w:pStyle w:val="Normal"/>
              <w:ind w:firstLine="20"/>
              <w:jc w:val="both"/>
              <w:rPr/>
            </w:pPr>
            <w:r>
              <w:rPr>
                <w:szCs w:val="24"/>
              </w:rPr>
              <w:t>"Энергодизельцентр" №8/2022 от 03.02.22, срок выполнение работ - 31.03.2022. Стоимость работ 9 788 888,89 руб. Дизель генераторы поставлены в с. Ома, проведены работы по пуско-нададке. Договор № 0055Д-22/Г29-0017699/69-01 об оказании услуги по проведению государственной экспертизы от 03.08.2022 с Департаментом внутреннего контроля и надзора НАО - 111 856,00 руб.</w:t>
            </w:r>
          </w:p>
          <w:p>
            <w:pPr>
              <w:pStyle w:val="Normal"/>
              <w:ind w:firstLine="2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Работы по капитальному ремонту выполнены. Направлена заявка на предоставление субсидии из окружного бюджета в Департамент С и ЖКХ НАО.  Работы оплачены в октябре. 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апитальный ремонт ЛЭП в д. Белушье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both"/>
              <w:rPr>
                <w:szCs w:val="24"/>
              </w:rPr>
            </w:pPr>
            <w:r>
              <w:rPr>
                <w:szCs w:val="24"/>
              </w:rPr>
              <w:t>Контракт № 73/2022 от 29.04.2022 г. с АО "Нарьян-Марагропромэнерго" - 3 333 108,82 руб.</w:t>
            </w:r>
          </w:p>
          <w:p>
            <w:pPr>
              <w:pStyle w:val="Normal"/>
              <w:ind w:firstLine="20"/>
              <w:jc w:val="both"/>
              <w:rPr/>
            </w:pPr>
            <w:r>
              <w:rPr>
                <w:szCs w:val="24"/>
              </w:rPr>
              <w:t>Работы по капитальному ремонту выполнены в полном объеме. В октябре будет направлена заявка в Департамент С и ЖКХ НАО на предоставление субсидии.</w:t>
            </w:r>
          </w:p>
        </w:tc>
      </w:tr>
    </w:tbl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4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center"/>
      <w:outlineLvl w:val="1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Цветовое выделение"/>
    <w:qFormat/>
    <w:rPr>
      <w:b/>
      <w:color w:val="000080"/>
    </w:rPr>
  </w:style>
  <w:style w:type="character" w:styleId="Style15">
    <w:name w:val="Текст концевой сноски Знак"/>
    <w:basedOn w:val="Style12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Cs w:val="24"/>
    </w:rPr>
  </w:style>
  <w:style w:type="paragraph" w:styleId="2">
    <w:name w:val=" Знак Знак2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21">
    <w:name w:val=" Знак Знак2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22">
    <w:name w:val=" Знак Знак2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Endnote">
    <w:name w:val="Endnote Text"/>
    <w:basedOn w:val="Normal"/>
    <w:pPr/>
    <w:rPr>
      <w:sz w:val="20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05:46:00Z</dcterms:created>
  <dc:creator>vokuevasn</dc:creator>
  <dc:description/>
  <cp:keywords/>
  <dc:language>en-US</dc:language>
  <cp:lastModifiedBy>Ружникова Оксана Павловна</cp:lastModifiedBy>
  <cp:lastPrinted>2020-04-14T17:48:00Z</cp:lastPrinted>
  <dcterms:modified xsi:type="dcterms:W3CDTF">2022-10-17T07:54:00Z</dcterms:modified>
  <cp:revision>527</cp:revision>
  <dc:subject/>
  <dc:title>Российская Федерация</dc:title>
</cp:coreProperties>
</file>