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2 год в рамках Программы запланировано финансирование на выполнение мероприятий в сумме 2 799,0 тыс. рублей за счет средств районного бюджета.  План на 01.10.2022 составляет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рамках программы запланировано мероприятие «Строительство водопроводной сети в д. Лабожское МО «Великовисочный сельсовет» НАО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КУ ЗР «Северное» заключен муниципальный контракт </w:t>
        <w:br/>
        <w:t>№ 0184300000421000140 от 14.09.2021 с ООО «ПРОЕКТГАЗСТРОЙ». Стоимость работ по контракту 2 799,0 тыс. рублей. Срок исполнения контракта 31.12.2022 г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0-07-15T15:56:00Z</cp:lastPrinted>
  <dcterms:modified xsi:type="dcterms:W3CDTF">2022-10-13T06:28:00Z</dcterms:modified>
  <cp:revision>536</cp:revision>
  <dc:subject/>
  <dc:title>Российская Федерация</dc:title>
</cp:coreProperties>
</file>