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ыполнении мероприятий муниципальной программы «Обеспечение населения централизованным теплоснабжением в МО «Муниципальный район «Заполярный район» на 2020-2030 годы» </w:t>
      </w:r>
    </w:p>
    <w:p>
      <w:pPr>
        <w:pStyle w:val="Normal"/>
        <w:jc w:val="center"/>
        <w:rPr/>
      </w:pPr>
      <w:r>
        <w:rPr>
          <w:sz w:val="26"/>
          <w:szCs w:val="26"/>
        </w:rPr>
        <w:t>(по состоянию на 01.10.2022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программа «Обеспечение населения централизованным теплоснабжением в МО «Муниципальный район «Заполярный район» на 2020-2030 годы» (далее – Программа) утверждена постановлением Администрации муниципального района «Заполярный район» от 07.11.2019 № 193п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казчиком Программы является Администрация муниципального района «Заполярный район»</w:t>
      </w:r>
      <w:r>
        <w:rPr>
          <w:rFonts w:eastAsia="Calibri"/>
          <w:color w:val="000000"/>
          <w:sz w:val="26"/>
          <w:szCs w:val="26"/>
          <w:lang w:eastAsia="en-US"/>
        </w:rPr>
        <w:t>.</w:t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ование средств по данной программе предусмотрено в соответствии с решением Совета Заполярного района </w:t>
      </w:r>
      <w:r>
        <w:rPr>
          <w:color w:val="000000"/>
          <w:sz w:val="26"/>
          <w:szCs w:val="26"/>
        </w:rPr>
        <w:t>от 22.12.2021 № 161-р «О районном бюджете на 2022 год и плановый период 2023–2024 годов»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2022 год в рамках Программы запланировано финансирование на выполнение мероприятий в сумме 14 654,8 тыс. рублей, в том числе за счет средств окружного бюджета – 0,0 тыс. рублей, за счет средств районного бюджета – 14 654,8 тыс. рублей, внебюджетные источники – 0,0 тыс. рублей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лан на 01.10.2022 составляет 0,0 тыс.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рамках программы запланированы мероприят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«Разработка проектной документации на строительство модульной котельной и сети теплоснабжения в п. Каратайка» с объемом финансирования в сумме 6 870,0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Разработка проектной документации на строительство центральной котельной и тепловых сетей в с. Коткино» с объемом финансирования в сумме 6 500,0 тыс. руб. МКУ ЗР «Северное» заключен муниципальный контракт </w:t>
        <w:br/>
        <w:t>№ 0184300000420000062 от 10.06.2020 с ООО «Инженерная компания «Теплогазстрой». Стоимость работ по контракту 6 500,0 тыс. рублей. Срок исполнения контракта 31.05.2021 г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«Разработка проектной документации на реконструкцию котельной в с. Коткино» с объемом финансирования в сумме 1 284,8 тыс. руб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autoSpaceDE w:val="false"/>
        <w:spacing w:before="0" w:after="0"/>
        <w:ind w:left="709" w:hanging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ectioninfo">
    <w:name w:val="section__in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2">
    <w:name w:val=" Знак Знак2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5:46:00Z</dcterms:created>
  <dc:creator>vokuevasn</dc:creator>
  <dc:description/>
  <cp:keywords/>
  <dc:language>en-US</dc:language>
  <cp:lastModifiedBy>Ружникова Оксана Павловна</cp:lastModifiedBy>
  <cp:lastPrinted>2019-04-17T17:22:00Z</cp:lastPrinted>
  <dcterms:modified xsi:type="dcterms:W3CDTF">2022-10-17T05:57:00Z</dcterms:modified>
  <cp:revision>524</cp:revision>
  <dc:subject/>
  <dc:title>Российская Федерация</dc:title>
</cp:coreProperties>
</file>