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Управление муниципальным имуществом муниципального района "Заполярный район" на 2022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Управление муниципальным имуществом муниципального района «Заполярный район» на 2022-2030 годы» (далее – Программа) утверждена постановлением Администрации муниципального района «Заполярный район» от 30.09.2021 № 239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2 год в рамках Программы запланировано финансирование на выполнение мероприятий в сумме 34 227,5 тыс. рублей, в том числе за счет средств окружного бюджета – 0,0 тыс. рублей, за счет средств районного бюджета – 34 227,5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10.2022 составляет 17 520,7 тыс. рублей, в том числе за счет средств районного бюджета 17 520,7 тыс. рубле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14 298,6 тыс. рублей, в том числе за счет средств районного бюджета – 14 298,6 тыс. рублей, что составляет 81,6 % от плана на 01.10.202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2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958"/>
        <w:gridCol w:w="5812"/>
      </w:tblGrid>
      <w:tr>
        <w:trPr>
          <w:trHeight w:val="2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а оценку рыночной стоимости имущества муниципальной казны предусмотрено финансирование в размере 270,00 тыс. рублей. Кассовое исполнение в отчетном периоде составило 67,5 тыс. рублей: изготовлены отчеты об оценке рыночной стоимости объектов, включенных в программу приватизации муниципального имущества на 2022 год, в том числе: объект незавершенного строительства рыбоприемный пункт в с. Несь и автомобиль </w:t>
            </w:r>
            <w:r>
              <w:rPr>
                <w:szCs w:val="24"/>
                <w:lang w:val="en-US"/>
              </w:rPr>
              <w:t>UAZ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PATRIOT</w:t>
            </w:r>
            <w:r>
              <w:rPr>
                <w:szCs w:val="24"/>
              </w:rPr>
              <w:t>. Исполнитель услуг ООО «Респект» г.Архангельск, муниципальный контракт № 3 от 24.02.2022 на сумму 13,5 тыс. рублей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Заключен и исполнен муниципальный контракт № 11 от 21.06.2022 с ООО «Респект» на выполнение работ по изготовлению отчетов об оценке рыночной стоимости величины арендной платы на объекты недвижимости (бани в сельских поселениях Заполярного района) на общую сумму 42,0 тыс. рублей.  Заключен и исполнен муниципальный контракт № 8 от 21.06.2022 с ИП Яковлев А.Н. на выполнение кадастровых работ по подготовке актов обследования, подтверждающих прекращение существования объектов капитального строительства (амбулатория в п. Индига, модульная котельная для школы в п. Красное) на сумму 12,0 тыс. рублей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На 2022 год на выполнение мероприятий по землепользованию и землеустройству предусмотрено финансирование в сумме 125,0 тыс. рублей. Заключены и исполнены муниципальные контракты № 9 от 21.06.2022 с ИП Яковлев А.Н. на выполнение кадастровых работ по формированию земельного участка под строительство многоквартирного жилого дома в п. Амдерма на сумму 40, 0 тыс. рублей, муниципальный контракт № 10 от 21.06.2022 года с ИП Яковлев А.Н. на выполнение кадастровых работ по формированию земельного участка под здание ДЭС в п. Хорей-Вер на сумму 45,0 тыс. рублей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едусмотрено на 2022 год всего – 54,1 тыс. рублей. Кассовый расход за отчетный период составил 36,0 тыс. руб. Уплачены взносы по квартирам № 1,2,3,5,6,7,8,9,10 в доме № 20 по улице Ненецкой и квартиры № 23 в доме 3А по улице Рыбников в г. Нарьян-Маре за период январь-август 2022 года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Исполнение на 01.10.2022 – 100%.</w:t>
            </w:r>
          </w:p>
          <w:p>
            <w:pPr>
              <w:pStyle w:val="Style19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Заключены договоры с МП ЗР «Севержилкомсервис»:</w:t>
            </w:r>
          </w:p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>
                <w:szCs w:val="24"/>
              </w:rPr>
              <w:t>- на ремонт системы отопления в здании ФОК п. Амдерма от 30.05.2022 № 72/РУ-2022 (сумма договора 34,6 – оплачен полностью);</w:t>
            </w:r>
          </w:p>
          <w:p>
            <w:pPr>
              <w:pStyle w:val="Style19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- на оплату за электроэнергию в здании ФОК п.Амдерма от 17.05.2022 № 158/Э-2022 (сумма договора 908 600,00, оплачено 632,3 тыс. руб. за период с февраля по сентябрь 2022 года);</w:t>
            </w:r>
          </w:p>
          <w:p>
            <w:pPr>
              <w:pStyle w:val="Style19"/>
              <w:spacing w:before="0" w:after="0"/>
              <w:ind w:left="0" w:hanging="0"/>
              <w:contextualSpacing/>
              <w:rPr>
                <w:color w:val="000000"/>
                <w:szCs w:val="24"/>
              </w:rPr>
            </w:pPr>
            <w:r>
              <w:rPr>
                <w:szCs w:val="24"/>
              </w:rPr>
              <w:t>- на оплату за теплоэнергию в здании ФОК п.Амдерма от 17.05.2022 № 91/Т-2022 (сумма договора 1 972 494,28 руб., оплачено 1959,5 тыс. руб. за период с февраля по сентябрь 2022 года)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Исполнение на 01.10.2022 составило 94,7%.</w:t>
            </w:r>
          </w:p>
          <w:p>
            <w:pPr>
              <w:pStyle w:val="Style19"/>
              <w:spacing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Не освоены средства СП «Поселок Амдерма» (23,0 т.р. Договор № 27/ГИ -2022 от 01.06.2022 заключен с МП ЗР «Севержилкомсервис». Срок выполнения работ до 30.09.2022.  Работы предприятием выполнены, счет на оплату не выставлен.)</w:t>
            </w:r>
          </w:p>
          <w:p>
            <w:pPr>
              <w:pStyle w:val="Style19"/>
              <w:spacing w:before="0" w:after="0"/>
              <w:ind w:left="0" w:hanging="0"/>
              <w:contextualSpacing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ПСД на утилизацию емкостей ГСМ в п. Амдер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>
                <w:szCs w:val="24"/>
              </w:rPr>
              <w:t>МКУ ЗР «Северное» заключен МК № 0184300000420000059 от 02.06.2020 с ООО «Северная теплоэнергетическая сервисная компания». Срок исполнения 30.12.2020. Цена контракта 523,9 тыс. рублей. 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нос (демонтаж) здания основной общеобразовательной школы в д. Волокова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Заключен м/к № 01-15-14/22 от 21.02.2022 с ИП Щелкунов Алексей Иванович на сумму 326 401,54 руб. Срок исполнения 31.12.2022, работы до 15.09.2022. Подрядчик не приступил к работам по сносу здания. Администрацией Заполярного района расторгнут контракт в одностороннем порядке. 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нос (демонтаж) здания начальной общеобразовательной школы в д. Волокова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лючен м/к № 01-15-15/22 от 21.02.2022 с ИП Щелкунов Алексей Иванович на сумму 355 839,39 руб. Срок исполнения 31.12.2022, работы до 15.09.2022. Администрацией Заполярного района расторгнут контракт в одностороннем порядке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нос (демонтаж) здания столярной мастерской в д. Волокова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лючен м/к № 01-15-16/22 от 21.02.2022 с ИП Щелкунов Алексей Иванович на сумму 72 854,29 руб. Срок исполнения 31.12.2022, работы до 15.09.2022. Администрацией Заполярного района расторгнут контракт в одностороннем порядке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инженерных работ по восстановлению и оформлению рабочей и исполнительной  документации на линию электропередач (ЛЭП-0,4 кВ) в п. Красное Сельского поселения «Приморско-Куйский сельсовет» ЗР НА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цией поселения ЗР НАО заключен договор № 16/2021 от 19.11.21 с ООО «Северная теплоэнергетическая сервисная компания». Срок исполнения 06.04.2022. Стоимость работ 600,0 тыс. рублей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ка ограждения с устройством ворот для въезда на территорию земельного участка технического склада МП ЗР «Северная транспортная компания» в районе ул. Угольная в п. Искател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Заключен м/к №  0184300000421000199 от 28.12.2021</w:t>
            </w:r>
            <w:r>
              <w:rPr>
                <w:szCs w:val="24"/>
              </w:rPr>
              <w:t xml:space="preserve"> с </w:t>
            </w:r>
            <w:r>
              <w:rPr>
                <w:color w:val="000000"/>
                <w:szCs w:val="24"/>
              </w:rPr>
              <w:t>ИП Абдукодиров Абдулатиф. Срок исполнения – 30.06.2022. Сумм контракта – 942 450 руб. Контракт исполнен и оплачен.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мена системы автоматической пожарной сигнализации в здании Администрации Сельского поселения «Пёшский сельсовет» ЗР НА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лючен Договор № 04/2022-ПС от 09.03.2022 с ООО «Асгард» на проведение работ по монтажу системы АИС в помещении, цена договора 280,0 тыс.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овка системы автоматической пожарной сигнализации в здании Администрации Сельского поселения «Карский сельсовет» ЗР НА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Администрацией СП заключен договор № 07/2022-ПС от 01.08.2022 с ООО «Асгард». Срок исполнения – 30.08.2022. Сумм контракта – 226 171,0 руб. Контракт исполнен и оплачен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здания гаража в д. Андег Сельского поселения "Андегский сельсовет" ЗР НА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селением заключен МК № </w:t>
            </w:r>
            <w:r>
              <w:rPr>
                <w:szCs w:val="24"/>
              </w:rPr>
              <w:t>0184300000422000062 от 29.04.2022 с ИП Абдукодиров Абдулатиф, цена контракта 1 604,97 тыс. руб. Работы выполнены и оплачены. Мероприятие исполнено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здания аэропорта в п. Харута МО "Хоседа-Хардский сельсовет" НА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Заключен м/к № 0184300000422000019 от 11.03.2022</w:t>
            </w:r>
            <w:r>
              <w:rPr>
                <w:szCs w:val="24"/>
              </w:rPr>
              <w:t xml:space="preserve"> с </w:t>
            </w:r>
            <w:r>
              <w:rPr>
                <w:color w:val="000000"/>
                <w:szCs w:val="24"/>
              </w:rPr>
              <w:t>ИП Кузнецов Константин Александрович на сумму 787 565,98 руб., со сроком исполнения - 30.09.2022. 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но-строительные работы в спортивном сооружении с универсальном игровым залом в п. Амдер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сполнение за отчетный период 4 660,4 тыс. руб., что составляет 100,0 % от плана на 01.10.2022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КУ заключены и оплачены в полном объеме договоры с ИП Дудников В.И. от 02.03.2022 № 03 (на поставку стройматериалов на склад в г. Киров), цена договора 582,0 тыс. руб. и от 09.03.2022 № 16 (на оказание транспортных услуг по перевозке стройматериалов Киров – Воркута), цена договора 240,1 тыс. руб.; № 22 от 13.04.2022 (на оказание услуг по доставке стройматериалов Воркута-Амдерма), сумма договора 2,9 тыс. руб.; № 06 от 13.04.2022 (приобретение стройматериалов), сумма договора 34,3 тыс. руб.; договоры с ИП Пригара Н.Г. от 11.03.2022 № 24/у2022 (перевозка стройматериалов Воркута – Амдерма), сумма договора 330,3 тыс. руб., от 11.03.2022 № 25/у2022, сумма договора 330,3 тыс. руб., от 29.03.2022 № 28/у2022 (перевозка Воркута-Амдерма), сумма договора 330,3 тыс. руб., от 29.03.2022 № 29/у2022 (перевозка Воркута-Амдерма), сумма договора 330,3 тыс. руб., МК № 0184300000422000003 от 21.02.2022 с ООО «Палар» (оказание услуг по ремонту), цена контракта 2 110,2 тыс. руб., договор от 26.04.2022 № 35п/2022 с ИП Передерий М.И. (приобретение утеплителя), сумма договора 29,7 тыс. руб., договор от 18.05.2022 № 40п/2022 с ИП Пуляев А.В. (приобретение уголков и саморезов), сумма договора 8,3 тыс. руб., договор от 12.04.2022 № 33п/2022 с ООО «ПАЛАР»(приобретение стройматериалов), сумма договора 23,2 тыс. руб., договор от 14.06.2022 № 45п/2022 с ИП Каламутдинов Д.А. (приобретение ОСП), сумма договора 70,0 тыс. руб., договоры от 12.04.2022 № 330-АГ-22 и от 20.05.2022 № 39у/2022/424-АТ-22 с АО «Нарьян-Марский ОАО» на оказание услуг по перевозке материалов до п. Амдерма - сумма договоров 134,7,0 тыс. руб., договор с МП ЗР «Севержилкомсервис» от 23.03.2022 № 23/СТ-2022 на оказание услуг техникой и спецтехникой -сумма договора 10,6,0 тыс. руб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Также заключены: договор с ООО "Альфа-строй" от 28.02.2022 №23п/2022 на приобретение пиломатериалов (бруса) (сумма договора 110,0 тыс. руб., оплачен в сумме 93,3 тыс. руб.), с АО «Нарьян-Марский ОАО» № 51у/2022/732-АГ-22 от 22.08.2022 на оказание услуг по перевозке материалов до п. Амдерма - сумма договора 12,5 тыс. рублей – оплата не производилась. Муниципальный контракт с МП ЗР «Севержилкомсервис» № 0184300000422000198 от 19.09.2022 (оказание услуг по ремонту) на сумму 683,8 тыс. рублей – оплата не производилась, срок выполнения работ 30.11.2022. Оплата по данным договорам произведена по фактическим затратам в соответствии с представленными на оплату документами.</w:t>
            </w:r>
          </w:p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снегохода «Arctic Cat Z1» Администрации Сельского поселения «Тиманский сельсовет» ЗР НА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елением заключен договор от 01.06.2022 № б/н с ИП Белугина А.А. на поставку запчастей для снегохода, сумма договора 527,78 тыс. руб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лючен договор от 01.07.2021 № 8 с ИП Нечаева А.Б. на ремонт техники (доп. соглашение о продлении сроков действия договора), цена договора 77,81 тыс. руб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боты выполнены и оплачены. Мероприятие исполнено. 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проектной документации на ремонт причалов в п. Индига Сельского поселения «Тиманский сельсовет» ЗР НА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елением заключен МК № 264 от 09.11.2021 с ООО «Архстройэксперт» на разработку проектной документации на ремонт причала № 1 и причала № 2, цена контракта 595 000,00 руб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2021 г. поселением оплачен аванс в сумме 178,5 тыс.руб. Окончательный расчет в сумме 416,5 тыс. руб. произведен в 2022 г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Проекты на ремонт причалов Подрядчиком предоставлены, работы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снегохода Arctic Cat Администрации Сельского поселения «Малоземельский сельсовет» ЗР НА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елением заключен договор поставки № 01/120522/11 от 12.05.2022 с ООО «Северспецтех», сумма договора 98,17 тыс. руб. Работы по ремонту снегохода выполнены силами администрации поселения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роприятие исполнено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общественного здания «Дом ремёсел» в п. Красное Сельского поселения «Приморско-Куйский сельсовет» ЗР НА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Заключен м/к № 0184300000422000136 от 11.07.2022 с Абдукодиров А. на сумму 631 127,0 руб. Срок исполнения 15.08.2022.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мена септика в здании МКУ «Северное» по ул. Губкина, д. 3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МКУ ЗР "Северное" заключен МК № 0184300000422000151 от 01.08.2022 с ООО "АВТОМАРКЕТ". Срок исполнения 31.12.2022. Стоимость работ 2 581,4 тыс. рублей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здания аэропорта в п. Каратайка Сельского поселения «Юшарский сельсовет» ЗР НА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Р НАО заключен МК № 0184300000422000156 от 01.08.2022 с ИП Соколов Евгений Викторович. Срок исполнения 30.09.2022. Стоимость работ 1 926,5 тыс. рублей.</w:t>
            </w:r>
          </w:p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</w:rPr>
              <w:t xml:space="preserve">Доставка груза в п. Каратайка транспортной компанией пришел с опозданием на 2 недели, строительные материалы на ремонт здания поступили в конце сентября, соответственно и работы начаты позже. В настоящее время ремонтные работы в здании аэропорта п. Каратайка  ведутся. Завершение работ по ремонту здания планируется в ноябре текущего года. Оплата по контракту будет в 4 квартале. 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помещения № 2 здания пожарного бокса в п. Нельмин-Нос Сельского поселения «Малоземельский сельсовет» ЗР НА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Администрацией поселения ЗР НАО заключен МК </w:t>
            </w:r>
            <w:r>
              <w:rPr>
                <w:color w:val="000000"/>
                <w:szCs w:val="24"/>
              </w:rPr>
              <w:t>№ 3 от 15.08.2022 с ИП</w:t>
              <w:tab/>
              <w:t>Титар Иван Иванович. Срок исполнения 30.09.2022. Стоимость работ 1 050 653 рублей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мена системы автоматической пожарной сигнализации в здании Администрации Сельского поселения «Пёшский сельсовет» ЗР НА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Администрацией поселения ЗР НАО заключен</w:t>
            </w:r>
            <w:r>
              <w:rPr>
                <w:color w:val="000000"/>
                <w:szCs w:val="24"/>
              </w:rPr>
              <w:t xml:space="preserve"> договор № 04/2022-ПС от 09.03.2022 с ООО "Асгард" (работы по монтажу системы АИС в помещении) (дополнительное соглашение от 30.06.2022).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аудита муниципальных предприятий Заполяр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ей Заполярного района заключен МК 01-15-46/22 от 14.06.2022 с ООО "АФ ГНК". Срок исполнения 01.09.2022. Стоимость работ</w:t>
              <w:tab/>
              <w:t>193,3 тыс. рублей. Работы выполнены, оплата будет произведена в 4 квартале 2022 года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4-14T17:48:00Z</cp:lastPrinted>
  <dcterms:modified xsi:type="dcterms:W3CDTF">2022-10-17T11:30:00Z</dcterms:modified>
  <cp:revision>557</cp:revision>
  <dc:subject/>
  <dc:title>Российская Федерация</dc:title>
</cp:coreProperties>
</file>