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5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before="0" w:after="0"/>
        <w:ind w:left="0" w:firstLine="360"/>
        <w:contextualSpacing/>
        <w:jc w:val="both"/>
        <w:rPr/>
      </w:pPr>
      <w:r>
        <w:rPr>
          <w:sz w:val="26"/>
          <w:szCs w:val="26"/>
        </w:rPr>
        <w:t>подпрограмма 6 «Возмещение части затрат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рамках Программы запланировано финансирование за счет средств районного бюджета на выполнение мероприятий в сумме 315 609,9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10.2022 составляет 200 820,8 тыс. рублей за счет средств районного бюджета. Кассовое исполнение составляет 200 455,1 тыс. рублей или 99,8 % от плана на 01.10.202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13 523,2 тыс. рублей. План на 01.10.2022 составляет 77 534,9 тыс. рублей, кассовое исполнение – 77 525,8 тыс. рублей или 100 % от плана на 01.10.2022.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8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3 квартал 2022 г. запланировано финансирование в сумме 66 389,1 тыс. руб., кассовое исполнение составляет 100%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3 квартал 2022 г. запланировано финансирование в сумме 621,1 тыс. руб., кассовое исполнение составляет 100%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4200"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Администрация Заполяр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шли обучение 10 сотрудников (6 – дистанционно; 4 – очно) Администрации Заполярного района в Автономной некоммерческой организации дополнительного профессионального образования «Межрегиональный центр делового и профессионального образования», АНО ДПО «ЦНТИ «ПРОГРЕСС», ООО «НЦРТ «Единый стандарт».</w:t>
            </w:r>
          </w:p>
          <w:p>
            <w:pPr>
              <w:pStyle w:val="Normal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УМИ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планировано повышение квалификации 3 муниципальных служащих по программам: «Недвижимое имущество и сделки с ним», «Контрактная система в сфере закупок для государственных и муниципальных услуг» и 1 немуниципального служащего по программе «Бюджетный учет»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ссовое исполнение за отчетный период – составило 4,8 тыс. рублей. Оказаны образовательные услуги по программе «Противодействие коррупции на государственной и муниципальной службе» по заочной форме обучения (без отрыва от работы) с применением электронных информационно-образовательных ресурсов. Обучение прошли двое муниципальных служащих. Поставщик услуг ООО «Образовательные технологии «Академия-Центр» г. Архангельск.   Курсы повышения квалификации по остальным направлениям запланированы на 4 квартал 2022 года.</w:t>
            </w:r>
          </w:p>
          <w:p>
            <w:pPr>
              <w:pStyle w:val="Normal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Управление финансов:</w:t>
            </w:r>
          </w:p>
          <w:p>
            <w:pPr>
              <w:pStyle w:val="Normal"/>
              <w:ind w:lef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ошли обучение три сотрудника. </w:t>
            </w:r>
          </w:p>
          <w:p>
            <w:pPr>
              <w:pStyle w:val="Normal"/>
              <w:ind w:left="-75" w:hanging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внутреннего финансового контроля. Университет имени О.Е. Кутафина (МГЮА), г. Москва / обучение по программе «Контрактная система в сфере закупок товаров, работ и услуг: правовое регулирование», 108 академических ча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внутреннего финансового контроля</w:t>
              <w:tab/>
              <w:t>АНО доп.профессионального образования «Межрегиональный центр делового и проф.образования»/ «Порядок проведения финансовых проверок в учреждениях госсектора в 2022г.» / 16 академических ча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бюджетного планирования и исполнения бюджета</w:t>
              <w:tab/>
              <w:t>ЧУ ДПО «УЦ «Бюджет», г. Москва / обучение по программе «Государственные и муниципальные финансы», дистанционно,16 часов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пансеризация муниципальных служащих и проведение медицинских осмотров (обследований) работников, замещающих должности, не относящиеся к должностям муниципальной служб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выполнение мероприятий на 2022 год предусмотрено 59,5 тыс. руб. Кассовое исполнение за отчетный период – составило 59,5 тыс. рублей.  Проведена диспансеризация 8 муниципальных служащих. Заключен муниципальный контракт № 7 от 19.05.2022 на сумму 59,5 тыс. рублей. Исполнитель ГБУЗ НАО «Ненецкая окружная больница имени Р. И. Батмановой»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3 квартал 2022 г. запланировано финансирование в сумме 10 466,2 тыс. руб., кассовое исполнение составляет 100%. 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2 893,3 тыс. рублей. План на 01.10.2022 составляет 63 406,9 тыс. рублей, кассовое исполнение – 63 402,6 тыс. рублей или 100 % от плана на 01.10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. Запланировано на 01.10.2022 – 63 406,9 тыс. руб., кассовое исполнение составляет 63 402,6 тыс. руб. 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3 466,7 тыс. рублей. План на 01.10.2022 составляет 1 764,7 тыс. рублей, кассовое исполнение – 1 764,4 тыс. рублей или 100 % от плана на 01.10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10.2022 – 501,6 тыс. рублей. Исполнение за отчетный период составило 501,5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лючен Контракт № 01-15-18/22 от 21.02.2022  с ГБУ НАО «Издательский дом НАО», цена контракта </w:t>
              <w:br/>
              <w:t>790,5 тыс. рублей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К 01-15-38/22 от 26.04.2022 с УФПС НАО. Цена контракта 402 258,00 рублей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10.2022 – 1 242,5 тыс. рублей. Исполнение за отчетный период составило 1 242,4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shd w:fill="FFFFFF" w:val="clear"/>
              </w:rPr>
              <w:t>0184300000421000219</w:t>
            </w:r>
            <w:r>
              <w:rPr>
                <w:szCs w:val="24"/>
              </w:rPr>
              <w:t xml:space="preserve"> от 18.01.2022 с ГБУ НАО «Издательский дом НАО» на </w:t>
            </w:r>
            <w:r>
              <w:rPr/>
              <w:t xml:space="preserve">оказание услуг по печатанию ОПГ «Заполярный вестник+» в 2022 году, цена контракта </w:t>
            </w:r>
            <w:r>
              <w:rPr>
                <w:shd w:fill="FFFFFF" w:val="clear"/>
              </w:rPr>
              <w:t>818 644,20 руб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shd w:fill="FFFFFF" w:val="clear"/>
              </w:rPr>
              <w:t>0184300000421000221</w:t>
            </w:r>
            <w:r>
              <w:rPr>
                <w:szCs w:val="24"/>
              </w:rPr>
              <w:t xml:space="preserve"> от 18.01.2022</w:t>
            </w:r>
            <w:r>
              <w:rPr/>
              <w:t xml:space="preserve"> </w:t>
            </w:r>
            <w:r>
              <w:rPr>
                <w:szCs w:val="24"/>
              </w:rPr>
              <w:t>с ФГУП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2 году, цена контракта </w:t>
            </w:r>
            <w:r>
              <w:rPr>
                <w:shd w:fill="FFFFFF" w:val="clear"/>
              </w:rPr>
              <w:t>1 149 526,94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полнение по данному мероприятию составило 99,5% от плана на 01.10.2022, что составляет 20,5 тыс. рублей. МК 01-15-39/22 от 29.04.2022 заключен с ГБУ НАО «Издательский дом НАО». Цена контракта 60 000,00 руб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831,0 тыс. рублей. План на 01.10.2022 составляет 343,4 тыс. рублей, кассовое исполнение – 343,1 тыс. рублей или 99,9 % от плана на 01.10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3 квартал 2022 г. запланированы средства в сумме 230,9 тыс. руб., кассовое исполнение составляет 230,6 тыс. руб. 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и выпуск сувенирной, презентационной и полиграфической продукци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3 квартал 2022 запланированы средства в сумме 112,5 тыс. руб., кассовое исполнение составляет 112,5 тыс. руб. Заключен МК 01-15-44/22 от 27.05.2022 с ООО «Основа», сумма контракта 112,5 тыс. руб. -приобретена эмблемная продукция</w:t>
            </w:r>
          </w:p>
        </w:tc>
      </w:tr>
    </w:tbl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5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2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94 895,7 тыс. рублей. План на 01.10.2022 составляет 57 770,9 тыс. рублей, кассовое исполнение – 57 419,2 тыс. рублей или 99,4 % от плана на 01.10.2022.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лось на основании заявок администраций поселений.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5T10:06:00Z</cp:lastPrinted>
  <dcterms:modified xsi:type="dcterms:W3CDTF">2022-10-17T08:15:00Z</dcterms:modified>
  <cp:revision>221</cp:revision>
  <dc:subject/>
  <dc:title>Российская Федерация</dc:title>
</cp:coreProperties>
</file>