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Строительство (приобретение) и проведение мероприятий по капитальному и текущему ремонту жилых помещений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18.11.2019 №  201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0 год в рамках Программы запланировано финансирование на выполнение мероприятий в сумме 95 742,6 тыс. рублей, в том числе за счет средств окружного бюджета – 0,0 тыс. рублей, за счет средств районного бюджета – 122 033,0 тыс. рублей, внебюджетные источники – 0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0 составляет 32 754,6 тыс. рублей, в том числе за счет средств окружного бюджета – 0,0 тыс. рублей, за счет средств районного бюджета – 32 754,6 тыс. рублей, внебюджетные источники 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32 114,6 тыс. рублей, в том числе за счет средств окружного бюджета – 0,0 тыс. рублей, за счет средств районного бюджета – 32 114,6 тыс. рублей, внебюджетные источники – 0,0 тыс. рублей, что составляет 98,0 % от плана на 01.10.202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обретение 4 квартир в 4-квартирном жилом доме  в п. Бугрино МО "Колгуев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лючены МК с ИП Курленко А.Г.: № 0184300000420000141 от 01.09.2020(цена контракта 4 972 393,58 руб.), № 0184300000420000142 от 01.09.2020 (цена контракта 5 191 953,82 руб.), № 0184300000420000143 от 01.09.2020 (цена контракта 5 191 953,82 руб.), № 0184300000420000144 от 01.09.2020 (цена контракта 5 398 598,74 руб.). Общая сумма контрактов составляет 20 754 899,96 руб. Все жилые помещения переданы в собственность муниципального образования «Колгуевский сельсовет» НАО. Мероприятие исполнено и оплач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обретение квартиры в с. Великовисочное МО "Великовисочны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лючен муниципальный контракт № 2-КВ/2020 от 14.04.2020 с физ.лицом Стешиц М.И., сумма контракта составляет 500 000,0 руб., срок передачи жилого помещения не позднее 15.12.2020. Согласно Акту приема-передачи от 10.06.2020 квартира в с. Великовисочное передана в собственность МО «Великовисочный сельсовет» НАО. Мероприятие исполнено и оплачено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Приобретение жилых помещений в п. Варнек МО «Юшарский сельсовет» Ненецкого автономного окру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лючен МК № 1/2020 от 17.07.2020 с ООО «</w:t>
            </w:r>
            <w:r>
              <w:rPr/>
              <w:t xml:space="preserve">АЛЬФА-СТРОЙ» на сумму </w:t>
            </w:r>
            <w:r>
              <w:rPr>
                <w:rStyle w:val="Sectioninfo"/>
              </w:rPr>
              <w:t xml:space="preserve">51 990 680,80(в т.ч.  средства бюджета НАО в сумме </w:t>
            </w:r>
            <w:r>
              <w:rPr/>
              <w:t>50 431 500 руб., средства бюджета МО «Юшарский сельсовет» НАО в сумме 1 559 180,80 руб. (за счет средств районного бюджета)</w:t>
            </w:r>
            <w:r>
              <w:rPr>
                <w:rStyle w:val="Sectioninfo"/>
              </w:rPr>
              <w:t>, срок реализации 2020-2021 гг.</w:t>
            </w:r>
            <w:r>
              <w:rPr/>
              <w:t xml:space="preserve"> В соответствии с условиями муниципального контракта произведены расчеты с Подрядчиком на сумму 15 597 204,20 руб., в т.ч. за счет средств районного бюджета в сумме 772 061,60 руб. 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Текущий ремонт жилого дома № 15 по ул. Ветеранов в п. Хорей-Вер МО "Хорей-Вер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№ 3 от 21.05.2020 с ИП Каюмов М.А., сумма договора 490 771,0 руб., срок выполнения работ не позднее 31 июня 2020 г. Согласно Акту о приемке выполненных работ от 11.06.2020 работы выполнены. Мероприятие исполнено и оплачен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Дополнительные работы по ремонту жилого дома № 6 по пер. Лесной в с. Коткино МО «Котк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тоимость работ по договорам № 30/П-ИС-19 от 15.09.2019, № 30/П-ИС-19 от 15.09.2019 с ООО «Изьва-строитель» составила 438 016,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Дополнительные работы по ремонту жилого дома № 29 по ул. Центральная в с. Коткино МО «Котк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оимость работ по договорам № 31/П-ИС-19 от 15.09.2019, № 31/П-ИС-19 от 15.09.2019 с ООО «Изьва-строитель» составила 94 926,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</w:rPr>
              <w:t>Капитальный ремонт жилого дома № 9 по ул. Победы в п. Нельмин-Нос МО «Малоземель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09 от 05.08.2019 «На выполнение работ по ремонту деревянных элементов конструкций крыши: стропил со стойками и подкосами» с ИП Гмырин В.Г. составила 280 579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14 от 02.09.2019 «На выполнение работ по ремонту полов» с ИП Гмырин В.Г. составила 272 591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15 от 09.09.2019 «На выполнение работ по замене оконных блоков» с ИП Гмырин В.Г. составила 299 998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17 от 17.09.2019 «На выполнение работ по ремонту выгреба» с ИП Гмырин В.Г. составила 263 181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20 от 23.09.2019 «На выполнение работ по заделке поемов в дерявянных стенах» с ИП Гмырин В.Г. составила 299 26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22 от 30.09.2019 «На выполнение работ по смене дверных блоков» с ИП Гмырин В.Г. составила 235 453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23 от 02.10.2019 «На выполнение работ по монтажу системы отопления» с ИП Гмырин В.Г. составила 264 550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35 от 12.08.2019 «На выполнение работ по ремонту балок чердачного перекрытия» с ИП Титар И.И. составила 299 996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39 от 19.08.2019 «На выполнение работ теплоизоляционных работ» с ИП Титар И.И. составила 299 204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41 от 26.08.2019 «На выполнение ремонта цокольного перекрытия» с ИП Титар И.И. составила 299 998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46 от 16.09.2019 «На выполнение ремонта по ремонту фасада» с ИП Титар И.И. составила 299 105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51 от 01.10.2019 «На выполнение ремонта стен с облицовкой ГКЛ» с ИП Титар И.И. составила 299 999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>Стоимость работ по договору № 52 от 02.10.2019 «На выполнение ремонта по окрашиванию стен» с ИП Титар И.И. составила 288 064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оимость работ по договору № 53 от 02.10.2019 «На выполнение работ по разработке и устройству веранды» с ИП Титар И.И. составила 298 017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й ремонт жилого дома № 63 в д. Каменка МО «Пустозер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МК № 0184300000420000054 (ФЗ-44) от 26.05.2020 с ИП Кошкин С.Л., сумма контракта 938 817,0 руб., срок выполнения работ –не позднее 01 сентября 2020 г. Также заключено доп. соглашение №1 от 14.08.2020 об увеличении цены на сумму 89 602,0 руб. (увеличен объем работ по ремонту крыши на 27,5 кв.м.). Работы выполнены полностью и оплачены в сумме 1 028 419,0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квартиры № 1 в жилом доме № 14 по ул. Лесная в д. Андег МО «Андег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оимость работ по договорам № № Б/02 от 05.10.2019, № Б/03 от 05.10.2019, № Б/04 от 05.10.2019, № Б/05 от 05.10.2019, № Б/06 от 05.10.2019, № Б/07 от 05.10.2019 с МП ЗР «Севержилкомсервис» составила 580 006,0 руб. В бюджете Заполярного района предусмотрены средства в размере 490,0 тыс. руб. Работы выполнены и оплачены. Разница 90,0 тыс. руб. оплачена за счет бюджета МО «Андегский сельсовет» НАО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системы отопления в квартире № 4 дома № 166 по ул. Новая в п. Индига МО "Тиман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Стоимость работ по договору № 28/РУ от 04.02.2020 с МП ЗР «Севержилкомсервис» составила 10 539,77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2В по ул. Оленная в п. Бугр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софинансирование в сумме 94,9 тыс. руб. за счет средств районного бюджета. Заключен МК № 1 от 03.07.2020 с ООО «М-Сервис», сумма контракта 2 957 676,80 руб., срок выполнения работ не позднее 10.12.2020. Работы выполнены и оплачены, в том числе в сумме 88 730,30 руб. за счет бюджета Заполярного райо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78 по ул. Центральная в п. Каратай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софинансирование в сумме 42,5 тыс. руб. за счет средств районного бюджета. Заключен МК № 3/2020 от 04.08.2020 с ИП Безумов А.Е., цена контракта </w:t>
            </w:r>
            <w:r>
              <w:rPr>
                <w:rStyle w:val="Sectioninfo"/>
              </w:rPr>
              <w:t>1 179 678,74 руб., срок выполнения работ не позднее 1 ноября 2020 г. Мероприятие планируется исполнить в 4 квартале 2020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02 по ул. Сельская в п. Инди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софинансирование в сумме 196,4 тыс. руб. за счет средств районного бюджета. Заключен МК № б/н от 10.08.2020 с ИП Каюмов М.А., сумма контракта </w:t>
            </w:r>
            <w:r>
              <w:rPr>
                <w:rStyle w:val="Sectioninfo"/>
              </w:rPr>
              <w:t>4 832 779,80 руб., срок выполнения работ не позднее 1 декабря 2020 г. Мероприятие планируется исполнить в 4 квартале 2020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127 по ул. Рыбацкая в п. Индиг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редусмотрено софинансирование в сумме 329,5 тыс. руб. за счет средств районного бюджета. Заключен МК №1 от 04.08.2020 с ООО «М-Сервис», цена контракта </w:t>
            </w:r>
            <w:r>
              <w:rPr>
                <w:rStyle w:val="Sectioninfo"/>
              </w:rPr>
              <w:t>10 657 267,72 руб.Срок выполнения работ не позднее 01.11.2020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питальный ремонт жилого дома № 31 в с. Оксин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редусмотрено софинансирование в сумме 16,8 тыс. руб. за счет средств районного бюджета. Заключен МК № 1 от 18.05.2020 с ИП Титар И.И., сумма контракта 554 915,0 руб., срок выполнения работ: не позднее 01 августа 2020 г. Работы выполнены и оплачены, в том числе в сумме 16 648,0 руб. за счет бюджета Заполярного район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1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земельного участка под строительство многоквартирного жилого дома в с. Тельвиска МО «Тельвисочный сельсовет» НАО"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МК № 0184300000420000022 от 03.04.2020 с ИП Доронин М.С.. сумма контракта 2 217 100,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дготовка земельного участка под жилищное строительство в п. Красное МО "Приморско-Куй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МК № 0184300000420000066 от 15.06.2020 с ИП Стремоусова И.В., сумма контракта 624 343,30 руб., срок выполнения работ не позднее 30.06.2020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нос дома № 18 по ул. Пустозерская в д. Устье МО «Тель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Заключен Договор № 1СД-2020 от 05.08.2020 с ИП Семяшкин А.А., сумма договора 575 300,0 руб. Работы выполнены и оплачены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хождение государственной экспертизы и проверка достоверности определения сметной стоимости капитального ремонта объектов капитального строительств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Документы на прохождение проверки достоверности определения сметной стоимости направлены в </w:t>
            </w:r>
            <w:r>
              <w:rPr>
                <w:b w:val="false"/>
                <w:bCs/>
                <w:sz w:val="24"/>
                <w:szCs w:val="24"/>
              </w:rPr>
              <w:t>Департамент внутреннего контроля и надзора НАО. Счета на оплату поступили только по объекту «</w:t>
            </w:r>
            <w:r>
              <w:rPr>
                <w:b w:val="false"/>
                <w:sz w:val="24"/>
                <w:szCs w:val="24"/>
              </w:rPr>
              <w:t>капитальный ремонт 12-ти квартирного жилого дома в п. Каратайка ул. Центральная д. 37»</w:t>
            </w:r>
            <w:r>
              <w:rPr>
                <w:b w:val="false"/>
                <w:bCs/>
                <w:sz w:val="24"/>
                <w:szCs w:val="24"/>
              </w:rPr>
              <w:t>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монт узла коммерческого учета тепловой энергии в многоквартирном доме № 5 "Б" по ул. Победы в п. Харута МО "Хоседа-Хардский сельсовет"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hd w:fill="FFFFFF" w:val="clear"/>
              <w:spacing w:before="0" w:after="0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аключен договор с МП ЗР «Севержилкомсервис» от 06.05.2020 № 70/ру, сумма договора 63 646,37 руб., срок исполнения 30.09.2020. Работы планируется оплатить в 4 квартале 2020 г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ectioninfo">
    <w:name w:val="section__in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Телекова Юлия Михайловна</cp:lastModifiedBy>
  <cp:lastPrinted>2020-04-14T17:48:00Z</cp:lastPrinted>
  <dcterms:modified xsi:type="dcterms:W3CDTF">2020-10-15T14:50:00Z</dcterms:modified>
  <cp:revision>528</cp:revision>
  <dc:subject/>
  <dc:title>Российская Федерация</dc:title>
</cp:coreProperties>
</file>