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о выполнении мероприятий </w:t>
      </w:r>
      <w:r>
        <w:rPr>
          <w:b/>
          <w:bCs/>
          <w:szCs w:val="24"/>
        </w:rPr>
        <w:t xml:space="preserve">в рамках муниципальной программы 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Управление финансами в муниципальном районе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«Заполярный район» на 2019-2022 годы» за 9 месяцев 2020 года</w:t>
      </w:r>
    </w:p>
    <w:p>
      <w:pPr>
        <w:pStyle w:val="Normal"/>
        <w:jc w:val="center"/>
        <w:rPr>
          <w:b/>
          <w:b/>
          <w:bCs/>
          <w:szCs w:val="24"/>
          <w:highlight w:val="cyan"/>
        </w:rPr>
      </w:pPr>
      <w:r>
        <w:rPr>
          <w:b/>
          <w:bCs/>
          <w:szCs w:val="24"/>
          <w:highlight w:val="cyan"/>
        </w:rPr>
      </w:r>
    </w:p>
    <w:p>
      <w:pPr>
        <w:pStyle w:val="Normal"/>
        <w:autoSpaceDE w:val="false"/>
        <w:ind w:firstLine="709"/>
        <w:jc w:val="both"/>
        <w:rPr>
          <w:szCs w:val="24"/>
        </w:rPr>
      </w:pPr>
      <w:r>
        <w:rPr>
          <w:szCs w:val="24"/>
        </w:rPr>
        <w:t>Муниципальная программа «Управление финансами в муниципальном районе «Заполярный район» на 2019-2022 годы» (далее – Программа) утверждена постановлением Администрации муниципального района «Заполярный район» от 08.10.2018 № 197п (в редакции постановлений от 12.03.2020 № 48п)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казчик и исполнитель Программы - Управление финансов Администрации муниципального района «Заполярный район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Основная цель программы: обеспечение долгосрочной сбалансированности и устойчивости </w:t>
      </w:r>
      <w:r>
        <w:rPr>
          <w:bCs/>
          <w:szCs w:val="24"/>
        </w:rPr>
        <w:t>бюджетной системы муниципального района «Заполярный район»</w:t>
      </w:r>
      <w:r>
        <w:rPr>
          <w:szCs w:val="24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Cs w:val="24"/>
        </w:rPr>
        <w:t>Одной из основных задач программы является совершенствование межбюджетных отношений с муниципальными образованиями района, создание условий для поддержания устойчивого исполнения местных бюджетов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В целях решения указанной задачи разработаны методики расчета и распределения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поселений Заполярного района, которые утверждены решением Совета Заполярного района о районном бюджете на очередной финансовый год и плановый период.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олучателями межбюджетных трансфертов в виде дотации на выравнивание бюджетной обеспеченности и иных межбюджетных трансфертов на поддержку мер по обеспечению сбалансированности местных бюджетов являются муниципальные образования поселений Заполярного района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9 месяцев 2020 года использовано на указанные цели 136 528,7 тыс. руб. при плановых назначениях 139 167,7 тыс. руб., или 98,1%. К годовым показателям исполнение составило 69,3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отчетный период не полностью освоены бюджетные ассигнования на предоставление иных межбюджетных трансфертов на поддержку мер по обеспечению сбалансированности местных бюджетов, исполнение составило 97,0% от плановых назначений, не исполнены бюджетные ассигнования в сумме 2 639,0 тыс. руб. в связи с тем, что перечисление данного вида трансфертов в бюджеты поселений осуществляется на основании заявок администраций посел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4"/>
        </w:rPr>
      </w:pPr>
      <w:r>
        <w:rPr>
          <w:szCs w:val="24"/>
        </w:rPr>
        <w:t>В программу включены расходы на создание условий для реализации муниципальной программы (содержание Управления финансов Администрации Заполярного района) в общей сумме 32 829,5 тыс. руб. При плане на 9 месяцев 2020 года 23 363,1 тыс. руб. использовано 23 362,6 тыс. руб., или 100% от плана на отчетный период и 71,2% от годовых бюджетных назначений. Фактические расходы за отчетный период составили 24 638,8 тыс. руб. или 75,1% от годового объема. Остаток неосвоенных бюджетных ассигнований планового периода составил 0,5 тыс. руб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 фонд оплаты труда на 2020 год запланировано 23 624,0 тыс. руб., из них утверждено на 9 месяцев 16 600,9 тыс. руб., кассовое исполнение составило 16 600,8 тыс. руб., или 70,3% от годового объема и 100% от плана на отчетный период. Фактические расходы за отчетный период составили 17 505,8 тыс. руб. или 74,1% от годового объема. Отклонение кассовых расходов от фактических составило 905,0 тыс. руб., в связи с выплатой заработной платы за сентябрь и перечисления НДФЛ по сроку в октябре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 взносы по обязательному социальному страхованию на выплаты денежного содержания и иные выплаты работникам на 2020 год запланировано 6 733,9 тыс. руб., из них утверждено на 9 месяцев 4 776,1 тыс. руб., кассовое исполнение составило 4 776,0 тыс. руб., или 70,9% от годового объема и 100,0% от плана на отчетный период. Фактические расходы за отчетный период составили 5 151,2 тыс. руб. или 76,5% от годового объема. Отклонение кассовых расходов от фактических составило 375,2 тыс. руб., в связи с уплатой страховых взносов за сентябрь по сроку в октябре.</w:t>
      </w:r>
    </w:p>
    <w:p>
      <w:pPr>
        <w:pStyle w:val="Normal"/>
        <w:ind w:firstLine="709"/>
        <w:jc w:val="both"/>
        <w:rPr/>
      </w:pPr>
      <w:r>
        <w:rPr>
          <w:szCs w:val="24"/>
        </w:rPr>
        <w:t>На иные выплаты персоналу, за исключением фонда оплаты труда, на 2020 год запланировано 1 100,8 тыс. руб., из них утверждено на 9 месяцев 1 099,9 тыс. руб., кассовое исполнение составило 1 099,8 тыс. руб., или 99,9% от годового объема и 100,0% от плана на отчетный период. В рамках указанных расходов оплачены нотариальные действия в сумме 2,4</w:t>
      </w:r>
      <w:r>
        <w:rPr>
          <w:szCs w:val="24"/>
          <w:lang w:val="en-US"/>
        </w:rPr>
        <w:t> </w:t>
      </w:r>
      <w:r>
        <w:rPr>
          <w:szCs w:val="24"/>
        </w:rPr>
        <w:t>тыс.</w:t>
      </w:r>
      <w:r>
        <w:rPr>
          <w:szCs w:val="24"/>
          <w:lang w:val="en-US"/>
        </w:rPr>
        <w:t> </w:t>
      </w:r>
      <w:r>
        <w:rPr>
          <w:szCs w:val="24"/>
        </w:rPr>
        <w:t>руб. за заверение подлинности подписи руководителя на заявлении в налоговую инспекцию, выплачена компенсация при увольнении по соглашению сторон (статья 78 ТК РФ) в сумме 518,9 тыс. руб., оплата льготного проезда – 578,5 тыс. руб. Фактические расходы за отчетный период составили 1 099,8 тыс. руб.</w:t>
      </w:r>
    </w:p>
    <w:p>
      <w:pPr>
        <w:pStyle w:val="Normal"/>
        <w:tabs>
          <w:tab w:val="clear" w:pos="708"/>
          <w:tab w:val="left" w:pos="6480" w:leader="none"/>
          <w:tab w:val="left" w:pos="8820" w:leader="none"/>
          <w:tab w:val="left" w:pos="9720" w:leader="none"/>
        </w:tabs>
        <w:ind w:firstLine="680"/>
        <w:jc w:val="both"/>
        <w:rPr>
          <w:szCs w:val="24"/>
        </w:rPr>
      </w:pPr>
      <w:r>
        <w:rPr>
          <w:szCs w:val="24"/>
        </w:rPr>
        <w:t>На оплату услуг связи бюджетные ассигнования запланированы в сумме 160,1 тыс. руб., кассовое исполнение составило 160,0 тыс. руб., или 99,9%.</w:t>
      </w:r>
      <w:r>
        <w:rPr/>
        <w:t xml:space="preserve"> </w:t>
      </w:r>
      <w:r>
        <w:rPr>
          <w:szCs w:val="24"/>
        </w:rPr>
        <w:t>Фактические расходы за отчетный период составили 161,0 тыс. руб. Отклонение кассовых расходов от фактических составило 1,0 тыс. руб. в связи с тем, что в январе 2020 года перечислена кредиторская задолженность по счету за декабрь 2019 года.</w:t>
      </w:r>
    </w:p>
    <w:p>
      <w:pPr>
        <w:pStyle w:val="Normal"/>
        <w:tabs>
          <w:tab w:val="clear" w:pos="708"/>
          <w:tab w:val="left" w:pos="6480" w:leader="none"/>
          <w:tab w:val="left" w:pos="8820" w:leader="none"/>
          <w:tab w:val="left" w:pos="9720" w:leader="none"/>
        </w:tabs>
        <w:ind w:firstLine="680"/>
        <w:jc w:val="both"/>
        <w:rPr/>
      </w:pPr>
      <w:r>
        <w:rPr>
          <w:szCs w:val="24"/>
        </w:rPr>
        <w:t>На оплату услуг по сопровождению ПО, приобретению лицензий на ПО и на использование базы данных электронной системы «Госфинансы» бюджетные ассигнования запланированы в сумме 629,0 тыс. руб., кассовое исполнение составило 628,9 тыс. руб.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720" w:leader="none"/>
        </w:tabs>
        <w:ind w:left="0" w:firstLine="1069"/>
        <w:jc w:val="both"/>
        <w:rPr/>
      </w:pPr>
      <w:r>
        <w:rPr>
          <w:szCs w:val="24"/>
        </w:rPr>
        <w:t>приобретение неисключительных прав на ПО – 390,4 тыс. руб. («Плательщики и уплаченные доходы», «Бюджет-Смарт Стандарт»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720" w:leader="none"/>
        </w:tabs>
        <w:ind w:left="0" w:firstLine="1069"/>
        <w:jc w:val="both"/>
        <w:rPr>
          <w:szCs w:val="24"/>
        </w:rPr>
      </w:pPr>
      <w:r>
        <w:rPr>
          <w:szCs w:val="24"/>
        </w:rPr>
        <w:t xml:space="preserve">приобретение неисключительной лицензии на использование Электронной системы «Госфинансы» </w:t>
        <w:noBreakHyphen/>
        <w:t xml:space="preserve"> 75,9 тыс. 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720" w:leader="none"/>
        </w:tabs>
        <w:ind w:left="0" w:firstLine="1069"/>
        <w:jc w:val="both"/>
        <w:rPr>
          <w:szCs w:val="24"/>
        </w:rPr>
      </w:pPr>
      <w:r>
        <w:rPr>
          <w:szCs w:val="24"/>
        </w:rPr>
        <w:t xml:space="preserve">приобретение лицензий на ПО </w:t>
        <w:noBreakHyphen/>
        <w:t xml:space="preserve"> 10,6 тыс. ру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720" w:leader="none"/>
        </w:tabs>
        <w:ind w:left="0" w:firstLine="1069"/>
        <w:jc w:val="both"/>
        <w:rPr>
          <w:szCs w:val="24"/>
        </w:rPr>
      </w:pPr>
      <w:r>
        <w:rPr>
          <w:szCs w:val="24"/>
        </w:rPr>
        <w:t>сопровождение ПО – 150,0 тыс. руб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  <w:tab w:val="left" w:pos="9720" w:leader="none"/>
        </w:tabs>
        <w:ind w:left="0" w:firstLine="1069"/>
        <w:jc w:val="both"/>
        <w:rPr>
          <w:szCs w:val="24"/>
        </w:rPr>
      </w:pPr>
      <w:r>
        <w:rPr>
          <w:szCs w:val="24"/>
        </w:rPr>
        <w:t>оплата услуг по информационному и рекламному обслуживанию – 2,0 тыс. руб.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jc w:val="both"/>
        <w:rPr/>
      </w:pPr>
      <w:r>
        <w:rPr>
          <w:szCs w:val="24"/>
        </w:rPr>
        <w:t xml:space="preserve">Фактические расходы за отчетный период составили 623,9 тыс. руб. Отклонение кассовых расходов от фактических составило -5,0 тыс. руб., в том числе: </w:t>
      </w:r>
    </w:p>
    <w:p>
      <w:pPr>
        <w:pStyle w:val="Normal"/>
        <w:tabs>
          <w:tab w:val="clear" w:pos="708"/>
          <w:tab w:val="left" w:pos="1418" w:leader="none"/>
          <w:tab w:val="left" w:pos="9720" w:leader="none"/>
        </w:tabs>
        <w:ind w:firstLine="539"/>
        <w:jc w:val="both"/>
        <w:rPr/>
      </w:pPr>
      <w:r>
        <w:rPr>
          <w:szCs w:val="24"/>
        </w:rPr>
        <w:t>- расходы на приобретение неисключительной лицензии на использование Электронной системы «Госфинансы» в период с 20.02.2020 года по 19.02.2021 год в сумме 75,9 тыс. руб. и лицензии на программу «1С Предприятие» в период с 03.04.2020 года по 02.04.2025 года в сумме 6,3 тыс. руб. отнесены на расходы будущих периодов с последующим списанием на текущие расходы;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-</w:t>
      </w:r>
      <w:r>
        <w:rPr>
          <w:i/>
          <w:color w:val="000000"/>
          <w:szCs w:val="24"/>
        </w:rPr>
        <w:t xml:space="preserve"> </w:t>
      </w:r>
      <w:r>
        <w:rPr>
          <w:color w:val="000000"/>
          <w:szCs w:val="24"/>
        </w:rPr>
        <w:t>за отчетный период расходы будущих периодов списаны на текущие расходы в сумме 77,2 тыс.руб. (база данных «Кадровое дело» в сумме 8,0 тыс.руб. (срок действия договора с 01.01.2020г. по 31.12.2020г.), ПО ЗАО «Лаборатория Касперского» в сумме 13,3 тыс.руб. (срок действия договора с 30.11.2019г. по 30.11.2020г.), электронная система «Госфинансы» в сумме 55,3 тыс.руб. (срок действия договора с 20.02.2019г. по 19.02.2020г., с 20.02.2020г. по 19.02.2021г.), лицензия на программу «1С Предприятие» в сумме 0,6 тыс.руб. (срок действия договора с 03.04.2020г. по 02.04.2025г.).</w:t>
      </w:r>
      <w:r>
        <w:rPr>
          <w:szCs w:val="24"/>
        </w:rPr>
        <w:t xml:space="preserve">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На приобретение основных средств и материальных запасов предусмотрены бюджетные ассигнования в сумме 97,1 тыс. руб., кассовое исполнение составило 100,0%. Фактические расходы за отчетный период составили 97,1 тыс. руб.</w:t>
      </w:r>
    </w:p>
    <w:p>
      <w:pPr>
        <w:pStyle w:val="Normal"/>
        <w:ind w:firstLine="680"/>
        <w:jc w:val="both"/>
        <w:rPr>
          <w:szCs w:val="24"/>
        </w:rPr>
      </w:pPr>
      <w:r>
        <w:rPr>
          <w:szCs w:val="24"/>
        </w:rPr>
        <w:t>В целом по программе освоение бюджетных ассигнований составило 98,4%, или 159 891,3 тыс. руб. при плане на 9 месяцев 2020 года 162 530,8 тыс. руб., годовые плановые показатели исполнены 69,6%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Исполнение программных мероприятий, не имеющих цифрового значения, анализируется и оценивается по итогам г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jc w:val="both"/>
        <w:rPr>
          <w:szCs w:val="24"/>
          <w:highlight w:val="cyan"/>
        </w:rPr>
      </w:pPr>
      <w:r>
        <w:rPr>
          <w:szCs w:val="24"/>
          <w:highlight w:val="cyan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Начальник Управления финансов </w:t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  <w:t xml:space="preserve">Администрации Заполярного района </w:t>
        <w:tab/>
        <w:t>И.А. Таратина</w:t>
      </w:r>
    </w:p>
    <w:p>
      <w:pPr>
        <w:pStyle w:val="Normal"/>
        <w:tabs>
          <w:tab w:val="clear" w:pos="708"/>
          <w:tab w:val="right" w:pos="9638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0"/>
        </w:rPr>
      </w:pPr>
      <w:r>
        <w:rPr>
          <w:sz w:val="20"/>
        </w:rPr>
        <w:t>Артемьева Евгения Сергеевна</w:t>
      </w:r>
    </w:p>
    <w:p>
      <w:pPr>
        <w:pStyle w:val="Normal"/>
        <w:rPr/>
      </w:pPr>
      <w:r>
        <w:rPr>
          <w:sz w:val="20"/>
        </w:rPr>
        <w:t>4-89-23 (вн.3132)</w:t>
      </w:r>
    </w:p>
    <w:sectPr>
      <w:type w:val="nextPage"/>
      <w:pgSz w:w="11906" w:h="16838"/>
      <w:pgMar w:left="1701" w:right="567" w:gutter="0" w:header="0" w:top="993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pfo1">
    <w:name w:val="spfo1"/>
    <w:basedOn w:val="Style12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8:53:00Z</dcterms:created>
  <dc:creator>vokuevasn</dc:creator>
  <dc:description/>
  <cp:keywords/>
  <dc:language>en-US</dc:language>
  <cp:lastModifiedBy>Артемьева Евгения Сергеевна</cp:lastModifiedBy>
  <cp:lastPrinted>2020-07-07T15:00:00Z</cp:lastPrinted>
  <dcterms:modified xsi:type="dcterms:W3CDTF">2020-10-14T09:10:00Z</dcterms:modified>
  <cp:revision>102</cp:revision>
  <dc:subject/>
  <dc:title>Российская Федерация</dc:title>
</cp:coreProperties>
</file>