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Чистая вода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Чистая вода» (далее – Программа) утверждена постановлением Администрации муниципального района «Заполярный район» от 30.08.2019 № 14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19.12.2019 № 19-р «О районном бюджете на 2020 год и плановый период 2021–2022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0 в рамках Программы запланировано финансирование на выполнение мероприятий в сумме 2 061,9 тыс. рублей, в том числе за счет средств окружного бюджета – 2 000,0 тыс. рублей, за счет средств районного бюджета – 61,9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ирование на 2020 год не предусмотрено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Строительство водоподготовительной установки в д. Макарово </w:t>
              <w:br/>
              <w:t>МО «Тельвисочны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соответствии с  уведомлением Департамента финансов и экономики Ненецкого автономного округа от 10.07.2020 № 275 «О предоставлении субсидии, субвенции, иного межбюджетного трансферта, имеющего целевое значение на 2020 год и плановый период 2021 и 2022годов» корректируется размер предоставленной субсидии муниципальному району Заполярный район, а именно по мероприятию «Строительство водоподготовительной установки в д. Макарово» уменьшается размер финансирования на 2 000,0 тыс. руб. Таким образом, исключен объем средств за счет окружного бюджета, предусмотренный на реализацию данного мероприятия в 2020 году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6:00Z</dcterms:created>
  <dc:creator>vokuevasn</dc:creator>
  <dc:description/>
  <cp:keywords/>
  <dc:language>en-US</dc:language>
  <cp:lastModifiedBy>Телекова Юлия Михайловна</cp:lastModifiedBy>
  <cp:lastPrinted>2020-07-15T15:56:00Z</cp:lastPrinted>
  <dcterms:modified xsi:type="dcterms:W3CDTF">2020-10-12T13:20:00Z</dcterms:modified>
  <cp:revision>527</cp:revision>
  <dc:subject/>
  <dc:title>Российская Федерация</dc:title>
</cp:coreProperties>
</file>