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о выполнении мероприятий муниципальной программы «Комплексное развитие муниципального района «Заполярный район» на 2017-2022 годы» </w:t>
      </w:r>
    </w:p>
    <w:p>
      <w:pPr>
        <w:pStyle w:val="Normal"/>
        <w:jc w:val="center"/>
        <w:rPr/>
      </w:pPr>
      <w:r>
        <w:rPr>
          <w:sz w:val="26"/>
          <w:szCs w:val="26"/>
        </w:rPr>
        <w:t>(по состоянию на 01.10.2020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ая программа «Комплексное развитие муниципального района «Заполярный район» на 2017-2022 годы» (далее – Программа) утверждена постановлением Администрации муниципального района «Заполярный район» от 02.11.2016 № 247п. </w:t>
      </w:r>
    </w:p>
    <w:p>
      <w:pPr>
        <w:pStyle w:val="Normal"/>
        <w:ind w:firstLine="708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Реализация Программы осуществляется в рамках следующих подпрограмм: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2 «Развитие транспортной инфраструктуры муниципального района «Заполярный район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3 «Обеспечение населения муниципального района «Заполярный район» чистой водой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4 «Энергоэффективность и развитие энергетики муниципального района «Заполярный район»;</w:t>
      </w:r>
    </w:p>
    <w:p>
      <w:pPr>
        <w:pStyle w:val="Style19"/>
        <w:numPr>
          <w:ilvl w:val="0"/>
          <w:numId w:val="2"/>
        </w:numPr>
        <w:autoSpaceDE w:val="false"/>
        <w:spacing w:before="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ование средств по данной программе предусмотрено в соответствии с решением Совета Заполярного района </w:t>
      </w:r>
      <w:r>
        <w:rPr>
          <w:color w:val="000000"/>
          <w:sz w:val="26"/>
          <w:szCs w:val="26"/>
        </w:rPr>
        <w:t>от 19.12.2019 № 19-р «О районном бюджете на 2020 год и плановый период 2021–2022 годов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На 2020 в рамках Программы запланировано финансирование на выполнение мероприятий в сумме 426 091,3 тыс. рублей, в том числе за счет средств окружного бюджета – 21 855,2 тыс. рублей, за счет средств районного бюджета – 403 510,7 тыс. рублей, внебюджетные источники – 725,4 тыс. рублей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лан на 01.10.2020 составляет 197 197,8 тыс. рублей, в том числе за счет средств окружного бюджета – 11 947,7 тыс. рублей, за счет средств районного бюджета – 185 129,9 тыс. рублей, внебюджетные источники – 120,2 тыс. рублей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ассовое исполнение составляет 182 603,2 тыс. рублей, в том числе за счет средств окружного бюджета – 8 876,7 тыс. рублей, за счет средств районного бюджета – 173 635,0 тыс. рублей, внебюджетные источники – 91,5 тыс. рублей.</w:t>
      </w:r>
    </w:p>
    <w:p>
      <w:pPr>
        <w:pStyle w:val="Normal"/>
        <w:numPr>
          <w:ilvl w:val="0"/>
          <w:numId w:val="3"/>
        </w:numPr>
        <w:ind w:left="0" w:firstLine="851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одпрограмма 2 «Развитие транспортной инфраструктуры муниципального района «Заполярный район».</w:t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 2020 год в рамках подпрограммы 2 запланировано финансирование </w:t>
      </w:r>
      <w:r>
        <w:rPr>
          <w:sz w:val="26"/>
          <w:szCs w:val="26"/>
        </w:rPr>
        <w:t xml:space="preserve">на выполнение мероприятий в сумме 48 476,9 тыс. рублей, в том числе за счет средств районного бюджета 48 476,9 тыс. рубл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на 01.10.2020 составляет 24 119,7 тыс. рублей, в том числе за счет средств районного бюджета 24 119,7 тыс. рублей. Кассовое исполнение составляет 18 759,9 тыс. рублей, в том числе за счет средств районного бюджета – 18 759,9 тыс. рублей  или 77,8 % от пла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8"/>
        <w:gridCol w:w="5372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авиаплощадок в поселениях</w:t>
            </w:r>
          </w:p>
        </w:tc>
        <w:tc>
          <w:tcPr>
            <w:tcW w:w="5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4"/>
                <w:highlight w:val="yellow"/>
              </w:rPr>
            </w:pPr>
            <w:r>
              <w:rPr>
                <w:szCs w:val="24"/>
              </w:rPr>
              <w:t>Оплата производилась по факту выполненных работ в соответствии с представленными документами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одержание мест причаливания речного транспорта в поселениях</w:t>
            </w:r>
          </w:p>
        </w:tc>
        <w:tc>
          <w:tcPr>
            <w:tcW w:w="5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рганизация транспортного обслуживания населения автомобильным транспортом по межмуниципальным маршрутам регулярных перевозок по регулируемым тарифам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МК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№ 01-15-2/19 от 25.01.2019 </w:t>
            </w:r>
            <w:r>
              <w:rPr>
                <w:szCs w:val="24"/>
              </w:rPr>
              <w:t xml:space="preserve">на оказание услуг по перевозке пассажиров и багажа автомобильным транспортом по муниципальному маршруту регулярных перевозок муниципального района «Заполярный район» заключен с </w:t>
            </w:r>
            <w:r>
              <w:rPr>
                <w:rFonts w:eastAsia="Calibri"/>
                <w:szCs w:val="24"/>
                <w:lang w:eastAsia="en-US"/>
              </w:rPr>
              <w:t>ИП Рочев Валерий Николаевич. Цена контракта – 3 702 236,12 руб.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рок оказания услуг – с 01.02.2019 по 31.01.2020, за исключением периода весеннего половодья. В январе 2020 года подрядчику было перечислено 343 620,12 руб.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Cs w:val="24"/>
                <w:lang w:eastAsia="en-US"/>
              </w:rPr>
              <w:t xml:space="preserve">С 1 февраля заключен новый МК </w:t>
            </w:r>
            <w:r>
              <w:rPr>
                <w:rFonts w:eastAsia="Calibri"/>
                <w:bCs/>
                <w:szCs w:val="24"/>
                <w:lang w:eastAsia="en-US"/>
              </w:rPr>
              <w:t xml:space="preserve">№ 01-15-4/20 от 27.01.2020 </w:t>
            </w:r>
            <w:r>
              <w:rPr>
                <w:szCs w:val="24"/>
              </w:rPr>
              <w:t xml:space="preserve">на оказание услуг по перевозке пассажиров по регулируемому тарифу по муниципальному маршруту № 101 «п. Искателей - п. Красное» с </w:t>
            </w:r>
            <w:r>
              <w:rPr>
                <w:rFonts w:eastAsia="Calibri"/>
                <w:szCs w:val="24"/>
                <w:lang w:eastAsia="en-US"/>
              </w:rPr>
              <w:t xml:space="preserve">ИП Курленко Анатолий Григорьевич. Цена контракта – 3 314 548,16 руб. 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Срок оказания услуг – с 01.02.2020 по 31.05.2020, за исключением периода весеннего половодья.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 xml:space="preserve">С 25 мая заключен новый МК </w:t>
            </w:r>
            <w:r>
              <w:rPr>
                <w:szCs w:val="24"/>
              </w:rPr>
              <w:t xml:space="preserve">№ 01-15-40/20 на оказание услуг по перевозке пассажиров по регулируемому тарифу по муниципальному маршруту № 101 «п. Искателей - п. Красное» с ИП </w:t>
            </w:r>
            <w:r>
              <w:rPr>
                <w:rFonts w:eastAsia="Calibri"/>
                <w:szCs w:val="24"/>
                <w:lang w:eastAsia="en-US"/>
              </w:rPr>
              <w:t>Калюжный Иван Викторович. Срок оказания услуг – с 25.05.2020 по 15.07.2022, за исключением периода весеннего половодья. Цена контракта – 8 020 476,16 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лан на 01.10.2020 – 4 357,9 тыс. рублей. Кассовое исполнение – 4 357,7 тыс. рублей. </w:t>
            </w:r>
          </w:p>
        </w:tc>
      </w:tr>
      <w:tr>
        <w:trPr>
          <w:trHeight w:val="1371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ретение и доставка в г. Нарьян-Мар лодочного мотора YAMAHA F200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szCs w:val="24"/>
              </w:rPr>
              <w:t>План на 01.10.2020 – 942,8 тыс. рублей. Кассовое исполнение – 942,7 тыс.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color w:val="000000"/>
                <w:szCs w:val="24"/>
              </w:rPr>
              <w:t>МК № 0184300000420000014 от 24.03.2020, исполнитель ООО «Гермес», сумма МК 942 701,5 руб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ретение и доставка двух мобильных зданий (помещения ожидания воздушных судов) в п. Харута МО «Хоседа-Хард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 xml:space="preserve">МК № 0184300000420000007-03-2020 </w:t>
            </w:r>
            <w:r>
              <w:rPr>
                <w:szCs w:val="24"/>
              </w:rPr>
              <w:t>на приобретение и доставку двух мобильных зданий на базе двух блок контейнеров (помещения ожидания воздушных судов) в п. Харута от 09.03.2020. Исполнитель ООО «Энергорезерв», сумма контракта 1 567 067,67 руб.</w:t>
            </w:r>
          </w:p>
          <w:p>
            <w:pPr>
              <w:pStyle w:val="Normal"/>
              <w:jc w:val="both"/>
              <w:rPr>
                <w:rFonts w:eastAsia="Calibri"/>
                <w:szCs w:val="24"/>
                <w:lang w:eastAsia="en-US"/>
              </w:rPr>
            </w:pPr>
            <w:r>
              <w:rPr>
                <w:szCs w:val="24"/>
              </w:rPr>
              <w:t>План на 01.10.2020 – 1 567,1 тыс. рублей. Кассовое исполнение – 1 567,1 тыс. рублей. Экономия в результате конкурсных процедур снята в июле 2020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риобретение и доставка мобильного здания (помещения ожидания воздушных судов) в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 Волоковая МО «Пеш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4"/>
              </w:rPr>
              <w:t xml:space="preserve">МК № 0184300000420000084 </w:t>
            </w:r>
            <w:r>
              <w:rPr>
                <w:szCs w:val="24"/>
              </w:rPr>
              <w:t xml:space="preserve">на приобретение и доставку мобильного здания (помещения ожидания воздушных судов)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в д. Волоковая МО «Пешский сельсовет» НАО от 03.07.2020. Исполнитель ООО «Пожрезерв», сумма контракта 1 146 709,00 руб.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 xml:space="preserve">План на 01.10.2020 – 1 146,8 тыс. рублей. Кассовое исполнение – 1 146,7 тыс. рублей.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ретение и доставка мобильного здания (помещения ожидания воздушных судов) в п. Бугрино МО «Колгуев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К б/н на приобретение и доставка мобильного здания (помещения ожидания воздушных судов) в п.Бугрино МО «Колгуевский сельсовет» НАО от 20.04.2020. Исполнитель ООО «ИНДУСТРИЯ», сумма контракта 1 165 888,17 руб.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лан на 01.10.2020 – 1 806,7 тыс. рублей. Кассовое исполнение – 0,0 тыс. рублей.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тавщиком при заключении контракта не были учтены отдаленность населенного пункта и сложность в организации доставки, в связи с этим изменился срок поставки</w:t>
            </w:r>
            <w:r>
              <w:rPr/>
              <w:t xml:space="preserve"> </w:t>
            </w:r>
            <w:r>
              <w:rPr>
                <w:bCs/>
                <w:szCs w:val="24"/>
              </w:rPr>
              <w:t xml:space="preserve">мобильного здания до 25.10.2020.    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ставка и установка остановочного павильона для жидания воздушных судов в с. Шойна МО «Шоинский сельсовет» НА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План на 01.10.2020 – 158,3 тыс. рублей. Кассовое исполнение – 0,0 тыс. рублей. </w:t>
            </w:r>
          </w:p>
          <w:p>
            <w:pPr>
              <w:pStyle w:val="Normal"/>
              <w:jc w:val="both"/>
              <w:rPr>
                <w:bCs/>
                <w:szCs w:val="24"/>
              </w:rPr>
            </w:pPr>
            <w:r>
              <w:rPr>
                <w:szCs w:val="24"/>
              </w:rPr>
              <w:t>У планируемого подрядчика возникли сложности с доставкой необходимого материала. Главой Администрации МО «Шоинский сельсовет» НАО принято решение о смене подрядчика. Поставка и установка остановочного павильона для ожидания воздушных судов будет исполнена в     4 квартале 2020 года.</w:t>
            </w:r>
          </w:p>
        </w:tc>
      </w:tr>
      <w:tr>
        <w:trPr>
          <w:trHeight w:val="179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ведение работ по открытию дополнительного судового хода для пассажирского флота в Макаровской курье от основного русла р. Печора до д. Макарово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лан на 01.10.2020 – 664,3 тыс. рублей. Кассовое исполнение – 664,2 тыс.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Cs w:val="24"/>
              </w:rPr>
              <w:t>Договор № 07-32-1И от 23.04.2020, исполнитель ФБУ «Администрация «Печораводпуть», сумма  664 214,40 руб.</w:t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3 «Обеспечение населения муниципального района «Заполярный район» чистой водой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На 2020 год в рамках подпрограммы 3 запланировано финансирование на выполнение мероприятий в сумме 50 941,6 тыс. рублей, в том числе за счет средств районного бюджета 50 638,0 тыс. рублей, за счет внебюджетных источников – 303,6 тыс. рублей. 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программа 4 «Энергоэффективность и развитие энергетики муниципального района «Заполярный район»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 2020 год в рамках подпрограммы 4 запланировано финансирование на выполнение мероприятий в сумме 57 601,3 тыс. рублей, в том числе за счет средств окружного бюджета 21 855,2 тыс. рублей, за счет средств районного бюджета 35 324,3 тыс. рублей, внебюджетные источники  - 421,8 тыс. рублей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на 01.10.2020 составляет 16 251,3 тыс. рублей, в том числе за счет средств окружного бюджета 11 947,7 тыс. рублей и районного бюджета 4 183,4 тыс. рублей,</w:t>
      </w:r>
      <w:r>
        <w:rPr/>
        <w:t xml:space="preserve"> </w:t>
      </w:r>
      <w:r>
        <w:rPr>
          <w:color w:val="000000"/>
          <w:sz w:val="26"/>
          <w:szCs w:val="26"/>
        </w:rPr>
        <w:t>внебюджетные источники  - 120,2 тыс. рублей. Кассовое исполнение составляет 12 863,1 тыс. рублей, в том числе за счет средств окружного бюджета 8 876,7 тыс. рублей и районного бюджета 3 894,9 тыс. рублей, внебюджетные источники  - 91,5 тыс. рублей  или 79,2 % от плана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537"/>
        <w:gridCol w:w="5373"/>
      </w:tblGrid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25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ановка ГРПБ (газорегуляторный пункт блочный) в с. Тельвиск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ероприятие исполнено. Муниципальный контракт №  0184300000419000137 от 29.08.2019 с ООО  "Автоспецтехника НАО".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Цена контракта – 2 990,0 тыс. рублей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 МК – 29.02.2020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– 2 990,0 тыс. рублей.</w:t>
            </w:r>
          </w:p>
        </w:tc>
      </w:tr>
      <w:tr>
        <w:trPr>
          <w:trHeight w:val="1521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№ 27р/2020 от 21.05.2020 с ООО «Автоматика Север», сумма договора 150,9 тыс. руб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План на 01.10.2020 – 150,9 тыс. рублей. Кассовое исполнение – 150,9 тыс. рублей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оставка дизель-генераторной установки (ДГУ АД-100) в       с. Несь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лан на 01.10.2020 – 490,6 тыс. рублей. Кассовое исполнение – 0,0 тыс. рублей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>Мероприятие не исполнено в связи с тем, что Департамент строительства, жилищно-коммунального хозяйства, энергетики и транспорта Ненецкого автономного округа вносил изменения в Порядок предоставления и распределения субсидий на организацию в границах поселения электро-, тепло- и водоснабжения населения, водоотведения в части подготовки объектов коммунальной инфраструктуры к осенне-зимнему периоду. Оплата будет произведена в 4 квартале 2020 года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трансформаторной подстанции в п. Каратайк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н на 01.10.2020 – 284,8 тыс. рублей. Кассовое исполнение –0,0 тыс.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ерераспределение бюджетных ассигнований. Исполнение мероприятия запланировано на 4 квартал. 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дизель-генераторной установки (ДГУ АД-250) в г. Нарьян-Мар (для ЖКУ «Оксино»)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ероприятие исполнено. Договор №  № 33/2020 от 01.04.2020 с ООО  «Производственно-коммерческая фирма "Ритм-В».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Цена контракта – 2 790,0 тыс. рублей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 – 31.05.2020.</w:t>
            </w:r>
          </w:p>
          <w:p>
            <w:pPr>
              <w:pStyle w:val="Normal"/>
              <w:jc w:val="both"/>
              <w:rPr>
                <w:color w:val="FF0000"/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– 2 324,7 тыс. рублей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24"/>
              </w:rPr>
              <w:t>Мероприятие исполнено. Договор №  №32/2020 от 25.03.2020 с ООО «Индустрия».</w:t>
            </w:r>
            <w:r>
              <w:rPr/>
              <w:t xml:space="preserve"> </w:t>
            </w:r>
            <w:r>
              <w:rPr>
                <w:color w:val="000000"/>
                <w:szCs w:val="24"/>
              </w:rPr>
              <w:t>Цена контракта – 6 921,6 тыс. рублей.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ок исполнения – 25.04.2020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Кассовое исполнение – 6 920,9 тыс. рублей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дизель-генераторной установки (ДГУ АД-100) в п. Варнек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н на 01.10.2020 – 1 266,5 тыс. рублей. Кассовое исполнение –0,0 тыс.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ероприятие исполнено. МП ЗР «Севержилкомсервис» подтверждает техническую документацию для оформления поставщиком пакета документов на оплату. 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Поставка дизель-генераторной установки (ДГУ АД-150)           в д. Каменка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лан на 01.10.2020 – 1 144,8 тыс. рублей. Кассовое исполнение – 0,0 тыс. рубле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ероприятие исполнено. МП ЗР «Севержилкомсервис» подтверждает техническую документацию для оформления поставщиком пакета документов на оплату.</w:t>
            </w:r>
          </w:p>
        </w:tc>
      </w:tr>
      <w:tr>
        <w:trPr>
          <w:trHeight w:val="25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szCs w:val="24"/>
              </w:rPr>
              <w:t>Оплата производилась по факту выполненных работ в соответствии с представленными документами.</w:t>
            </w:r>
          </w:p>
        </w:tc>
      </w:tr>
    </w:tbl>
    <w:p>
      <w:pPr>
        <w:pStyle w:val="Style19"/>
        <w:autoSpaceDE w:val="false"/>
        <w:spacing w:before="0" w:after="0"/>
        <w:ind w:left="851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numPr>
          <w:ilvl w:val="0"/>
          <w:numId w:val="3"/>
        </w:numPr>
        <w:autoSpaceDE w:val="false"/>
        <w:spacing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.</w:t>
      </w:r>
    </w:p>
    <w:p>
      <w:pPr>
        <w:pStyle w:val="Style19"/>
        <w:autoSpaceDE w:val="false"/>
        <w:spacing w:before="0" w:after="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 xml:space="preserve">На 2020 год в рамках подпрограммы 5 запланировано финансирование на выполнение мероприятий в сумме 269 071,5 тыс. рублей, в том числе за счет средств районного бюджета 269 071,5 тыс. рублей. </w:t>
      </w:r>
    </w:p>
    <w:p>
      <w:pPr>
        <w:pStyle w:val="Style19"/>
        <w:autoSpaceDE w:val="false"/>
        <w:spacing w:before="0" w:after="0"/>
        <w:ind w:left="0" w:firstLine="709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лан на 01.10.2020 составляет 156 826,8 тыс. рублей, в том числе за счет средств районного бюджета 156 826,8 тыс. рублей. Кассовое исполнение составляет 150 980,2 тыс. рублей, за счет средств районного бюджета 150 980,2 тыс. рублей или 96,3 % от плана.</w:t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534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20"/>
        <w:gridCol w:w="4678"/>
      </w:tblGrid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/п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мероприят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яснения</w:t>
            </w:r>
          </w:p>
        </w:tc>
      </w:tr>
      <w:tr>
        <w:trPr>
          <w:trHeight w:val="95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субсидий на возмещение недополученных доходов, возникающих при оказании населению услуг общественных б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Оплата производилась по факту выполненных работ в соответствии с представленными документами. Исполнение мероприятия составило 100% от плана.</w:t>
            </w:r>
          </w:p>
        </w:tc>
      </w:tr>
      <w:tr>
        <w:trPr>
          <w:trHeight w:val="1551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го возмещения затрат, возникающих при оказании жителям поселения услуг общественных бан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Оплата производилась по факту выполненных работ в соответствии с представленными документами. Исполнение мероприятия составило 98% от плана.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территорий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ероприятия составило 84,4% от плана. В том числе: по МО «Коткинский сельсовет НАО», «Приморско-Куйский сельсовет НАО», «Великовисочный сельсовет НАО», «Городское поселение "Рабочий поселок Искателей», «Канинский сельсовет НАО», «Малоземельский сельсовет НАО», «Пустозерский сельсовет НАО», «Тельвисочный сельсовет НАО», «Хоседа-Хардский сельсовет НАО»  - 100% исполнение;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Колгуевский сельсовет НАО» - 88%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Омский сельсовет НАО»- 99%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Пешский сельсовет НАО»-98%,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«Поселок Амдерма НАО»-78%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«Юшарский сельсовет НАО»-40% не в полном объеме закуплен строительный материал в связи повышением на него цен,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«Тиманский сельсовет НАО»-21% Бюджетные средства используются по фактической потребности, не ориентируются на плановые показатели.   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«Шоинский сельсовет НАО»-57% изменились планируемые мероприятие, освоены средства будут в 4 квартале.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По МО «Карский сельсовет НАО» исполнение составило 0%. Заключены договор поставки и контракт.  Исполнение в 4 квартале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личное освещ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Мероприятие исполнено на 92%</w:t>
            </w:r>
          </w:p>
        </w:tc>
      </w:tr>
      <w:tr>
        <w:trPr>
          <w:trHeight w:val="376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Исполнение мероприятия составило 60,6% от плана. В том числе: по МО</w:t>
            </w:r>
          </w:p>
          <w:p>
            <w:pPr>
              <w:pStyle w:val="Normal"/>
              <w:ind w:left="36" w:hanging="0"/>
              <w:rPr/>
            </w:pPr>
            <w:r>
              <w:rPr>
                <w:szCs w:val="24"/>
              </w:rPr>
              <w:t>«Тиманский сельсовет» НАО - 57,5% Бюджетные средства используются по фактической потребности, не ориентируются на плановые показатели,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«Хоседа-Хардский сельсовет» НАО – 99,9%.  </w:t>
            </w:r>
          </w:p>
        </w:tc>
      </w:tr>
      <w:tr>
        <w:trPr>
          <w:trHeight w:val="274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монт общественных бань, находящихся в муниципальной собственности МО «Муниципальный район «Заполярный район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/>
            </w:pPr>
            <w:r>
              <w:rPr>
                <w:szCs w:val="24"/>
              </w:rPr>
              <w:t xml:space="preserve">Запланированы на 01.10.2020 денежные средства в размере 5 078,6 тыс. руб. Кассовое исполнение составляет 3 574,8 тыс. руб. 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МК № 0184300000419000054 от 03.06.2019 на капитальный ремонт общественной бани в п. Усть-Кара  заключен с ООО «М-Сервис», сумма контракта – 3 337 671,92 руб. Мероприятие выполнено в полном объеме.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>МК № 0184300000419000169 от 06.11.2019 на ремонт общественной бани в д. Андег  заключен с ООО «Орион», сумма контракта – 237 135,07 руб. Мероприятие выполнено в полном объеме.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МК № </w:t>
            </w:r>
            <w:r>
              <w:rPr/>
              <w:t>0184300000420000011</w:t>
            </w:r>
            <w:r>
              <w:rPr>
                <w:szCs w:val="24"/>
              </w:rPr>
              <w:t xml:space="preserve"> от 18.03.2019 на ремонт общественной бани в с. Шойна  заключен с </w:t>
            </w:r>
            <w:r>
              <w:rPr/>
              <w:t>ИП Кузнецов К.А.</w:t>
            </w:r>
            <w:r>
              <w:rPr>
                <w:szCs w:val="24"/>
              </w:rPr>
              <w:t>, сумма контракта – 1 503 755,00 руб. Мероприятие выполнено в полном объеме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Фотофиксация на строящемся объекте «Спортивное сооружение с универсальным игровым залом в п. Амдерма НАО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01.10.2020 запланированы средства в сумме 5,0 тыс. руб. Кассовое исполнение 5,0 тыс. руб. Договор № 54у/2019 от 20.11.2019 заключен с ГУП НАО «НКЭС». </w:t>
            </w:r>
            <w:r>
              <w:rPr>
                <w:szCs w:val="24"/>
              </w:rPr>
              <w:t>Мероприятие выполнено в полном объеме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Завершение строительства объекта «Спортивное сооружение с универсальным игровым залом </w:t>
            </w:r>
          </w:p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п. Амдерма НАО» с реконструкцией существующих несущих конструкц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01.10.2020 запланированы средства в сумме 1 371,5 тыс. руб. Кассовое исполнение 100%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редства запланированы для расчетов по МК № 0184300000417000040-0291177-03 от 13.06.2017 с ООО «КТА.ЛЕС» на Завершение строительства «Спортивное сооружение с универсальным игровым залом в п. Амдерма НАО» с реконструкцией существующих несущих конструкций. На данный момент баржа с материалом доставлена в п. Амдерма. Работы на объекте ведутся. Предполагаемый срок сдачи объекта ноябрь 2020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оведение кадастровых работ, оформление правоустанавливающих документов на земельные участки под объектами инфраструктуры. На 01.10.2020 запланированы средства в сумме 360,0 тыс. руб. Кассовое исполнение 80,0 тыс. руб. или 22,2%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Омский сельсовет» НА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Неисполнение обусловлено отсутствием заявок от МО «Омский сельсовет» НАО. Земельные участки находятся на стадии оформления. Мероприятие будет исполнено в </w:t>
            </w:r>
            <w:r>
              <w:rPr>
                <w:szCs w:val="24"/>
                <w:lang w:val="en-US"/>
              </w:rPr>
              <w:t>IV</w:t>
            </w:r>
            <w:r>
              <w:rPr>
                <w:szCs w:val="24"/>
              </w:rPr>
              <w:t xml:space="preserve"> квартале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 «Приморско-Куйский сельсовет» НА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На 01.10.2020 запланированы средства в сумме 30,0 тыс. руб. Кассовое исполнение 20,0 тыс. руб. или 67,7%. Договор № 3900120 от 31.01.2020 с ИП Полосков. Мероприятие исполнено полностью. 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Иные мероприятия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II этап обустройства спортивной площадки в районе дома № 30 по ул. Пустозерская в селе Тельвиск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4"/>
              </w:rPr>
              <w:t>План на 01.10.2020 – 352,6 тыс. рублей. Кассовое исполнение – 352,6 тыс. рублей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Договор поставки № 32-1/20 от 25.06.2020, исполнитель ООО «Мафпром», сумма  442 819,00 руб. Договор № 01-07-2020-069 ИП Кузнецов А.А. на сумму 461 258,04 рублей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стройство покрытия проездов в районе улиц Набережная и Профсоюзная в с. Несь МО «Канинский сельсовет» НА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лан на 01.10.2020 – 10 423,8 тыс. рублей. Кассовое исполнение – 10 423,8 тыс. рублей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 0184300000420000082-1 от 26.06.2020, исполнитель Большаков А.Н., сумма  5194900 руб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 б/н от 02.05.2020 исполнитель ООО "ТОРГОВЫЙ ДОМ "ТД БЕТОКАМ" сумма  9 746 757,90 руб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.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Укрепление откосов проездов в районе ул. Школьная в с. Коткино МО «Коткинский сельсовет» НА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План на 01.10.2020 – 900,3 тыс. рублей. Кассовое исполнение – 900,2 тыс. рублей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К № 0184300000420000073 от 23.06.2020, исполнитель ИП Каюмов М.А., сумма  603 202,50 руб.</w:t>
            </w:r>
          </w:p>
          <w:p>
            <w:pPr>
              <w:pStyle w:val="Normal"/>
              <w:ind w:left="36" w:hanging="0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№ 7 от 01.08.2020, исполнитель СПК РК «Сула»., сумма  297 000,00 руб.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8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Создание условий для развития сельскохозяйственного производств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1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 xml:space="preserve">Исполнение мероприятия составило 99,8% от плана. В том числе: </w:t>
            </w:r>
          </w:p>
          <w:p>
            <w:pPr>
              <w:pStyle w:val="Normal"/>
              <w:ind w:left="36" w:hanging="0"/>
              <w:rPr>
                <w:szCs w:val="24"/>
              </w:rPr>
            </w:pPr>
            <w:r>
              <w:rPr>
                <w:szCs w:val="24"/>
              </w:rPr>
              <w:t>по МО</w:t>
            </w:r>
          </w:p>
          <w:p>
            <w:pPr>
              <w:pStyle w:val="Normal"/>
              <w:ind w:left="36" w:hanging="0"/>
              <w:jc w:val="both"/>
              <w:rPr/>
            </w:pPr>
            <w:r>
              <w:rPr>
                <w:szCs w:val="24"/>
              </w:rPr>
              <w:t xml:space="preserve">Запланированы на 01.10.2020 денежные средства в размере 1 519,6 тыс. руб. Кассовое исполнение составляет 1 519,2 тыс. руб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szCs w:val="24"/>
              </w:rPr>
              <w:t xml:space="preserve">«Великовисочный сельсовет» НАО - 100% </w:t>
            </w:r>
            <w:r>
              <w:rPr>
                <w:color w:val="000000"/>
                <w:szCs w:val="24"/>
              </w:rPr>
              <w:t>Договор № 11ДТ-2020 от 08.07.2020 с МП ЗР «Севержилкомсервис» 424 558,90 рублей. Приобретено 4,89 тонн дизельного топлива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№ б/н от 30.07.2020 с СПК РК «Андег» на сумму 359 6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№ б/н от 27.07.2020 с СПК РК «Андег» на сумму 150 0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№ б/н от 27.07.2020 с СПК РК «Андег» на сумму 585 0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«Омский сельсовет» НАО – 99,3%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ланированы на 01.10.2020 денежные средства в размере 1 451,5 тыс. руб. Кассовое исполнение составляет 1 441,4 тыс. руб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ы ГПХ на оплату труда работникам бригады на сумму 488 1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на поставку пленки и шпагата от 10.08.2020 № 8 с Омским потребительским обществом на сумму 3970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говор оказания транспортных услуг от 26.08.2020 № 26/08-03 с Омским потребительским обществом на сумму 96000,00 рублей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ы на приобретение ГСМ (дизельное топливо и бензин) с МП ЗР «Севержилкомсервис» № 8/ДТ,12/ДТ,18/ДТ, Регулятор -92 № 8/Б и 11/Б на сумму 470 290,32 рублей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«Пешский сельсовет» НАО – 100%</w:t>
            </w:r>
          </w:p>
          <w:p>
            <w:pPr>
              <w:pStyle w:val="Normal"/>
              <w:ind w:left="36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планированы на 01.10.2020 денежные средства в размере 1 457,8 тыс. руб. Кассовое исполнение составляет 1 457,8 тыс. руб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Договоры ГПХ на оплату труда работникам бригады на сумму 638 9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говор на поставку пленки и шпагата с ООО «Эра» №№ 60-65 от 01.06.2020 г. на сумму 451 300,00 рублей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на приобретение ГСМ с ООО «Эра №92/2, 93/2, 94/3,95/3 от 04.06.2020 и 05.06.2020 на сумму 280 0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Договор на приобретение запасных частей </w:t>
            </w:r>
            <w:r>
              <w:rPr>
                <w:szCs w:val="24"/>
              </w:rPr>
              <w:t>№ 17/05/26 от 26.05.2020 с ООО «Пожрезерв» на 87 600,00 рублей</w:t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2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 xml:space="preserve">На 01.10.2020 запланированы средства в сумме 700,0 тыс. руб. 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  <w:t>Исполнение мероприятия составило 100% В том числе: по МО «Великовисочный сельсовет» НАО - 100%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на оказание транспортных услуг № б/н от 10.08.2020 с СПК РК «Сула» на сумму 300 000 рублей. Завезено 40 тонн сенажа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/>
            </w:pPr>
            <w:r>
              <w:rPr>
                <w:color w:val="000000"/>
                <w:szCs w:val="24"/>
              </w:rPr>
              <w:t>Договор купли-продажи № б/н от 10.08.2020 с СПК РК «Сула» на сумму 400 000 рублей. Приобретено 40 тонн сенажа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3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запчастей к сельскохозяйственной технике для МКП «Великовисочный животноводческий комплекс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01.10.2020 запланированы средства в сумме 787,9 тыс. руб. Кассовое исполнение 787,9 тыс. руб. или 100 %. Договор № ТДВМ-01/06/20 от 01.06.2020 с ООО ТД «ВМ» на сумму 216 28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оговор № ИТС-ВС/050620 от 05.06.2020 от 31.01.2020 с ООО «ИТС» на сумму 571 62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4</w:t>
            </w:r>
          </w:p>
        </w:tc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обретение роторных моторов для МКП "Великовисочный животноводческий комплекс" в количестве двух единиц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На 01.10.2020 запланированы средства в сумме 197,5 тыс. руб. Кассовое исполнение 197,5 тыс. руб. или 100 %. Договор № ИТС-ВС/050620 от 05.06.2020 с ООО «ИТС» на сумму 197 500,00 рублей.</w:t>
            </w:r>
          </w:p>
          <w:p>
            <w:pPr>
              <w:pStyle w:val="Style19"/>
              <w:autoSpaceDE w:val="false"/>
              <w:spacing w:before="0" w:after="0"/>
              <w:ind w:left="0" w:hanging="0"/>
              <w:contextualSpacing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9"/>
        <w:autoSpaceDE w:val="false"/>
        <w:spacing w:before="0" w:after="0"/>
        <w:ind w:left="709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type w:val="nextPage"/>
      <w:pgSz w:w="11906" w:h="16838"/>
      <w:pgMar w:left="1701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2">
    <w:name w:val=" Знак Знак2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1">
    <w:name w:val=" Знак Знак2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6:46:00Z</dcterms:created>
  <dc:creator>vokuevasn</dc:creator>
  <dc:description/>
  <cp:keywords/>
  <dc:language>en-US</dc:language>
  <cp:lastModifiedBy>Ружникова Оксана Павловна</cp:lastModifiedBy>
  <cp:lastPrinted>2020-10-19T12:00:00Z</cp:lastPrinted>
  <dcterms:modified xsi:type="dcterms:W3CDTF">2020-10-19T09:03:00Z</dcterms:modified>
  <cp:revision>547</cp:revision>
  <dc:subject/>
  <dc:title>Российская Федерация</dc:title>
</cp:coreProperties>
</file>