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олнении мероприятий муниципальной программы «Развитие административной системы местного самоуправления муниципального района «Заполярный район» на 2017-2022 годы»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административной системы местного самоуправления муниципального района «Заполярный район» на 2017-2022 годы» (далее – Программа) утверждена постановлением Администрации муниципального района «Заполярный район» от 02.11.2016 № 246п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казчиками Программы являются: Администрация муниципального района «Заполярный район» (далее – Администрация Заполярного района»); Управление финансов Администрации муниципального района «Заполярный район»; Управление муниципального имущества Администрации муниципального района «Заполярный район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1 «Реализация функций муниципального управления»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2 «Управление муниципальным имуществом»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 3 «Материально-техническое и транспортное обеспечение деятельности органов местного самоуправления Заполярного района»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4 «Обеспечение информационной открытости органов местного самоуправления Заполярного района»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подпрограмма 5 «Организация и проведение официальных мероприятий муниципального района «Заполярный район»;</w:t>
      </w:r>
    </w:p>
    <w:p>
      <w:pPr>
        <w:pStyle w:val="Style20"/>
        <w:widowControl w:val="false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дпрограмма 6 «Возмещение части затрат на содержание органов местного самоуправления поселений Ненецкого автономного округа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19.12.2019 № 19-р «О районном бюджете на 2020 год и плановый период 2021–2022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4"/>
        <w:shd w:fill="auto" w:val="clear"/>
        <w:spacing w:lineRule="exact" w:line="298" w:before="0" w:after="0"/>
        <w:ind w:left="60" w:right="4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2020 год в рамках Программы запланировано финансирование за счет средств районного бюджета на выполнение мероприятий в сумме 282 286,3 тыс. рублей за счет средств районного бюджета.</w:t>
      </w:r>
    </w:p>
    <w:p>
      <w:pPr>
        <w:pStyle w:val="4"/>
        <w:shd w:fill="auto" w:val="clear"/>
        <w:spacing w:lineRule="exact" w:line="298" w:before="0" w:after="0"/>
        <w:ind w:left="60" w:right="40" w:firstLine="70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лан на 01.10.2020 составляет 185 229,7 тыс. руб. за счет средств районного бюджета. Кассовое исполнение составляет 174 137,5 тыс. рублей или 94,0 % от плана на 01.10.2020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дпрограмма 1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Реализация функций муниципального управления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а 2020 год в рамках подпрограммы 1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04 639,1 тыс. рублей. План на 01.10.2020 составляет 69 643,2 тыс. рублей, кассовое исполнение – 69 639,8 тыс. рублей или 100,0 % от плана на 01.10.2020.</w:t>
      </w:r>
    </w:p>
    <w:tbl>
      <w:tblPr>
        <w:tblW w:w="9392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848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профессиональной переподготовки и получения дополнительного профессионального образования муниципальных служащих и работников, замещающих должности, не относящиеся к должностям муниципальной службы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Заполярного район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 9 месяцев 2020 года запланировано финансирование в сумме 283,5 тыс. рублей, кассовое исполнение составляет 283,5 тыс. руб. </w:t>
            </w:r>
            <w:r>
              <w:rPr>
                <w:color w:val="000000"/>
                <w:sz w:val="26"/>
                <w:szCs w:val="26"/>
              </w:rPr>
              <w:t>На 01.10.2020 прошли обучение 8 работников Администрации Заполярного района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равление финансов Администрации Заполярного района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9 месяцев 2020 года запланировано финансирование в сумме 28,2 тыс. рублей, кассовое исполнение составляет 24,3 тыс. руб. Оплачено обучение специалиста Управления по программе «Специалист в сфере закупок – 2020» и обучение начальника Управления по программам «Охрана труда для руководителей и специалистов» и «Пожарно-технический минимум для руководителей и лиц, ответственных за пожарную безопасность в учреждениях (офисах)».</w:t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исполнение публичных обязательств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ходы на исполнение публичных обязательств</w:t>
            </w:r>
          </w:p>
        </w:tc>
        <w:tc>
          <w:tcPr>
            <w:tcW w:w="5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9 месяцев 2020 г. запланировано финансирование в сумме 10 043,1 тыс. руб., кассовое исполнение составляет 100%. </w:t>
            </w:r>
          </w:p>
        </w:tc>
      </w:tr>
    </w:tbl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2 «</w:t>
      </w:r>
      <w:r>
        <w:rPr>
          <w:sz w:val="26"/>
          <w:szCs w:val="26"/>
        </w:rPr>
        <w:t>Управление муниципальным имуществом</w:t>
      </w:r>
      <w:r>
        <w:rPr>
          <w:color w:val="000000"/>
          <w:sz w:val="26"/>
          <w:szCs w:val="26"/>
        </w:rPr>
        <w:t>»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На 2020 год в рамках подпрограммы 2 запланировано финансирование на выполнение мероприятий за счет средств районного бюджета в сумме 8 108,8 тыс. рублей. План на 01.10.2020 составляет 2 500,5 тыс. рублей, кассовое исполнение – 2 319,7 тыс. рублей или 92,8 % от плана на 01.10.2020</w:t>
      </w:r>
      <w:r>
        <w:rPr/>
        <w:t>.</w:t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 выполнение мероприятий по землепользованию и землеустройству предусмотрено финансирование на 2020 год в сумме 781,9, в т.ч: 100,0 тыс. руб (по факту возникновения объектов) на мероприятия по землеустройству и землепользованию; 270,0 тыс. рубл. (45 зем. участков) на оценку и приватизацию имущества; 411,9 тыс. руб. (1 объект) на проведение экспертизы имущества. Произведена оценка 3 объектов на 22,0 тыс. руб. (нежилое помещение по ул. Россихина,д.8, п. Искателей; пассажирского теплохода «Ясавэй», зем.участок по малоэтажную жилую застройку в с. Нижняя-Пеша). Проведены работы по межеванию 1 объекта на сумму 20,0 тыс. руб. (земельный участок под животноводство в д. Лабожское) Расходы на иные объекты запланированы на следующие периоды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землеустройству и землепользованию</w:t>
            </w:r>
          </w:p>
        </w:tc>
        <w:tc>
          <w:tcPr>
            <w:tcW w:w="5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плачены взносы по квартирам № 1,2,3,5,6,7,8,9,10 в доме № 20 по улице Ненецкой и квартиры № 23 в доме 3А по ул. Рыбников в г. Нарьян-Маре. Кассовый расход за 9 месяцев составил 33,2 тыс. руб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правление муниципальной собственностью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>На выполнение мероприятий</w:t>
            </w:r>
            <w:r>
              <w:rPr>
                <w:sz w:val="26"/>
                <w:szCs w:val="26"/>
              </w:rPr>
              <w:t xml:space="preserve"> по землеустройству и землепользованию предусмотрено финансирование на 2020 год в сумме 781,9 тыс. руб., в том числе: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 w:val="26"/>
                <w:szCs w:val="26"/>
              </w:rPr>
              <w:t xml:space="preserve">- 100,0 тыс. руб. – на </w:t>
            </w:r>
            <w:r>
              <w:rPr>
                <w:color w:val="000000"/>
                <w:sz w:val="26"/>
                <w:szCs w:val="26"/>
              </w:rPr>
              <w:t>мероприятия</w:t>
            </w:r>
            <w:r>
              <w:rPr>
                <w:sz w:val="26"/>
                <w:szCs w:val="26"/>
              </w:rPr>
              <w:t xml:space="preserve"> по землеустройству и землепользованию (по факту возникновения объектов);</w:t>
            </w:r>
          </w:p>
          <w:p>
            <w:pPr>
              <w:pStyle w:val="Normal"/>
              <w:ind w:left="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70,0 тыс. руб. – на оценку и приватизацию 45 земельных участков;</w:t>
            </w:r>
          </w:p>
          <w:p>
            <w:pPr>
              <w:pStyle w:val="Normal"/>
              <w:ind w:left="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411,9 тыс. руб. – на проведение экспертизы 1 объекта имущества.</w:t>
            </w:r>
          </w:p>
          <w:p>
            <w:pPr>
              <w:pStyle w:val="Normal"/>
              <w:ind w:left="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совое исполнение за 9 месяцев 2020 года составило 42,0 тыс. руб., в том числе:</w:t>
            </w:r>
          </w:p>
          <w:p>
            <w:pPr>
              <w:pStyle w:val="Normal"/>
              <w:ind w:left="36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22,0 тыс. руб. – произведена оценка 3 объектов имущества (нежилое помещение по ул. Россихина, д. 8 в п. Искателей, пассажирского теплохода «Ясавэй», земельного участка под малоэтажную жилую застройку в с. Нижняя Пеша);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- 20,0 тыс. руб. – проведены работы по межеванию 1 объекта (земельный участок под животноводство в д. Лабожское)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редства предусмотрены на оплату эксплуатационных расходов по объекту капитального строительства «Очистные сооружения производительностью 2500 куб. м. в сутки в п. Искателей». Государственная регистрация объекта 16.06.2020. Заключены договора на оплату газоснабжения с ГУП НАО «Ненецкая коммунальная компания», Контракт 70-ЮЛ/ПТГ/20 от 30.06.2020, сумма 323000,0 руб. и электроснабжения с ГУП НАО «Нарьян-Марская электростанция». Договор 252/1-2020/1 от 25.06.2020,  сумма 82400,00 руб. Кассовое исполнение составляет 100%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обретение и доставка лодки Тактика-500DC, лодочного мотора Yamaha F70, прицепа "Трейлер" (Дельфин 5,0) МО "Тельвисочный сельсовет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ключены договоры купли-продажи: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одки - № 1/2020 от 25.05.2020 с ИП Казаков А.В. на сумму 360,0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прицепа - № 3/2020 от 25.05.2020 с ИП Казаков А.В. на сумму 52,8 тыс. рублей;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 лодочного мотора - № 2/2020 от 25.05.2020 с ИП Казаков А.В. на сумму 490,0 тыс. рублей.</w:t>
            </w:r>
          </w:p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 xml:space="preserve">Договор № 4/2020 от 01.06.2020 с ИП Ефимов на доставку </w:t>
            </w:r>
            <w:r>
              <w:rPr>
                <w:sz w:val="26"/>
                <w:szCs w:val="26"/>
              </w:rPr>
              <w:t>лодки, лодочного мотора, прицепа на сумму 94,05 тыс. рублей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е исполнено полностью.</w:t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</w:t>
      </w:r>
      <w:r>
        <w:rPr>
          <w:sz w:val="26"/>
          <w:szCs w:val="26"/>
        </w:rPr>
        <w:t>Материально-техническое и транспортное обеспечение деятельн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0 год в рамках подпрограммы 3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85 166,8 тыс. рублей. План на 01.10.2020 составляет 53 481,9 тыс. рублей, кассовое исполнение – 49 813,6 тыс. рублей или 93,1 % от плана на 01.10.2020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КУ ЗР «Северное». Транспортные расходы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 w:val="26"/>
                <w:szCs w:val="26"/>
              </w:rPr>
              <w:t>Обеспечение деятельности. Запланировано на 01.10.2020 – 53 307,1 тыс. руб., кассовое исполнение составляет 49 673,5 тыс. руб. Неосвоение денежных средств в размере 3 633,6 тыс. руб., в том числе: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коммунальные услуги – 937,8 тыс. руб. не поступили счета за сентябрь 2020 за теплоснабжение, электроснабжение, горячую и холодную воду, вывоз ЖБО и ТБО;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работы, услуги по содержанию имущества – 739,1 тыс. руб. не поступили счета за сентябрь по уборке территории, не поступило счетов за техническое обслуживание системы пожарной сигнализации, заправки картриджей, ремонтов снегоходной техники и трэкола;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 w:val="26"/>
                <w:szCs w:val="26"/>
              </w:rPr>
              <w:t>- прочие работы, услуги – 401,4 тыс. руб. не поступило счетов за сентябрь по прохождению предрейсового медосмотра, по Консультант+, охраны и установки СЭД для Совета Заполярного района;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ГСМ – 182,9 тыс. руб. Оплата по фактическим расходам; 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плата прочих налогов , сборов – 1,6 тыс. руб. возврат госпошлины;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очие основные средства» - 279,9 тыс. руб. заключен МК на приобретение понтона, оплата в октябре 2020;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/>
            </w:pPr>
            <w:r>
              <w:rPr>
                <w:sz w:val="26"/>
                <w:szCs w:val="26"/>
              </w:rPr>
              <w:t xml:space="preserve">- Приобретение и изготовление мягкого инвентаря и обмундирования – 20,7 тыс. руб. Оплата по фактическим расходам. </w:t>
            </w:r>
          </w:p>
          <w:p>
            <w:pPr>
              <w:pStyle w:val="Normal"/>
              <w:tabs>
                <w:tab w:val="clear" w:pos="708"/>
                <w:tab w:val="left" w:pos="70" w:leader="none"/>
                <w:tab w:val="left" w:pos="21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увеличение стоимости прочих оборотных запасов (материалов) – 968,6 тыс. руб. заключены МК и договоры. Оплата по фактическим расходам;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Увеличение стоимости прочих материальных запасов однократного применения – 8,6 тыс. счет за сентябрь 2020 не поступил.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е услуги – запланированы на 9 месяцев  2020 г. денежные средства в размере 174,8 тыс. руб., кассовое исполнение составляет 140,1 тыс. руб. Неосвоение денежных средств в размере 2 319,4 тыс. Счет за сентябрь на сумму 34,7 тыс. руб. за поездку в Пустозерск от МП ЗР «СТК» поступил в октябре.</w:t>
            </w:r>
          </w:p>
        </w:tc>
      </w:tr>
    </w:tbl>
    <w:p>
      <w:pPr>
        <w:pStyle w:val="Style20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</w:t>
      </w:r>
      <w:r>
        <w:rPr>
          <w:sz w:val="26"/>
          <w:szCs w:val="26"/>
        </w:rPr>
        <w:t>Обеспечение информационной открытости органов местного самоуправления Заполярного района</w:t>
      </w:r>
      <w:r>
        <w:rPr>
          <w:color w:val="000000"/>
          <w:sz w:val="26"/>
          <w:szCs w:val="26"/>
        </w:rPr>
        <w:t>»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0 год в рамках подпрограммы 4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2 971,0 тыс. рублей. План на 01.10.2020 составляет 1 388,1 тыс. рублей, кассовое исполнение – 1 387,9 тыс. рублей или 100,0 % от плана на 01.10.2020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и распространение официального периодического печатного издания муниципального района «Заполярный район» «Официальный бюллетен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98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смотрено на 01.10.2020 – 492,0 тыс. рублей. Исполнение за отчетный период составило 491,9 тыс. рублей. Заключены договор от 17.02.2020 г. № 01-15-14/19 с ФГУП «Почта России» по Ненецкому АО на оказание услуг по распространению печатного издания на сумму 497 568,0 руб. и договор от 23.12.2019 № 01-15-60/19, заключенному с ГБУ НАО «Издательский дом НАО» на оказание услуг по печати, вёрстке, корректорской правке и доставке официального бюллетеня Заполярного района в 2020 году на сумму 242 623,5 руб. 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здание и распространение общественно-политической газеты Заполярного района «Заполярный вестник+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усмотрено на 01.10.2020 – 876,3 тыс. рублей. Исполнение за отчетный период составило 876,2 тыс. рублей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лючены договор от 27.12.2019 г. № 0184300000419000198, заключенному с ФГУП «Почта России» по Ненецкому АО на оказание услуг по распространению ОПГ «Заполярный вестник+» в 2020 году и договор от 24.12.2019 № 0184300000419000197, заключенному с ГБУ НАО «Издательский дом НАО» на оказание услуг по печатанию ОПГ «Заполярный вестник+» в первом полугодии 2020 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лата произведена по фактическим расходам. 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кация информации в печатных изданиях, размещение на телеканале и радиостанц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на 01.10.2020 – 19,8 тыс. рублей. Кассовое исполнение за отчетный период составило 19,8 тыс. рублей. Исполнение 100%.</w:t>
            </w:r>
          </w:p>
        </w:tc>
      </w:tr>
    </w:tbl>
    <w:p>
      <w:pPr>
        <w:pStyle w:val="Style20"/>
        <w:autoSpaceDE w:val="false"/>
        <w:spacing w:before="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</w:t>
      </w:r>
      <w:r>
        <w:rPr>
          <w:sz w:val="26"/>
          <w:szCs w:val="26"/>
        </w:rPr>
        <w:t>Организация и проведение официальных мероприятий муниципального района «Заполярный район</w:t>
      </w:r>
      <w:r>
        <w:rPr>
          <w:color w:val="000000"/>
          <w:sz w:val="26"/>
          <w:szCs w:val="26"/>
        </w:rPr>
        <w:t>»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0 год в рамках подпрограммы 5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1 588,5 тыс. рублей. План на 01.10.2020 составляет 252,0 тыс. рублей, кассовое исполнение – 251,8 тыс. рублей или 99,9 % от плана на 01.10.2020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990"/>
      </w:tblGrid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участия органов местного самоуправления в официальных мероприятиях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9 месяцев 2020 г. запланированы средства в сумме 152,8 тыс. руб., кассовое исполнение составляет 158,0 тыс. руб. Кассовое исполнение составляет 99,9% от плана.</w:t>
            </w:r>
          </w:p>
        </w:tc>
      </w:tr>
      <w:tr>
        <w:trPr>
          <w:trHeight w:val="2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и проведение ежегодного конкурса «Гордость Заполярного района»</w:t>
            </w:r>
          </w:p>
        </w:tc>
        <w:tc>
          <w:tcPr>
            <w:tcW w:w="5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усмотрено на 01.10.2020 – 93,8 тыс. руб., кассовое исполнение составляет 93,8 тыс. руб., в том числе: МК № 01-15-23/20 от 20.03.2020 с ООО «Лазергрупп СПБ». Цена контракта 13 300 руб.; 80 458 руб. - выплата 7 премий победителям конкурса «Гордость Заполярного района»</w:t>
            </w:r>
          </w:p>
        </w:tc>
      </w:tr>
    </w:tbl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0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6 «</w:t>
      </w:r>
      <w:r>
        <w:rPr>
          <w:sz w:val="26"/>
          <w:szCs w:val="26"/>
        </w:rPr>
        <w:t>Возмещение части затрат на содержание органов местного самоуправления поселений Ненецкого автономного округа</w:t>
      </w:r>
      <w:r>
        <w:rPr>
          <w:color w:val="000000"/>
          <w:sz w:val="26"/>
          <w:szCs w:val="26"/>
        </w:rPr>
        <w:t>»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 2020 год в рамках подпрограммы 6 запланировано финансирование </w:t>
      </w:r>
      <w:r>
        <w:rPr>
          <w:sz w:val="26"/>
          <w:szCs w:val="26"/>
        </w:rPr>
        <w:t>на выполнение мероприятий за счет средств районного бюджета в сумме 79 812,1 тыс. рублей. План на 01.10.2020 составляет 57 964,0 тыс. рублей, кассовое исполнение – 50 724,7 тыс. рублей или 87,5 % от плана на 01.10.2020.</w:t>
      </w:r>
    </w:p>
    <w:p>
      <w:pPr>
        <w:pStyle w:val="Style20"/>
        <w:autoSpaceDE w:val="false"/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лось на основании заявок администраций поселений.</w:t>
      </w:r>
    </w:p>
    <w:sectPr>
      <w:type w:val="nextPage"/>
      <w:pgSz w:w="11906" w:h="16838"/>
      <w:pgMar w:left="1701" w:right="849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inkbg">
    <w:name w:val="pinkbg"/>
    <w:qFormat/>
    <w:rPr/>
  </w:style>
  <w:style w:type="character" w:styleId="Style16">
    <w:name w:val="Основной текст_"/>
    <w:qFormat/>
    <w:rPr>
      <w:spacing w:val="2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3" w:before="0" w:after="240"/>
      <w:jc w:val="center"/>
    </w:pPr>
    <w:rPr>
      <w:spacing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Ружникова Оксана Павловна</cp:lastModifiedBy>
  <cp:lastPrinted>2020-10-19T12:15:00Z</cp:lastPrinted>
  <dcterms:modified xsi:type="dcterms:W3CDTF">2020-10-19T09:15:00Z</dcterms:modified>
  <cp:revision>190</cp:revision>
  <dc:subject/>
  <dc:title>Российская Федерация</dc:title>
</cp:coreProperties>
</file>