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Развитие коммунальной инфраструктуры муниципального района «Заполярный район» на 2020-2030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Развитие коммунальной инфраструктуры муниципального района «Заполярный район» на 2020-2030 годы» (далее – Программа) утверждена постановлением Администрации муниципального района «Заполярный район» от  13.11.2019 №  197п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казчиком Программы является Администрация муниципального района «Заполярный район»</w:t>
      </w:r>
      <w:r>
        <w:rPr>
          <w:rFonts w:eastAsia="Calibri"/>
          <w:color w:val="000000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0 в рамках Программы запланировано финансирование на выполнение мероприятий в сумме 134 454,9 тыс. рублей, в том числе за счет средств окружного бюджета – 8 127,8 тыс. рублей, за счет средств районного бюджета – 126 200,1 тыс. рублей, внебюджетные источники – 127,0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лан на 01.10.2020 составляет 63 637,3 тыс. рублей, в том числе за счет средств окружного бюджета – 8 127,8 тыс. рублей, за счет средств районного бюджета – 55 509,5 тыс. рублей, внебюджетные источники  - 0,0 тыс. рублей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61 838,0 тыс. рублей, в том числе за счет средств окружного бюджета – 8 127,8 тыс. рублей, за счет средств районного бюджета – 53 710,2 тыс. рублей, внебюджетные источники – 0,0 тыс. рублей, что составляет 97,2 % от плана на 01.10.2020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за 3 квартал составило 62,3% от плановых показателей. Низкий процент исполнения обусловлен отсутствием заявок от поселений. (Андегский, Тиманский, Хорей-Верский, Юшарский). 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ется на основании заявок администраций поселений. «Великовисочный сельсовет» НАО фактическое исполнение составило 59,8%, что обусловлено паводком на территории поселения и невозможностью своевременного выполнения работ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«Карский сельсовет» НАО фактическое исполнение составило 53,9%, что обусловлено поздним предоставлением первичных документов. Документы за сентябрь представлены в октябре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Организация вывоза стоков из септиков и выгребных я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</w:rPr>
            </w:pPr>
            <w:r>
              <w:rPr>
                <w:szCs w:val="24"/>
              </w:rPr>
              <w:t>Оплата производилась по факту выполненных работ в соответствии с представленными документами. Мероприятие исполнено в полном объеме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Ом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19"/>
              <w:jc w:val="both"/>
              <w:rPr/>
            </w:pPr>
            <w:r>
              <w:rPr>
                <w:szCs w:val="24"/>
              </w:rPr>
              <w:t>Мероприятие исполнено в части приобретения контейнеров для контейнерных площадок.</w:t>
            </w:r>
            <w:r>
              <w:rPr>
                <w:szCs w:val="24"/>
                <w:highlight w:val="yellow"/>
              </w:rPr>
              <w:t xml:space="preserve"> </w:t>
            </w:r>
            <w:r>
              <w:rPr>
                <w:szCs w:val="24"/>
              </w:rPr>
              <w:t>Администрацией сельсовета заключены договоры: № 4 от 11.06.2020 с ИП Басова Т.В. на приобретение и поставку в с. Ома – 24 контейнеров объемом 1,1 м3, на сумму 100 000,0 руб.;  № 4 от 09.06.2020 с ИП Нечаева А.Б. на приобретение и поставку контейнеров объемом 0,36 м3 в д. Вижас – 4 шт.  и д. Снопа – 4 шт., на сумму 600,0 тыс. руб.</w:t>
            </w:r>
          </w:p>
          <w:p>
            <w:pPr>
              <w:pStyle w:val="Normal"/>
              <w:ind w:firstLine="19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 xml:space="preserve">Данные договоры исполнены и оплачены. 21.09.2020 № 205 (вх. № 01-20-2628/20-0-0 от 22.09.2020) поступило обращение главы МО «Омский сельсовет» НАО о рассмотрении вопроса уменьшения финансирования в 2020 году на сумму 1 519,1 тыс. руб. в связи с тем, что заключен МК № 0184300000420000153 от 10.09.2020 с ИП Бобриков П.К. на выполнение работ по созданию мест (площадок) накопления ТКО (контейнерных площадок) в с. Ома - 8 штук, в д. Вижас - 1 штуки, в д. Снопа - 1 штуки, на сумма 986,1 тыс. руб., срок исполнения - август 2021 года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Велико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shd w:fill="FFFFFF" w:val="clear"/>
              </w:rPr>
              <w:t xml:space="preserve">Мероприятие исполнено. По созданию мест (площадок) накопления ТКО (контейнерных площадок) в с. Великовисочное подрядчик </w:t>
            </w:r>
            <w:r>
              <w:rPr/>
              <w:t xml:space="preserve">ИП Прокушева В.А., МК № 5-ТКО/2020 от 24.06.2020 на сумму 737 080,00 руб. На поставку контейнеров заключены договоры: № 26/06/05 от 05.06.2020 на сумму 494 812,00 руб., № 25/06/08 от 08.06.2020 на сумму210 000,00 руб. Работы выполнены и оплачены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О «Тель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"/>
              <w:jc w:val="both"/>
              <w:rPr>
                <w:szCs w:val="24"/>
                <w:highlight w:val="yellow"/>
              </w:rPr>
            </w:pPr>
            <w:r>
              <w:rPr>
                <w:szCs w:val="24"/>
                <w:shd w:fill="FFFFFF" w:val="clear"/>
              </w:rPr>
              <w:t>Мероприятие исполнено. По п</w:t>
            </w:r>
            <w:r>
              <w:rPr/>
              <w:t>ереустановке и созданию площадок накопления ТКО в с. Тельвиска и д. Устье заключен договор                        № 1ПТKO/2020 от 11.08.2020 на сумму 497 094,0 руб. П</w:t>
            </w:r>
            <w:r>
              <w:rPr>
                <w:szCs w:val="24"/>
                <w:shd w:fill="FFFFFF" w:val="clear"/>
              </w:rPr>
              <w:t>о обустройству мест (площадок)</w:t>
            </w:r>
            <w:r>
              <w:rPr/>
              <w:t xml:space="preserve"> накопления ТКО в д. Макарово  заключен договор № 2ПТKO/2020 от 11.08.2020 на сумму 201 006,0 руб. Работы выполнены и оплачены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Хоседа-Хард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произведена по фактическим расходам. Исполнение составило 32,6%. Низкий процент исполнения обусловлен отсутствием реагентов для промывки контейнеров. Спецрастворы (реагенты) заказаны, доставки будет осуществлена в 4 квартале текущего года, работы по промывке будут произведены в следующем году. Ориентировочная сумма спецрастворов составит 80,0 тыс.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Пеш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произведена по фактическим расходам. Исполнение составило 60,2%. Работы начали производить с июня 2020 года. 14.10.2020 года подано обращение на снижение МТ на сумму 252,1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Хорей-Вер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Получателями иных межбюджетных трансфертов являются муниципальные образования поселений Заполярного района. Перечисление денежных средств в бюджеты поселений осуществляется на основании заявок администраций поселений. До августа 2020 года на территории поселения имелось пять площадок с пятью заглубленными контейнерами без покрытия. Работы на них не производились. В августе Администрацией сельсовета за счет бюджета поселения площадки были ограждены металлопрофилем в соответствии с требованиями СанПиН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Коткинский сельсовет» НАО, МО «Приморско-Куйский сельсовет» НАО, МО «Тель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составило 100%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Софинансирование мероприятий по ликвидации несанкционированного места размещения отходов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Приморско-Куй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Мероприятие исполнено. </w:t>
            </w:r>
            <w:r>
              <w:rPr>
                <w:color w:val="000000"/>
                <w:szCs w:val="24"/>
                <w:shd w:fill="FFFFFF" w:val="clear"/>
              </w:rPr>
              <w:t xml:space="preserve">Администрацией сельсовета заключен МК </w:t>
            </w:r>
            <w:r>
              <w:rPr/>
              <w:t xml:space="preserve">№ 0184300000420000099 от 16.07.2020 срок исполнения 20.10.2020, по данному МК 09.10.2020 заключено дополнительное соглашение на сумму 2 057 031,20 руб., исполнитель ИП Дасько А.М.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  <w:highlight w:val="yellow"/>
              </w:rPr>
            </w:pPr>
            <w:r>
              <w:rPr/>
              <w:t xml:space="preserve">Заявка на финансирование от </w:t>
            </w:r>
            <w:r>
              <w:rPr>
                <w:color w:val="000000"/>
                <w:szCs w:val="24"/>
                <w:shd w:fill="FFFFFF" w:val="clear"/>
              </w:rPr>
              <w:t>Администрации сельсовета и оплата ожидается в 4 квартале 2020 г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МО «Тельвисочны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color w:val="000000"/>
                <w:szCs w:val="24"/>
                <w:shd w:fill="FFFFFF" w:val="clear"/>
              </w:rPr>
            </w:pPr>
            <w:r>
              <w:rPr>
                <w:szCs w:val="24"/>
              </w:rPr>
              <w:t xml:space="preserve">Мероприятие исполнено. </w:t>
            </w:r>
            <w:r>
              <w:rPr>
                <w:color w:val="000000"/>
                <w:szCs w:val="24"/>
                <w:shd w:fill="FFFFFF" w:val="clear"/>
              </w:rPr>
              <w:t xml:space="preserve">Администрацией сельсовета заключены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color w:val="000000"/>
                <w:szCs w:val="24"/>
                <w:shd w:fill="FFFFFF" w:val="clear"/>
              </w:rPr>
              <w:t xml:space="preserve">- МК </w:t>
            </w:r>
            <w:r>
              <w:rPr/>
              <w:t>№ 0184300000420000021 от 03.04.2020 на сумму 18 758 250,00 руб., исполнитель МУП «Нарьян-Марское  автотранспортное предприятие» софинансирование АЗР от МК составляет 322 822,76 руб. Данный контракт исполнен частично, расторгнут по обоюдному согласию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  <w:highlight w:val="yellow"/>
              </w:rPr>
            </w:pPr>
            <w:r>
              <w:rPr/>
              <w:t xml:space="preserve"> </w:t>
            </w:r>
            <w:r>
              <w:rPr/>
              <w:t xml:space="preserve">- МК № 0184300000420000140 от 31.08.2020 на сумму 7 997 491,46 руб., исполнитель МУП «Нарьян-Марское  автотранспортное предприятие»,  софинансирование АЗР от МК составляет 239 877,24 руб. Заявка на финансирование от </w:t>
            </w:r>
            <w:r>
              <w:rPr>
                <w:color w:val="000000"/>
                <w:szCs w:val="24"/>
                <w:shd w:fill="FFFFFF" w:val="clear"/>
              </w:rPr>
              <w:t>Администрации сельсовета поступила 30.09.2020, распоряжение об оплате               № 811 р было подписано 12.10.2020</w:t>
            </w:r>
            <w:r>
              <w:rPr/>
              <w:t xml:space="preserve">    </w:t>
            </w:r>
            <w:r>
              <w:rPr>
                <w:color w:val="000000"/>
                <w:szCs w:val="24"/>
                <w:shd w:fill="FFFFFF" w:val="clear"/>
              </w:rPr>
              <w:t xml:space="preserve"> </w:t>
              <w:br/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8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Приобретение коммунальной (специализированной) техники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и доставка до г. Нарьян-Мар тракторных прицеп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Исполнитель ООО «Промторг». Стоимость контракта составила 2 044,02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и доставка до г. Архангельска фронтального погрузчика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Исполнитель «</w:t>
            </w:r>
            <w:r>
              <w:rPr>
                <w:rFonts w:cs="Roboto;Times New Roman" w:ascii="Roboto;Times New Roman" w:hAnsi="Roboto;Times New Roman"/>
                <w:szCs w:val="24"/>
                <w:shd w:fill="FFFFFF" w:val="clear"/>
              </w:rPr>
              <w:t>ВОЛГОГРАДСКИЙ ТРАКТОРНЫЙ ЗАВОД</w:t>
            </w:r>
            <w:r>
              <w:rPr>
                <w:rFonts w:cs="Roboto;Times New Roman" w:ascii="Roboto;Times New Roman" w:hAnsi="Roboto;Times New Roman"/>
                <w:color w:val="334059"/>
                <w:szCs w:val="24"/>
                <w:shd w:fill="FFFFFF" w:val="clear"/>
              </w:rPr>
              <w:t>»</w:t>
            </w:r>
            <w:r>
              <w:rPr>
                <w:szCs w:val="24"/>
              </w:rPr>
              <w:t>. Стоимость контракта составила 5 492,7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и доставка до г. Архангельска  прицепа для колёсного вездехода ТРЭКОЛ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ИП Шелутков Александр Владимирович. Стоимость контракта составила 460,0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и доставка до г. Архангельска гусеничных тракторов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Исполнитель ООО «ТД Союзтехснаб». Стоимость контракта составила 6 130,0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и доставка до г. Архангельска снегоочистителя со фрезернороторной установкой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Исполнитель ООО «ТЕХИНКОМ-Спецтех». Стоимость контракта составила 8 994,8 тыс.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«Кан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color w:val="000000"/>
                <w:szCs w:val="24"/>
                <w:shd w:fill="FFFFFF" w:val="clear"/>
              </w:rPr>
              <w:t xml:space="preserve">27.11.2019 Администрацией сельсовета объявлен электронный аукцион, по результатам которого Администрацией заключен муниципальный контракт </w:t>
              <w:br/>
              <w:t>№ 0184300000419000193 от 23.12.2019 с ИП Ледков Н.Г. Цена контракта 8 379 200,37 руб. Исполнение работ 31.10.2020. Работы выполнены и оплачены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Robot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Ружникова Оксана Павловна</cp:lastModifiedBy>
  <cp:lastPrinted>2020-10-19T15:07:00Z</cp:lastPrinted>
  <dcterms:modified xsi:type="dcterms:W3CDTF">2020-10-19T12:07:00Z</dcterms:modified>
  <cp:revision>528</cp:revision>
  <dc:subject/>
  <dc:title>Российская Федерация</dc:title>
</cp:coreProperties>
</file>