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о выполнении мероприятий </w:t>
      </w:r>
      <w:r>
        <w:rPr>
          <w:b/>
          <w:bCs/>
          <w:szCs w:val="24"/>
        </w:rPr>
        <w:t xml:space="preserve">в рамках муниципальной программы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«Управление финансами в муниципальном районе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«Заполярный район» на 2019-2025 годы» за полугодие 2023 года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 xml:space="preserve">Муниципальная программа «Управление финансами в муниципальном районе «Заполярный район» на 2019-2025 годы» (далее – Программа) утверждена постановлением Администрации муниципального района «Заполярный район» от 08.10.2018 № 197п (в редакции постановлений от 19.02.2019 № 30п, от 07.06.2019 № 90п, от 05.09.2019 № 147п, от 12.03.2020 № 48п, от 02.04.2021 № 78п, от 28.12.2021 № 300п, от 04.03.2022 № 48п, </w:t>
      </w:r>
      <w:r>
        <w:rPr/>
        <w:t>от 15.06.2022 № 135п, от 27.12.2022 № 332п, от 15.03.2023 № 92п, от 17.04.2023 № 122п</w:t>
      </w:r>
      <w:r>
        <w:rPr>
          <w:szCs w:val="24"/>
        </w:rPr>
        <w:t>).</w:t>
      </w:r>
    </w:p>
    <w:p>
      <w:pPr>
        <w:pStyle w:val="Normal"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t xml:space="preserve">Заказчик и исполнитель Программы </w:t>
        <w:noBreakHyphen/>
        <w:t xml:space="preserve"> Управление финансов Администрации муниципального района «Заполярный район»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 xml:space="preserve">Основная цель программы: обеспечение долгосрочной сбалансированности и устойчивости </w:t>
      </w:r>
      <w:r>
        <w:rPr>
          <w:bCs/>
          <w:szCs w:val="24"/>
        </w:rPr>
        <w:t>бюджетной системы муниципального района «Заполярный район»</w:t>
      </w:r>
      <w:r>
        <w:rPr>
          <w:szCs w:val="24"/>
        </w:rPr>
        <w:t xml:space="preserve">. </w:t>
      </w:r>
    </w:p>
    <w:p>
      <w:pPr>
        <w:pStyle w:val="Normal"/>
        <w:spacing w:before="120" w:after="0"/>
        <w:ind w:firstLine="720"/>
        <w:jc w:val="both"/>
        <w:rPr/>
      </w:pPr>
      <w:r>
        <w:rPr>
          <w:szCs w:val="24"/>
        </w:rPr>
        <w:t>Одной из основных задач программы является совершенствование межбюджетных отношений с муниципальными образованиями района, создание условий для поддержания устойчивого исполнения местных бюджетов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 xml:space="preserve">В целях решения указанной задачи разработаны методики расчета и распределения дотации на выравнивание бюджетной обеспеченности и иных межбюджетных трансфертов на поддержку мер по обеспечению сбалансированности местных бюджетов поселений Заполярного района, которые утверждены решением Совета Заполярного района о районном бюджете на очередной финансовый год и плановый период. 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Получателями межбюджетных трансфертов в виде дотации на выравнивание бюджетной обеспеченности и иных межбюджетных трансфертов на поддержку мер по обеспечению сбалансированности местных бюджетов являются сельские и городское поселения Заполярного района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На указанные цели Программой предусмотрено финансирование на 2023 год в сумме 239 191,4 тыс. руб. За полугодие 2023 года исполнено 111 845,4 тыс. руб. или 100,0% от плана. К годовым показателям исполнение составило 46,8%.</w:t>
      </w:r>
    </w:p>
    <w:p>
      <w:pPr>
        <w:pStyle w:val="Normal"/>
        <w:ind w:firstLine="720"/>
        <w:jc w:val="both"/>
        <w:rPr/>
      </w:pPr>
      <w:r>
        <w:rPr>
          <w:szCs w:val="24"/>
        </w:rPr>
        <w:t>Дотации на выравнивание бюджетной обеспеченности перечислены в запланированном на отчетный период объеме 29 725,5 тыс. руб., что составляет 50,0% от годового плана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Иные межбюджетные трансферты на поддержку мер по обеспечению сбалансированности местных бюджетов перечислены в бюджеты поселений в сумме 82 119,9 тыс. руб., что составляет 45,7% от годового плана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709"/>
        <w:jc w:val="both"/>
        <w:rPr>
          <w:szCs w:val="24"/>
        </w:rPr>
      </w:pPr>
      <w:r>
        <w:rPr>
          <w:szCs w:val="24"/>
        </w:rPr>
        <w:t>В программу включены расходы на создание условий для реализации муниципальной программы (содержание Управления финансов Администрации Заполярного района) в общей сумме 37 643,1 тыс. руб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Cs w:val="24"/>
        </w:rPr>
      </w:pPr>
      <w:r>
        <w:rPr>
          <w:szCs w:val="24"/>
        </w:rPr>
        <w:t>При плане на полугодие 2023 года 18 449,5 тыс. руб. исполнено 18 449,1 тыс. руб., или 100% от плана на отчетный период и 49,0% от годовых бюджетных назначений. Остаток неосвоенных бюджетных ассигнований планового периода составил 0,4 тыс. руб.</w:t>
      </w:r>
    </w:p>
    <w:p>
      <w:pPr>
        <w:pStyle w:val="Normal"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t>В целом в рамках Программы исполнены бюджетные ассигнования на сумму 130 294,5 тыс. руб. при плане на полугодие 2023 года 130 294,9 тыс. руб., или 100% от плана. Годовые плановые показатели исполнены 47,1%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Исполнение программных мероприятий, не имеющих цифрового значения, анализируется и оценивается по итогам год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Normal"/>
        <w:tabs>
          <w:tab w:val="clear" w:pos="708"/>
          <w:tab w:val="right" w:pos="9354" w:leader="none"/>
        </w:tabs>
        <w:rPr>
          <w:szCs w:val="24"/>
        </w:rPr>
      </w:pPr>
      <w:r>
        <w:rPr>
          <w:szCs w:val="24"/>
        </w:rPr>
        <w:t>И.о. начальника управления</w:t>
        <w:tab/>
        <w:t>И.М. Артеева</w:t>
      </w:r>
    </w:p>
    <w:p>
      <w:pPr>
        <w:pStyle w:val="Normal"/>
        <w:tabs>
          <w:tab w:val="clear" w:pos="708"/>
          <w:tab w:val="right" w:pos="9638" w:leader="none"/>
        </w:tabs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701" w:right="851" w:gutter="0" w:header="0" w:top="567" w:footer="1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  <w:t>Батманова Светлана Юрьевна</w:t>
    </w:r>
  </w:p>
  <w:p>
    <w:pPr>
      <w:pStyle w:val="Normal"/>
      <w:rPr>
        <w:szCs w:val="24"/>
      </w:rPr>
    </w:pPr>
    <w:r>
      <w:rPr>
        <w:sz w:val="20"/>
      </w:rPr>
      <w:t>4-89-23 (вн.3131)</w:t>
    </w:r>
  </w:p>
  <w:p>
    <w:pPr>
      <w:pStyle w:val="Footer"/>
      <w:rPr>
        <w:szCs w:val="24"/>
      </w:rPr>
    </w:pPr>
    <w:r>
      <w:rPr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pfo1">
    <w:name w:val="spfo1"/>
    <w:basedOn w:val="Style12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Style17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08:53:00Z</dcterms:created>
  <dc:creator>vokuevasn</dc:creator>
  <dc:description/>
  <cp:keywords/>
  <dc:language>en-US</dc:language>
  <cp:lastModifiedBy>Батманова Светлана Юрьевна</cp:lastModifiedBy>
  <cp:lastPrinted>2023-07-13T16:04:00Z</cp:lastPrinted>
  <dcterms:modified xsi:type="dcterms:W3CDTF">2023-07-13T13:04:00Z</dcterms:modified>
  <cp:revision>4</cp:revision>
  <dc:subject/>
  <dc:title>Российская Федерация</dc:title>
</cp:coreProperties>
</file>