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Обеспечение населения централизованным теплоснабжением в МО «Муниципальный район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7.202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Обеспечение населения централизованным теплоснабжением в МО «Муниципальный район «Заполярный район» на 2020-2030 годы» (далее – Программа) утверждена постановлением Администрации муниципального района «Заполярный район» от 07.11.2019 № 193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2.12.2022 № 219-р «О районном бюджете на 2023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3 год в рамках Программы запланировано финансирование на выполнение мероприятий в сумме 108 523,7 тыс. рублей, в том числе за счет средств окружного бюджета – 86 661,0 тыс. рублей, за счет средств районного бюджета – 21 862,7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на 01.07.2023 составляет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граммы запланированы меропри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Разработка проектной документации на строительство модульной котельной и сети теплоснабжения в п. Каратайк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Разработка проектной документации на строительство центральной котельной и тепловых сетей в с. Коткино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Разработка проектной документации на реконструкцию котельной в с. Коткино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Прохождение государственной экспертизы и проверка достоверности определения сметной стоимости объекта капитального строитель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еконструкция тепловых сетей в п. Хорей-Вер и п. Хару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19-04-17T17:22:00Z</cp:lastPrinted>
  <dcterms:modified xsi:type="dcterms:W3CDTF">2023-06-28T13:33:00Z</dcterms:modified>
  <cp:revision>525</cp:revision>
  <dc:subject/>
  <dc:title>Российская Федерация</dc:title>
</cp:coreProperties>
</file>