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Управление муниципальным имуществом муниципального района "Заполярный район" на 2022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Управление муниципальным имуществом муниципального района «Заполярный район» на 2022-2030 годы» (далее – Программа) утверждена постановлением Администрации муниципального района «Заполярный район» от 30.09.2021 № 23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25 999,9 тыс. рублей, в том числе за счет средств окружного бюджета – 0,0 тыс. рублей, за счет средств районного бюджета – 25 999,9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2 составляет 8 091,8 тыс. рублей, в том числе за счет средств районного бюджета – 8 091,8 тыс. рубл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8 082,8 тыс. рублей, в том числе за счет средств районного бюджета – 8 082,8 тыс. рублей, что составляет 99,9 % от плана на 01.07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ценку рыночной стоимости имущества муниципальной казны предусмотрено финансирование на 2022 год в сумме в размере 270, 0 тыс. руб. План на 2 кв. – 13,5 тыс. рублей. Кассовое исполнение в отчетном периоде составило 13,5 тыс. руб. Изготовлены отчеты об оценке рыночной стоимости объекта незавершенного строительства рыбоприемный пункт в с. Несь и отчет об оценке рыночной стоимости автомобиля УАЗ Патриот. Данные объекты включены в программу приватизации муниципального имущества на 2022 год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редусмотрено финансирование на 2022 год в сумме 54,1 тыс. руб. План на 2 кв. – 22,6 тыс. рублей. Кассовый расход за отчетный период составил 22,5 тыс. руб. Уплачены взносы по квартирам № 1,2,3,5,6,7,8,9,10 в доме № 20 по ул. Ненецкой и квартиры № 23 в д. №3А по ул. Рыбников в г. Нарьян-Маре за январь -май 2022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Заключены договоры с МП ЗР «Севержилкомсервис»: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- на ремонт системы отопления в здании ФОК п.Амдерма от 30.05.2022 № 72/РУ-2022 (сумма договора 34,6 – оплачен полностью);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/>
              <w:t>- на оплату за электроэнергию в здании ФОК п.Амдерма от 17.05.2022 № 158/Э-2022 (сумма договора 908 600,00, оплачено 364,6 тыс. руб. за период с февраля по май 2022 года)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системы автоматической пожарной сигнализации в здании Администрации Сельского поселения «Пё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 Договор № 04/2022-ПС от 09.03.2022 с ООО «Асгард» на проведение работ по монтажу системы АИС в помещении, цена договора 280,0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здания гаража в д. Андег Сельского поселения "Андег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елением заключен МК № </w:t>
            </w:r>
            <w:r>
              <w:rPr>
                <w:szCs w:val="24"/>
              </w:rPr>
              <w:t>0184300000422000062 от 29.04.2022 с ИП Абдукодиров Абдулатиф, цена контракта 1604,97 тыс. руб. Работы выполнены и оплачены. Мероприятие исполнено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но-строительные работы в спортивном сооружении с универсальном игровым залом в п. Амдерм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финансирование в 2022 г. в сумме 5 373,5 тыс. руб. Исполнение за отчетный период 4 642,4 тыс. руб., что составляет 100,0 % от плана на 01.07.2022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КУ заключены и оплачены в полном объеме договоры с ИП Дудников В.И. от 02.03.2022 № 03 (на поставку стройматериалов на склад в г. Киров), цена договора 582,0 тыс. руб. и от 09.03.2022 № 16 (на оказание транспортных услуг по перевозке стройматериалов Киров – Воркута), цена договора 240,1 тыс. руб.; № 22 от 13.04.2022 (на оказание услуг по доставке стройматериалов Воркута-Амдерма), сумма договора 2,9 тыс. руб.; № 06 от 13.04.2022 (приобретение стройматериалов), сумма договора 34,3 тыс. руб.; договоры с ИП Пригара Н.Г. от 11.03.2022 № 24/у2022 (перевозка стройматериалов Воркута – Амдерма), сумма договора 330,3 тыс. руб., от 11.03.2022 № 25/у2022, сумма договора 330,3 тыс. руб., от 29.03.2022 № 28/у2022 (перевозка Воркута-Амдерма), сумма договора 330,3 тыс. руб., от 29.03.2022 № 29/у2022 (перевозка Воркута-Амдерма), сумма договора 330,0 тыс. руб., МК № 0184300000422000003 от 21.02.2022 с ООО «Палар» (оказание услуг по ремонту), цена контракта 2 110,2 тыс. руб., договор от 26.04.2022 № 35п/2022 с ИП Передерий М.И. (приобретение утеплителя), сумма договора 29,7 тыс. руб., договор от 18.05.2022 № 40п/2022 с ИП Пуляев А.В. (приобретение уголков и саморезов), сумма договора 8,3 тыс. руб., договор от 12.04.2022 № 33п/2022 (приобретение стройматериалов), сумма договора 23,2 тыс. руб., договор от 14.06.2022 № 45п/2022 с ИП Каламутдинов Д.А. (приобретение ОСП), сумма договора 70,0 тыс. 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кже заключены: договор с ООО "Альфа-строй" от 28.02.2022 №23п/2022 на приобретение пиломатериалов (бруса) (сумма договора 110,0 тыс. руб., оплачен в сумме 93,3 тыс. руб.), договоры от 12.04.2022 № 330-АГ-22 и от 20.05.2022 № 39у/2022/424-АТ-22 с АО «Нарьян-Марский ОАО» на оказание услуг по перевозке материалов до п. Амдерма (сумма договоров 140,0 тыс. руб., оплачено 116,7 тыс. руб.), догвор с МП ЗР «Севержилкомсервис» от 223.03.2022 № 23/СТ-2022 на оказание услуг техникой и спецтехникой (сумма договора 50,0 тыс. руб., оплачено 10,6 тыс. руб.) Оплата по данным договорам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негохода «Arctic Cat Z1» Администрации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елением заключен договор от 01.06.2022 № б/н с ИП Белугина А.А. на поставку запчастей для снегохода, сумма договора 527,78 тыс.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ключен договор от 01.07.2021 № 8 с ИП Нечаева А.Б. на ремонт техники (доп.соглашение о продлении сроков действия договора), цена договора 77,81 тыс. руб.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й документации на ремонт причалов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МК № 264 от 09.11.2021 с ООО «Архстройэксперт» на разработку проектной документации на ремонт причала № 1 и причала № 2, цена контракта 595 000,00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2021 г. поселением оплачен аванс в сумме 178,5 тыс.руб. Окончательный расчет в сумме 416,5 тыс. руб. произведен в 2022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роекты на ремонт причалов Подрядчиком предоставлены, работы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негохода Arctic Cat Администрации Сельского поселения «Малоземель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елением заключен договор поставки № 01/120522/11 от 12.05.2022 с ООО «Северспецтех», сумма договора 98,17 тыс. руб. Работы по ремонту снегохода выполнены силами администрации поселен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яитие исполнено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2-07-15T09:29:00Z</dcterms:modified>
  <cp:revision>531</cp:revision>
  <dc:subject/>
  <dc:title>Российская Федерация</dc:title>
</cp:coreProperties>
</file>