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Развитие коммунальной инфраструктуры муниципального района «Заполярный район» на 2020-203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7.20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коммунальной инфраструктуры муниципального района «Заполярный район» на 2020-2030 годы» (далее – Программа) утверждена постановлением Администрации муниципального района «Заполярный район» от 13.11.2019 № 197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2 году в рамках Программы запланировано финансирование на выполнение мероприятий в сумме 231 388,1 тыс. рублей, в том числе за счет средств окружного бюджета – 79 430,4 тыс. рублей, за счет средств районного бюджета – 151 957,7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07.2022 составляет 31 262,2 тыс. рублей, в том числе за счет средств окружного бюджета – 0,0 тыс. рублей, за счет средств районного бюджета – 31 262,2 тыс. рублей, внебюджетные источники -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31 107,2 тыс. рублей, в том числе за счет средств окружного бюджета – 0,0 тыс. рублей, за счет средств районного бюджета – 31 107,2 тыс. рублей, внебюджетные источники – 0,0 тыс. рублей, что составляет 99,5 % от плана на 01.07.202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Исполнение за 1 квартал составляет 74,0 % (306,8 т.р. при плане 414,7 т.р.). Не освоены денежные средства Сельское поселение «Пустозерский сельсовет» ЗР НАО (20,0 т.р.); Сельское поселение «Юшарский сельсовет» ЗР НАО (87,9 т.р.). Оплата произведена по факту выполненных работ в соответствии с представленными документами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Организация вывоза стоков из септиков и выгребных ям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лата произведена по факту выполненных работ в соответствии с представленными документами за декабрь 2021 года в сумме 1 178 667,65 руб.; за январь- апрель 2022 в сумме 3 928 105,74 руб.  Исполнение 100%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на финансовое возмещение затрат, возникающих  при оказании услуги по очистке сточных вод для населения, потребителей, приравнённых к населению на территории Заполярного района»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>Исполнение составляет 100% (план 13 351,9 т.р.) Оплата произведена по факту выполненных работ в соответствии с представленными документами за ноябрь, декабрь 2021 г. в сумме 9 713 354,0 руб. , за январь-апрель 2022 г. в сумме 14 373 663,61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полнение составляет 97,2 % (1 606,6 т.р. при плане 1 653,5 т.р.). Не освоены в полном объеме денежные средства Сельское поселение «Хорей-Верский сельсовет» ЗР НАО (26,2 т.р.), Сельское поселение «Хоседа-Хардский сельсовет» ЗР НАО (20,0 т.р.); Оплата произведена по факту выполненных работ в соответствии с представленными документами. 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2-09-20T10:42:00Z</cp:lastPrinted>
  <dcterms:modified xsi:type="dcterms:W3CDTF">2022-09-20T07:42:00Z</dcterms:modified>
  <cp:revision>536</cp:revision>
  <dc:subject/>
  <dc:title>Российская Федерация</dc:title>
</cp:coreProperties>
</file>