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Обеспечение населения централизованным теплоснабжением в МО «Муниципальный район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Обеспечение населения централизованным теплоснабжением в МО «Муниципальный район «Заполярный район» на 2020-2030 годы» (далее – Программа) утверждена постановлением Администрации муниципального района «Заполярный район» от 07.11.2019 № 193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2 год в рамках Программы запланировано финансирование на выполнение мероприятий в сумме 14 654,8 тыс. рублей, в том числе за счет средств окружного бюджета – 0,0 тыс. рублей, за счет средств районного бюджета – 14 654,8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7.2022 составляет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ограммы запланированы мероприят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«Разработка проектной документации на строительство модульной котельной и сети теплоснабжения в п. Каратайка» с объемом финансирования в сумме 6 870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«Разработка проектной документации на строительство центральной котельной и тепловых сетей в с. Коткино» с объемом финансирования в сумме 6 500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«Разработка проектной документации на реконструкцию котельной в с. Коткино» с объемом финансирования в сумме 1 284,8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19-04-17T17:22:00Z</cp:lastPrinted>
  <dcterms:modified xsi:type="dcterms:W3CDTF">2022-07-05T06:44:00Z</dcterms:modified>
  <cp:revision>521</cp:revision>
  <dc:subject/>
  <dc:title>Российская Федерация</dc:title>
</cp:coreProperties>
</file>