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296 186,2 тыс. рублей, в том числе за счет средств окружного бюджета – 0,0 тыс. рублей, за счет средств районного бюджета – 296 186,2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97 407,9 тыс. рублей, в том числе за счет средств окружного бюджета – 0,0 тыс. рублей, за счет средств районного бюджета – 97 407,9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96 472,8 тыс. рублей, в том числе за счет средств окружного бюджета – 0,0 тыс. рублей, за счет средств районного бюджета – 96 472,8 тыс. рублей, внебюджетные источники – 0,0 тыс. рублей, что составляет 99,0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за 1 полугодие 100%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мероприятия в 2022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 в сумме 62 362,1 тыс. руб., и ООО «НАО Ремстрой» в сумме 7 578,8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Исполнение за 1 полугодие 99,9%.</w:t>
            </w:r>
            <w:r>
              <w:rPr/>
              <w:t xml:space="preserve"> </w:t>
            </w: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1 полугодие 86,3 % (3 803,7 т.р. при плане 4 408,4 т.р.). В 2 кв. не освоены денежные средства Сельское поселение «Колгуевский сельсовет» ЗР НАО (596,7 т.р. - Главой сельского поселения было принято решение о переносе сроков устройства деревянных тротуаров); Сельское поселение «Коткинский сельсовет» ЗР НАО (5,9 т.р.);  Сельское поселение «Омский сельсовет» ЗР НАО (1,9 т.р.)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2 кв. 98,6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, замена и установка светильников уличного освещения в поселениях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ение за 2 кв. 100,0 %.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е поселение «Малоземельский сельсовет» ЗР НАО – заключен договор подряда от 24.11.2021 № 160/РУ-2021 с МП ЗР «Севержилкомсервис» на работы по замене 13 уличных светильников в п. Нельмин-Нос, сумма договора 192 778,69 руб. (аванс оплачен в 2021 г. в сумме 57 833,60 руб.) Работы выполнены и оплачены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льское поселение «Омский сельсовет» ЗР НАО – заключен договор поставки от 12.05.2021 № б/н с «НПО «Светотехнические решения» на поставку 50 уличных светильников и комплектующих в с. Ома, сумма договора 368 654,00 руб. Работы выполнены и оплачен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ельское поселение «Великовисочный сельсовет» ЗР НАО – заключен договор подряда от 18.02.2022 № 22/РУ-2022 с МП ЗР «Севержилкомсервис» на работы по замене 40 уличных светильников в с. Великовисочное, сумма договора 111 912,8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работ по сохранению объектов культурного наследия, разработка проектной документации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Исполнение за 2 кв. 100,0 %.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К № 0184300000420000028-1 от 20.04.2020 заключен с </w:t>
            </w:r>
            <w:r>
              <w:rPr>
                <w:b w:val="false"/>
                <w:bCs/>
                <w:sz w:val="24"/>
                <w:szCs w:val="24"/>
              </w:rPr>
              <w:t>ГАУ Архангельской области «Инвестсельстрой»</w:t>
            </w:r>
            <w:r>
              <w:rPr>
                <w:b w:val="false"/>
                <w:sz w:val="24"/>
                <w:szCs w:val="24"/>
              </w:rPr>
              <w:t xml:space="preserve">. Срок контракта 15.09.2020. цена – 3 150,0 тыс. рублей. Работы выполнены и оплачены. Подрядчиком оплачена неустойка в сумме </w:t>
            </w:r>
            <w:r>
              <w:rPr>
                <w:b w:val="false"/>
                <w:sz w:val="24"/>
                <w:szCs w:val="24"/>
                <w:shd w:fill="FFFFFF" w:val="clear"/>
              </w:rPr>
              <w:t>362 853,75 руб. за нарушение сроков предоставления проектной документации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1-04-12T14:54:00Z</cp:lastPrinted>
  <dcterms:modified xsi:type="dcterms:W3CDTF">2022-07-15T06:37:00Z</dcterms:modified>
  <cp:revision>542</cp:revision>
  <dc:subject/>
  <dc:title>Российская Федерация</dc:title>
</cp:coreProperties>
</file>