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5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60"/>
        <w:contextualSpacing/>
        <w:jc w:val="both"/>
        <w:rPr/>
      </w:pPr>
      <w:r>
        <w:rPr>
          <w:sz w:val="26"/>
          <w:szCs w:val="26"/>
        </w:rPr>
        <w:t>подпрограмма 6 «Возмещение части затрат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рамках Программы запланировано финансирование за счет средств районного бюджета на выполнение мероприятий в сумме 309 919,7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7.2022 составляет 134 823,7 тыс. рублей за счет средств районного бюджета. Кассовое исполнение составляет 134 236,2 тыс. рублей или 99,6 % от плана на 01.07.202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13 522,2 тыс. рублей. План на 01.07.2022 составляет 51 862,6 тыс. рублей, кассовое исполнение – 51 851,3 тыс. рублей или 100 % от плана на 01.07.2022.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8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2 квартал 2022 г. запланировано финансирование в сумме 44 545,1 тыс. руб., кассовое исполнение составляет 100%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Заполярного района - фактическое исполнение 39 840,6 тыс. руб. тыс. руб.- начислены  заработная плата и страховые взносы на 2 половину июня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УМИ Администрации Заполярного района – фактическое исполнение 8 579,3 тыс. руб.- начислены  заработная плата и страховые взносы на 2 половину июня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4200"/>
                <w:sz w:val="18"/>
                <w:szCs w:val="18"/>
              </w:rPr>
            </w:pPr>
            <w:r>
              <w:rPr>
                <w:szCs w:val="24"/>
              </w:rPr>
              <w:t xml:space="preserve">На 2 квартал 2022 г. запланировано финансирование в сумме 589,1 тыс. руб., кассовое исполнение составляет 100%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шли обучение 6 сотрудников Администрации Заполярного района в Автономной некоммерческой организации дополнительного профессионального образования «Межрегиональный центр делового и профессионального образования» и </w:t>
            </w:r>
            <w:r>
              <w:rPr/>
              <w:t>АНО ДПО «ЦНТИ «ПРОГРЕСС», 2 сотрудника обучились дистанционно в ООО «НЦРТ «Единый стандарт»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кже обучились 2 сотрудника Управления финансов Администрации Заполярного района, в том числе 1 работник –дистанционно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2 квартал 2022 г. запланировано финансирование в сумме 6 728,2 тыс. руб., кассовое исполнение составляет 100%. 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1 657,2 тыс. рублей. План на 01.07.2022 составляет 41 384,3 тыс. рублей, кассовое исполнение – 41 356,7 тыс. рублей или 99,9 % от плана на 01.07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. Запланировано на 01.07.2022 – 41 384,3 тыс. руб., кассовое исполнение составляет 41 356,7 тыс. руб. Неосвоение денежных средств в размере 27,6 тыс. руб., в том числе:</w:t>
              <w:br/>
              <w:t>- коммунальные услуги – 2,7 тыс. руб. не поступили счета за газ за июнь 2022;</w:t>
              <w:br/>
              <w:t>- прочие работы, услуги – 1,8 тыс. руб. - не поступили счета за июнь 2022 по прохождению предрейсового медосмотра и охраны зданий;</w:t>
              <w:br/>
              <w:t xml:space="preserve">- налоги, пошлины, сборы - 19,2 тыс. руб. - средства были необходимы для оплаты за экспертизу, но денежные средства возвращены по причине отказа суда; 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- другие работы, услуги – 3,9 тыс.руб.- оплата по фактическим расходам, закупка материалов по потребности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3 380,8 тыс. рублей. План на 01.07.2022 составляет 1 203,4 тыс. рублей, кассовое исполнение – 1 203,2 тыс. рублей или 100 % от плана на 01.07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7.2022 – 375,7 тыс. рублей. Исполнение за отчетный период составило 375,7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лючен Контракт № 01-15-18/22 от 21.02.2022  с ГБУ НАО «Издательский дом НАО», цена контракта </w:t>
              <w:br/>
              <w:t>790 500,0 т.р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7.2022 – 807,8 тыс. рублей. Исполнение за отчетный период составило 807,7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1000219</w:t>
            </w:r>
            <w:r>
              <w:rPr>
                <w:szCs w:val="24"/>
              </w:rPr>
              <w:t xml:space="preserve"> от 18.01.2022 с ГБУ НАО «Издательский дом НАО» на </w:t>
            </w:r>
            <w:r>
              <w:rPr/>
              <w:t xml:space="preserve">оказание услуг по печатанию ОПГ «Заполярный вестник+» в 2022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70 444,0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1000221</w:t>
            </w:r>
            <w:r>
              <w:rPr>
                <w:szCs w:val="24"/>
              </w:rPr>
              <w:t xml:space="preserve"> от 18.01.2022</w:t>
            </w:r>
            <w:r>
              <w:rPr/>
              <w:t xml:space="preserve"> </w:t>
            </w:r>
            <w:r>
              <w:rPr>
                <w:szCs w:val="24"/>
              </w:rPr>
              <w:t>с ФГУП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2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 130 955,00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полнение по данному мероприятию составило 99,5% от плана на 01.07.2022, что составляет 19,8 тыс. рублей. МК 01-15-39/22 от 29.04.2022 заключен с ГБУ НАО «Издательский дом НАО». Цена контракта 60 000,00 руб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831,0 тыс. рублей. План на 01.07.2022 составляет 261,9 тыс. рублей, кассовое исполнение – 253,3 тыс. рублей или 96,7 % от плана на 01.07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2 квартал 2022 г. запланированы средства в сумме 149,4 тыс. руб., кассовое исполнение составляет 140,8 тыс. руб. Оплата в отчетом периоде произведена по фактическим затратам в соответствии с представленными на оплату документами (оплата по представительским расходам по договору с ИП Чернев О.В.)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и выпуск сувенирной, презентационной и полиграфической продукци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2 квартал 2022 запланированы средства в сумме 112,5 тыс. руб., кассовое исполнение составляет 112,5 тыс. руб. Заключен МК 01-15-44/22 от 27.05.2022 с ООО «Основа», сумма контракта 112,5 тыс. руб. -приобретена эмблемная продукция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5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90 528,5 тыс. рублей. План на 01.07.2022 составляет 40 111,5 тыс. рублей, кассовое исполнение – 39 571,7 тыс. рублей или 98,7 % от плана на 01.07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лось на основании заявок администраций поселений.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5T10:06:00Z</cp:lastPrinted>
  <dcterms:modified xsi:type="dcterms:W3CDTF">2022-07-15T08:32:00Z</dcterms:modified>
  <cp:revision>207</cp:revision>
  <dc:subject/>
  <dc:title>Российская Федерация</dc:title>
</cp:coreProperties>
</file>