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Развитие транспортной инфраструктуры муниципального района «Заполярный район» на 2021-2030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транспортной инфраструктуры муниципального района «Заполярный район» на 2021-2030 годы» (далее – Программа) утверждена постановлением Администрации муниципального района «Заполярный район» от 30.09.2020 № 198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2 год в рамках Программы запланировано финансирование на выполнение мероприятий в сумме 82 074,9 тыс. рублей, в том числе за счет средств окружного бюджета – 0,0 тыс. рублей, за счет средств районного бюджета – 82 074,9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7.2022 составляет 11 307,7 тыс. рублей, в том числе за счет средств окружного бюджета – 0,0 тыс. рублей, за счет средств районного бюджета – 11 307,7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10 917,7 тыс. рублей, в том числе за счет средств окружного бюджета – 0,0 тыс. рублей, за счет средств районного бюджета – 10 917,7 тыс. рублей, внебюджетные источники – 0,0 тыс. рублей, что составляет 96,6 % от плана на 01.07.202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513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держание авиаплощадок в поселениях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Кассовое исполнение составило 94,1 % от плана на 2 квартал 2022 года. (833,9 т.р. при плане 885,8 т.р.)</w:t>
            </w:r>
          </w:p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Не в полном объеме освоены денежные средства: Сельское поселение «Карский сельсовет» ЗР НАО (10,3 т.р); Сельское поселение «Малоземельский сельсовет» ЗР НАО (19,8 т.р.); Сельское поселение «Хорей-Верский сельсовет» ЗР НАО (16,5 т.р.); Сельское поселение «Хоседа-Хардский сельсовет» ЗР НАО (24,6 т.р.).</w:t>
            </w:r>
          </w:p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Оплата произведена по факту выполненных работ в соответствии с представленными документами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означение и содержание снегоходных маршрутов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szCs w:val="24"/>
              </w:rPr>
              <w:t xml:space="preserve">Кассовое исполнение составило 62,6 % от плана на 2 квартал 2022 года. </w:t>
            </w:r>
          </w:p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Оплата произведена по факту выполненных работ в соответствии с представленными документами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szCs w:val="24"/>
              </w:rPr>
              <w:t>Кассовое исполнение составило 94,6% от плана на 2 квартал 2022 года. (5 611,1 т.р. при плане 5 930,4 т.р.)</w:t>
            </w:r>
          </w:p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Не освоены денежные средства Сельское поселение «Юшарский сельсовет» ЗР НАО (не проведены работы по подсыпке и разравниванию дорог  ввиду отказа СЖКС о заключении прямых договоров на данные работы сославшись на  заключение их посредством проведения конкурсных процедур)</w:t>
            </w:r>
          </w:p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Оплата произведена по факту выполненных работ в соответствии с представленными документам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транспортного обслуживания населения автомобильным транспортом по межмуниципальным маршрутам регулярных перевозок по регулируемым тарифам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С 25 мая 2020 года заключен МК № 01-15-40/20 на оказание услуг по перевозке пассажиров по регулируемому тарифу по муниципальному маршруту № 101 «п. Искателей - п. Красное» с ИП Калюжный Иван Викторович. Срок оказания услуг – с 25.05.2020 по 15.07.2022, за исключением периода весеннего половодья. Цена контракта – 8 020 476,16 руб. С момента заключения МК подрядчику было </w:t>
            </w:r>
            <w:r>
              <w:rPr>
                <w:szCs w:val="24"/>
              </w:rPr>
              <w:t xml:space="preserve">перечислено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7 881,2</w:t>
            </w:r>
            <w:r>
              <w:rPr>
                <w:color w:val="000000"/>
                <w:szCs w:val="24"/>
              </w:rPr>
              <w:t xml:space="preserve"> тыс. руб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лючен контракт от 30.03.2022№ 01-15-23/22 на оказание услуг по перевозке пассажиров по регулируемому тарифу по муниципальному маршруту № 101 «п. Искателей - п. Красное» с ИП Калюжный Иван Викторович. Срок оказания услуг – с 01.06.2022 по 31.05.2024, за исключением периода весеннего половодья. Цена контракта 10 346,9 тыс. руб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ссовое исполнение за 2 кв. 2022 г. составило 1 885,8 тыс. руб. или 100,0 % от плана на 01.07.2022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и установка остановочного павильона для ожидания воздушных судов в с. Шойна Сельского поселения «Шоинский сельсовет» ЗР НАО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Заключен Договор поставки от 07.04.2022 № 13/04/07 с ООО «Пожрезерв», цена договора 598,6 тыс. руб.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ссовое исполнение на 01.07.2022 составляет 179,6 т.р. – оплачено 30% аванса в соответствии с заключенным договором. Ориентировочный срок исполнения мероприятия – 3 квартал 2022 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автомобиля для МП ЗР «СТК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КУ ЗР «Северное» заключен МК № 0184300000422000010 от 22.02.2022 с ООО «АВТОРЕСУРС», цена контракта 1 600 000,0 руб., срок поставки 30.04.2022. Автомобиль поставлен в г. Нарьян-Мар, мероприятие исполнено и оплачено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2-04-13T15:21:00Z</cp:lastPrinted>
  <dcterms:modified xsi:type="dcterms:W3CDTF">2022-07-14T13:43:00Z</dcterms:modified>
  <cp:revision>546</cp:revision>
  <dc:subject/>
  <dc:title>Российская Федерация</dc:title>
</cp:coreProperties>
</file>