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55 691,1 тыс. рублей, в том числе за счет средств районного бюджета – 49 646,8 тыс. рублей, внебюджетные источники – 6 044,3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828,4 тыс. рублей, в том числе за счет средств районного бюджета –828,4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675,9 тыс. рублей, в том числе за счет средств районного бюджета – 675,9 тыс. рублей, внебюджетные источники – 0,0 тыс. рублей, что составляет 81,6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ых пунктах: д. Тошвиска, д. Щелино, д. Пылемец, п. Варнек, д. Вижас, Верхняя Пеша, д. Волонга, д. Белушье, д. Волоковая, д. Кия, д. Мгл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контракт № 01-15-8/22 от 21.01.2022 с ФБУЗ «Центр гигиены и эпидемиологии в Ненецком автономном округе», цена контракта 1 476 200,0 руб., срок оказания услуг - 31.01.202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Кассовое исполнение за 2 кв. 2022 г. 466,6 тыс. руб., что составляет 100 % от плана на 01.07.2022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ключен договор от 25.01.2022 № 383-ЛИ с </w:t>
            </w:r>
            <w:r>
              <w:rPr>
                <w:color w:val="000000"/>
                <w:szCs w:val="24"/>
              </w:rPr>
              <w:t xml:space="preserve">ФБУЗ «Центр гигиены и эпидемиологии в Ненецком автономном округе», цена договора 418 400,0 руб., срок оказания услуг до 31.12.2022. </w:t>
            </w:r>
            <w:r>
              <w:rPr>
                <w:szCs w:val="24"/>
              </w:rPr>
              <w:t>Исполнение за 2 квартал 121,3 тыс. руб. или 58,0 % от плана на 01.07.2022.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гидрогеологических условий района д. Пылемец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№ 13 от 24.03.2022 с ФБУ «Территориальный фонд геологической информации по СЗФО», цена договора 88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 и постановка на кадастровый учёт земельных участков для водоснабжения д. Пылемец и д. Щелино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планированы средства в сумме 64,5 тыс. руб. Поселением в адрес Подрядчика направлен проект договора, но до настоящего времени данный договор не подписан. Ориентировочный срок реализации мероприятия 3 кв. 2022 г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2-07-15T08:52:00Z</dcterms:modified>
  <cp:revision>524</cp:revision>
  <dc:subject/>
  <dc:title>Российская Федерация</dc:title>
</cp:coreProperties>
</file>