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энергетик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энергетик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97 018,1 тыс. рублей, в том числе за счет средств окружного бюджета – 30 157,6 тыс. рублей, за счет средств районного бюджета – 66 123,0 тыс. рублей, внебюджетные источники – 737,5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07.2022 составляет 1 270,6 тыс. рублей, в том числе за счет средств районного бюджета – 1 270,6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 270,5 тыс. рублей, в том числе за счет средств районного бюджета – 1 270,5 тыс. рублей, внебюджетные источники – 0,0 тыс. рублей, что составляет 100,0 % от плана на 01.07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Заключен МК № 0184300000420000131 от 19.08.2020 с ООО «ПРОЕКТСЕРВИС», цена контракта 1 270 528,0 руб., срок исполнения- 15.03.2021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учено положительное заключение государственной экспертизы </w:t>
            </w:r>
            <w:r>
              <w:rPr>
                <w:szCs w:val="24"/>
              </w:rPr>
              <w:t xml:space="preserve">№ 83-1-1-3-006898-2022 от 09.02.2022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 нарушение сроков исполнения контракта Подрядчику начислена неустойка в сумме </w:t>
            </w:r>
            <w:r>
              <w:rPr>
                <w:rFonts w:cs="Roboto;Times New Roman" w:ascii="Roboto;Times New Roman" w:hAnsi="Roboto;Times New Roman"/>
                <w:szCs w:val="24"/>
                <w:shd w:fill="FFFFFF" w:val="clear"/>
              </w:rPr>
              <w:t>84 087,78</w:t>
            </w:r>
            <w:r>
              <w:rPr>
                <w:color w:val="000000"/>
                <w:szCs w:val="24"/>
              </w:rPr>
              <w:t xml:space="preserve">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исполнено и оплачено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2-07-15T07:55:00Z</dcterms:modified>
  <cp:revision>522</cp:revision>
  <dc:subject/>
  <dc:title>Российская Федерация</dc:title>
</cp:coreProperties>
</file>