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23 651,4 тыс. рублей, в том числе за счет средств окружного бюджета – 61 675,0 тыс. рублей, за счет средств районного бюджета – 161 976,4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20 418,0 тыс. рублей, в том числе за счет средств окружного бюджета – 0,0 тыс. рублей, за счет средств районного бюджета – 20 418,0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0 339,9 тыс. рублей, в том числе за счет средств окружного бюджета – 0,0 тыс. рублей, за счет средств районного бюджета – 20 339,9 тыс. рублей, внебюджетные источники – 0,0 тыс. рублей, что составляет 99,6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2022 г. окружным бюджетом предусмотрена субсидия МО «Юшарский сельсовет» НАО в сумме </w:t>
            </w:r>
            <w:r>
              <w:rPr>
                <w:sz w:val="26"/>
                <w:szCs w:val="26"/>
              </w:rPr>
              <w:t>2 521,6</w:t>
            </w:r>
            <w:r>
              <w:rPr>
                <w:bCs/>
                <w:color w:val="000000"/>
              </w:rPr>
              <w:t xml:space="preserve"> тыс. руб. Софинансирование за счет средств районного бюджета составляет 78,0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07.2020 Администрацией МО «Юшарский сельсовет» заключен муниципальный контракт № 1/2020 на приобретение жилых помещений в п. Варнек МО «Юшарский сельсовет» НАО с ООО «АЛЬФА-СТРОЙ». Дата окончания исполнения контракта 31.12.2021. В соответствии с техническим заданием к муниципальному контракту подрядчик обязан построить жилые помещения в п. Варнек в количестве 12 штук (3 жилых дома), общей площадью 779,05 кв. м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контракта составляет 51 990 680 рублей 80 копеек, в том числе: 50 431 500 рублей за счет средств окружного бюджета; 1 559 180 рублей 80 копеек за счет средств районного бюджета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2021 году профинансировано 5 инвестиционных платежей по МК. В связи с не подписанием Разрешения на ввод объектов в эксплуатацию по причине возникших вопросов землеотведения земельных участков под жилые дома, не оплачен 6 инвестиционный платеж. В настоящее время по вопросу обеспечения ввода в эксплуатацию жилых помещений в п. Варнек Подрядчиком и заинтересованными лицами подготовлена и согласована дорожная карта. Ориентировочный срок  передачи жилых помещений – август 2022 г (при условии соблюдения сроков по дорожной карте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с. Коткино Сельского поселения "Котк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ы муниципальные контракты №0184300000422000051 от 16.04.2022, №0184300000422000052 от 16.04.2022, №0184300000422000053 от 16.04.2022 с ИП Рочев П.Е. на приобретение жилых помещений. Общая сумма контрактов составляет 8 000,0 тыс. руб. Сельским поселением приобретено 3 квартиры общей площадью 103,3 кв. 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униципальный контракт от 12.04.2022 № 1 с ИП Колыбин В.Г. на приобретение жилого дома в п. Нельмин-Нос, цена контракта 8 250,0 тыс. руб. Приобретен жилой дом общей площадью 161,6 кв.м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5 по ул. Новая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договор подряда № б/н от 09.12.2021 с ИП Абудокодиров А., цена договора 405 200,0 руб., срок выполнения работ до 30.04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6 по ул. Новая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аключен договор подряда № б/н от 09.12.2021 с ИП Абудокодиров А., цена договора 408 800,0 руб., срок выполнения работ до 30.04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омнаты № 1 жилого дома № 10 в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договор № 1 от 01.05.2022 с ИП Канев С.Е., сумма договора 294,1 тыс. руб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Централь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№ 1 от 01.05.2022 с ИП Бобриков П.К., сумма договора 128,2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11 по ул. Дубров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 340,6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513,0368 тыс. руб. 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2-07-14T14:05:00Z</dcterms:modified>
  <cp:revision>527</cp:revision>
  <dc:subject/>
  <dc:title>Российская Федерация</dc:title>
</cp:coreProperties>
</file>