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5 годы» за 1 полугодие 2021 года</w:t>
      </w:r>
    </w:p>
    <w:p>
      <w:pPr>
        <w:pStyle w:val="Normal"/>
        <w:jc w:val="center"/>
        <w:rPr>
          <w:b/>
          <w:b/>
          <w:bCs/>
          <w:szCs w:val="24"/>
          <w:highlight w:val="cyan"/>
        </w:rPr>
      </w:pPr>
      <w:r>
        <w:rPr>
          <w:b/>
          <w:bCs/>
          <w:szCs w:val="24"/>
          <w:highlight w:val="cyan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Муниципальная программа «Управление финансами в муниципальном районе «Заполярный район» на 2019-2025 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9.02.2019 № 30п, от 07.06.2019 № 90п, от 05.09.2019 № 147п, от 12.03.2020 № 48п, от 02.04.2021 № 78п)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Заказчик и исполнитель Программы </w:t>
        <w:noBreakHyphen/>
        <w:t xml:space="preserve"> Управление финансов Администрации муниципального района «Заполярный район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муниципальные образования поселений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указанные цели Программой предусмотрено финансирование на 2021 год в сумме 211 288,8 тыс. руб. За 1 полугодие 2021 года исполнено 97 588,4 тыс. руб. при плановых назначениях 99 489,0 тыс. руб., или 98,1%. К годовым показателям исполнение составило 46,2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Дотации на выравнивание бюджетной обеспеченности перечислены в запланированном на отчетный период объеме 32 141,3 тыс. руб., что составляет 50,0% от годового пла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отчетный период не в полном объеме освоены бюджетные ассигнования на предоставление иных межбюджетных трансфертов на поддержку мер по обеспечению сбалансированности местных бюджетов, исполнение составило 97,2% от плановых назначений (44,5% от годового плана). Перечислено в бюджеты поселений 65 447,1 тыс. руб. при плане 67 347,7 тыс. руб. Не исполнены бюджетные ассигнования в сумме 1 900,6 тыс. руб. в связи с тем, что перечисление данного вида трансферта в бюджеты поселений осуществлялось на основании заявок администраций поселений (не перечислено 1 900,6 тыс. руб. МО «Хоседа-Хардский сельсовет»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3 270,3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При плане на 1 полугодие 2021 года 17 018,3 тыс. руб. исполнено 16 529,4 тыс. руб., или 97,1% от плана на отчетный период и 49,7% от годовых бюджетных назначений. Остаток неосвоенных бюджетных ассигнований планового периода составил 488,9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Фактические расходы на содержание Управления финансов в 1 полугодии 2021 года составили 17 503,2 тыс. руб., отклонение кассовых расходов от фактических составило 973,8 тыс. руб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На фонд оплаты труда на 2021 год запланировано 23 959,4 тыс. руб., из них утверждено на 1 полугодие 12 243,7 тыс. руб., кассовое исполнение составило 12 243,6 тыс. руб., или 51,1% от годового объема и 100% от плана на отчетный период. </w:t>
      </w:r>
    </w:p>
    <w:p>
      <w:pPr>
        <w:pStyle w:val="Normal"/>
        <w:ind w:firstLine="709"/>
        <w:jc w:val="both"/>
        <w:rPr/>
      </w:pPr>
      <w:r>
        <w:rPr>
          <w:szCs w:val="24"/>
        </w:rPr>
        <w:t>Фактические расходы на оплату труда в отчетном периоде составили 12 888,8 тыс. руб. Отклонение кассовых расходов от фактических составило 645,2 тыс. руб. в связи с выплатой заработной платы за июнь по сроку в июл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На взносы по обязательному социальному страхованию на выплаты денежного содержания и иные выплаты работникам на 2021 год запланировано 6 995,7 тыс. руб., из них утверждено на 1 полугодие 3 709,3 тыс. руб., кассовое исполнение составило 3 220,7 тыс. руб., или 46,0% от годового объема и 86,8% от плана на полугодие. Не исполнены бюджетные ассигнования в сумме 488,6 тыс. руб.</w:t>
      </w:r>
    </w:p>
    <w:p>
      <w:pPr>
        <w:pStyle w:val="Normal"/>
        <w:ind w:firstLine="709"/>
        <w:jc w:val="both"/>
        <w:rPr/>
      </w:pPr>
      <w:r>
        <w:rPr>
          <w:szCs w:val="24"/>
        </w:rPr>
        <w:t>Фактические расходы на взносы по обязательному страхованию составили 3 864,9 тыс. руб. Отклонение кассовых расходов от фактических составило 644,2 тыс. руб. в связи с уплатой страховых взносов за июнь по сроку в июл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На иные выплаты персоналу, за исключением фонда оплаты труда, запланировано 950,0 тыс. руб. (оплата льготного проезда), из них на отчетный период – 360,0 тыс. руб., кассовое исполнение составило 360,0 тыс. руб., или 37,9% от годового объема и 100% от плана на полугодие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На закупку товаров, работ, услуг для муниципальных нужд в 2021 году предусмотрено 1 365,2 тыс. руб., из них в 1 полугодии запланировано 705,3 тыс. руб., исполнено 705,1 тыс. руб., или 51,6% от годового объема и 100% от плана на полугодие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8820" w:leader="none"/>
          <w:tab w:val="left" w:pos="97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плата услуг связи – 67,4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8820" w:leader="none"/>
          <w:tab w:val="left" w:pos="97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оплата услуг по сопровождению ПО, приобретению лицензии на использование базы данных электронной системы «Госфинансы» </w:t>
        <w:noBreakHyphen/>
        <w:t xml:space="preserve"> 568,6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  <w:tab w:val="left" w:pos="8820" w:leader="none"/>
          <w:tab w:val="left" w:pos="97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обретение основных средств – 20,7 тыс.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4"/>
        </w:rPr>
        <w:t xml:space="preserve">приобретение материальных запасов </w:t>
        <w:noBreakHyphen/>
        <w:t xml:space="preserve"> 48,5 тыс. руб.</w:t>
      </w:r>
    </w:p>
    <w:p>
      <w:pPr>
        <w:pStyle w:val="Normal"/>
        <w:ind w:firstLine="680"/>
        <w:jc w:val="both"/>
        <w:rPr/>
      </w:pPr>
      <w:r>
        <w:rPr>
          <w:szCs w:val="24"/>
        </w:rPr>
        <w:t>Фактические расходы на закупку товаров, работ, услуг за отчетный период составили 749,5 тыс. руб., отклонение кассовых расходов от фактических составило 44,4 тыс. руб. в связи с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4"/>
        </w:rPr>
      </w:pPr>
      <w:r>
        <w:rPr>
          <w:szCs w:val="24"/>
        </w:rPr>
        <w:t>оплатой услуг связи за декабрь 2020 года в январе 2021 года на сумму 0,7 тыс. 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списанием </w:t>
      </w:r>
      <w:r>
        <w:rPr>
          <w:sz w:val="26"/>
          <w:szCs w:val="26"/>
        </w:rPr>
        <w:t>использованных почтовых марок на сумму 1,6 тыс.ру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4"/>
        </w:rPr>
        <w:t>списанием на финансовый результат в январе 2021 года расходов на приобретение неисключительных прав на сумму 43,5 тыс. руб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В целом в рамках Программы исполнены бюджетные ассигнования на сумму 114</w:t>
      </w:r>
      <w:r>
        <w:rPr>
          <w:szCs w:val="24"/>
          <w:lang w:val="en-US"/>
        </w:rPr>
        <w:t> </w:t>
      </w:r>
      <w:r>
        <w:rPr>
          <w:szCs w:val="24"/>
        </w:rPr>
        <w:t>117,8 тыс. руб. при плане на 1 полугодие 2021 года 116 507,3 тыс. руб., или 97,9% от плана. Годовые плановые показатели исполнены 46,7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И.о. начальника Управления финансов 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  <w:t xml:space="preserve">Администрации Заполярного района </w:t>
        <w:tab/>
        <w:t>И.М. Артеева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Батманова Светлана Юрьевна</w:t>
      </w:r>
    </w:p>
    <w:p>
      <w:pPr>
        <w:pStyle w:val="Normal"/>
        <w:rPr/>
      </w:pPr>
      <w:r>
        <w:rPr>
          <w:sz w:val="20"/>
        </w:rPr>
        <w:t>4-89-23 (вн.31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3:00Z</dcterms:created>
  <dc:creator>vokuevasn</dc:creator>
  <dc:description/>
  <cp:keywords/>
  <dc:language>en-US</dc:language>
  <cp:lastModifiedBy>Батманова Светлана Юрьевна</cp:lastModifiedBy>
  <cp:lastPrinted>2021-07-06T09:07:00Z</cp:lastPrinted>
  <dcterms:modified xsi:type="dcterms:W3CDTF">2021-07-06T07:16:00Z</dcterms:modified>
  <cp:revision>82</cp:revision>
  <dc:subject/>
  <dc:title>Российская Федерация</dc:title>
</cp:coreProperties>
</file>