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одержание и обеспечение деятельности органов местного самоуправления муниципального района «Заполярный район» на 2024-2030 годы» (далее – Программа) утверждена постановлением Администрации муниципального района «Заполярный район» Ненецкого автономного округа» от 10.10.2023 № 317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Заполярного района; Управление финансов Администрации Заполярного района; Управление муниципального имущества Администрации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в рамках Программы запланировано финансирование за счет средств районного бюджета на выполнение мероприятий в сумме 258 045,4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10.2024 составляет 173 431,1 тыс. рублей за счет средств районного бюджета. Кассовое исполнение составляет 173 273,8 тыс. рублей или 99,9 % от плана на 01.10.2024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44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931"/>
      </w:tblGrid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а 01.10.2024 запланировано финансирование в сумме 78 090,3 тыс. руб., кассовое исполнение составляет 78 088,9 тыс. руб. или 100 %. Фактическое исполнение составляет – 83 532,0 тыс. руб. - начислена, но не выплачена заработная плата за 2 половину сентября, а также начислены страховые взносы за сентябрь, но не перечислены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спансеризация муниципальных служащих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 01.10.2024 запланировано финансирование в сумме 218,7 тыс. руб., кассовое исполнение составляет 71,8 тыс. руб. или 32,8%, в том числе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УМИ Администрации ЗР. По состоянию на 01.10.2024 расходы составили 63,9 тыс. руб. Диспансеризацию прошли 8 муниципальных служащих. Муниципальный контракт № 7 от 21.05.2024, исполнитель услуг ГБУЗ НАО «Ненецкая окружная больница имен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 И. Батмановой»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УФ Администрации ЗР. Запланировано 146,8 тыс. руб. Заключен муниципальный контракт с ГБУЗ НАО «ЦРП ЗР НАО». Оплата будет произведена в 4 квартале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Администрации ЗР. План – 8,0 тыс. руб. Освоение 100%. Возмещение прохождения медицинских осмотров при поступлении на муниципальную службу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4200"/>
                <w:sz w:val="18"/>
                <w:szCs w:val="18"/>
              </w:rPr>
            </w:pPr>
            <w:r>
              <w:rPr>
                <w:szCs w:val="24"/>
              </w:rPr>
              <w:t>На 01.10.2024 запланировано финансирование в сумме 1 002,7 тыс. руб., кассовое исполнение - 100 %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Администрация ЗР: Прошли обучение 12 сотрудников Администрации Заполярного района в </w:t>
            </w:r>
            <w:r>
              <w:rPr/>
              <w:t>АНО ДПО «ИОЦ «Северная столица», ООО «Прогресс-Центр» и ЧОУ ДПО «УЦ «Академия Безопасности», СГМУ им. М.В. Ломоносова, ООО «Лигал-Академия»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И Администрации ЗР: Дистанционно прошел повышение квалификации   один муниципальный служащий по теме: «Особенности организации и осуществления процедур и видов муниципального контроля в 2024-2030 годах в соответствии с Федеральным законом «о государственном контроле (надзоре) и муниципальном контроле в Российской Федерации</w:t>
            </w:r>
            <w:r>
              <w:rPr>
                <w:sz w:val="28"/>
                <w:szCs w:val="28"/>
              </w:rPr>
              <w:t>»</w:t>
            </w:r>
            <w:r>
              <w:rPr>
                <w:szCs w:val="24"/>
              </w:rPr>
              <w:t xml:space="preserve"> с учетом норм моратория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Ф Администрации ЗР: прошли обучение 3 сотрудника в ООО «ФИНЭК-АУДИТ», </w:t>
            </w:r>
            <w:r>
              <w:rPr>
                <w:color w:val="000000"/>
                <w:szCs w:val="24"/>
              </w:rPr>
              <w:t>НОЧУ ОДПО «Актион-МЦФЭР», ООО «ПрофСтандарт»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а 01.10.2024 запланировано финансирование в сумме 9 979,7 тыс. руб., кассовое исполнение - 100 %. 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 Транспортные расходы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ассовый расход составил 81 591,9 тыс. руб. при плане 81 610,2 тыс. руб. или 100,0 % от плана 01.10.2024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Фактическое исполнение составляет – 82 846,00 тыс. руб. - начислена, но не выплачена заработная плата за 2 половину сентября, а также начислены страховые взносы за сентябрь, но не перечислены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10.2024 – 376,5 тыс. рублей. Исполнение за отчетный период составило 376,4 тыс. рублей. 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ключен Контракт с ГБУ НАО «Издательский дом НАО» № 01-15-2/24 от 26.01.2024 на печать, вёрстку, корректорскую правку и доставку официального бюллетеня Заполярного района в 2024 году, цена контракта 548 450,0 руб., МК № 01-15-6/24 от 13.02.2024 с АО «Почта России» на распространение бюллетеня, сумма контракта 73 140,0 руб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10.2024 – 1 891,6 тыс. рублей. Исполнение за отчетный период составило 1 891,4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Контракты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3000206 от 08.01.2024</w:t>
            </w:r>
            <w:r>
              <w:rPr>
                <w:szCs w:val="24"/>
              </w:rPr>
              <w:t xml:space="preserve"> с ООО «Типография «Правда Севера» на </w:t>
            </w:r>
            <w:r>
              <w:rPr/>
              <w:t xml:space="preserve">оказание услуг по печатанию ОПГ «Заполярный вестник+» в 2024 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1 272 675,0 руб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3000208 от 08.01.2024</w:t>
            </w:r>
            <w:r>
              <w:rPr/>
              <w:t xml:space="preserve"> </w:t>
            </w:r>
            <w:r>
              <w:rPr>
                <w:szCs w:val="24"/>
              </w:rPr>
              <w:t>с АО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4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656 700,0 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усмотрено на 01.10.2024 – 3,3 тыс. руб., Исполнение за отчетный период – 3,2 тыс. руб., или 96,7 % от плана на 01.10.2024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 01-15-3/24 от 29.01.2024 заключен с ГБУ НАО «Издательский дом НАО». Цена контракта 37700,00 руб. 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участия органов местного самоуправления в официальных мероприятиях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 01.10.2024 запланированы средства в сумме 258,1 тыс. руб., кассовое исполнение составляет 254,2 тыс. руб. 98,5 % от плана на 01.10.2024. Оплата произведена по фактическим затратам в соответствии с представленными на оплату документами.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ибик Екатерина Сергеевна</cp:lastModifiedBy>
  <cp:lastPrinted>2020-04-15T10:06:00Z</cp:lastPrinted>
  <dcterms:modified xsi:type="dcterms:W3CDTF">2024-10-23T12:17:00Z</dcterms:modified>
  <cp:revision>225</cp:revision>
  <dc:subject/>
  <dc:title>Российская Федерация</dc:title>
</cp:coreProperties>
</file>