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74 411,2 тыс. рублей, в том числе за счет средств окружного бюджета – 6 367,0 тыс. руб., за счет средств районного бюджета – 64 384,0 тыс. рублей, внебюджетные источники – 3 660,2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4 составляет 29 682,1 тыс. рублей, в том числе за счет средств районного бюджета – 29 682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29 681,9 тыс. рублей, в том числе за счет средств районного бюджета – 29 681,9 тыс. рублей, что составляет 100,0 % от плана на 01.10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23"/>
        <w:gridCol w:w="5387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показатели в населённых пунктах: д. Белушье, д. Волонга, д. Волоковая, д. Верхняя Пеша,д. Мгла, д. Кия, д. Щелино, с. Несь, д. Осколково, д. Вижас,  д. Тошвискакие показатели в населённом пункте п. Хонгур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дминистрацией ЗР заключён контракт № 01-15-20/23 от 17.04.2023 с Ненецким филиалом ФБУЗ «Центр гигиены и эпидемиологии в Архангельской области и Ненецком автономном округе», цена контракта составляет 198 700,0 рублей, срок реализации - 31.01.2024. </w:t>
            </w: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целях реализации мероприятия по строительству очистных сооружений производительностью 2500 куб. м. в сутки в п. Искателей заключен муниципальный контракт № 0184300000412000378-0071785-02 от 29.12.2012 с ЗАО «СПИНОКС» со сроком исполнения не позднее 15 сентября 2015 года. Стоимость работ по контракту составляет 406 765 354,0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ешением Арбитражного суда Архангельской области от 15.06.2023 по делу № А05-4316/2022 по первоначальному иску Учреждения к Подрядчику контракт расторгнут, иск удовлетворен частично на сумму 17 229 565,0 руб. неустойки. 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о итогу судебных разбирательств между Учреждением и Подрядчиком иск Подрядчика удовлетворен частично на сумму 3 909 725 руб. 94 коп. долга. Данная сумма оплаче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вка, монтаж и пуско-наладочные работы БВПУ в д. Вижас Сельского поселения «Омский сельсовет» ЗР НАО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контракт № 128/2023 от 18.12.2023 с ООО «ДДП ГРУПП» на сумму 27 596 666,66 руб. Срок исполнения 31.12.2024. За счет средств районного бюджета оплачена сумма в размере 25 690 500,0 руб. Работы выполнены и оплачены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гидрологических особенностях строения участка недр д. Белушье Сельского поселения «Пешский сельсовет» ЗР НА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Договор № 50 от 13.09.2024 с ФБУ «Территориальный фонд геологической информации по Северо-Западному федеральному округу» на сумму 19 166,63 руб. Срок исполнения 25.12.2024. Договор исполнен и оплачен. 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гидрологических особенностях строения участка недр д. Волонга Сельского поселения «Пешский сельсовет» ЗР НА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Договор № 47 от 13.09.2024 с ФБУ «Территориальный фонд геологической информации по Северо-Западному федеральному округу» на сумму 19 166,63 руб. Срок исполнения 25.12.2024. Договор исполнен и оплачен. Мероприятие исполн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4-10-31T16:39:00Z</cp:lastPrinted>
  <dcterms:modified xsi:type="dcterms:W3CDTF">2024-10-31T13:58:00Z</dcterms:modified>
  <cp:revision>532</cp:revision>
  <dc:subject/>
  <dc:title>Российская Федерация</dc:title>
</cp:coreProperties>
</file>