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ыполнении мероприятий муниципальной программы «Развитие коммунальной инфраструктуры муниципального района «Заполярный район» на 2020-2030 годы» </w:t>
      </w:r>
    </w:p>
    <w:p>
      <w:pPr>
        <w:pStyle w:val="Normal"/>
        <w:jc w:val="center"/>
        <w:rPr/>
      </w:pPr>
      <w:r>
        <w:rPr>
          <w:sz w:val="26"/>
          <w:szCs w:val="26"/>
        </w:rPr>
        <w:t>(по состоянию на 01.07.2024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«Развитие коммунальной инфраструктуры муниципального района «Заполярный район» на 2020-2030 годы» (далее – Программа) утверждена постановлением Администрации муниципального района «Заполярный район» от 13.11.2019 № 197п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казчиком Программы является Администрация муниципального района «Заполярный район»</w:t>
      </w:r>
      <w:r>
        <w:rPr>
          <w:rFonts w:eastAsia="Calibri"/>
          <w:color w:val="000000"/>
          <w:sz w:val="26"/>
          <w:szCs w:val="26"/>
          <w:lang w:eastAsia="en-US"/>
        </w:rPr>
        <w:t>.</w:t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ование средств по данной программе предусмотрено в соответствии с решением Совета Заполярного района </w:t>
      </w:r>
      <w:r>
        <w:rPr>
          <w:color w:val="000000"/>
          <w:sz w:val="26"/>
          <w:szCs w:val="26"/>
        </w:rPr>
        <w:t>от 21.12.2023 № 285-р «О районном бюджете на 2024 год и плановый период 2024–2025 годов»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2024 год в рамках Программы запланировано финансирование на выполнение мероприятий в сумме 386 648,0 тыс. рублей, в том числе за счет средств окружного бюджета – 6 806,4 тыс. рублей, за счет средств районного бюджета – 379 263,5 тыс. рублей, внебюджетные источники – 578,1 тыс. рублей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лан на 01.07.2024 составляет 87 525,0 тыс. рублей, в том числе за счет средств окружного бюджета – 0,0 тыс. рублей, за счет средств районного бюджета – 87 525,0 тыс. рублей, внебюджетные источники - 0,0 тыс.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ассовое исполнение составляет 87 524,6 тыс. рублей, в том числе за счет средств окружного бюджета – 0,0 тыс. рублей, за счет средств районного бюджета – 87 524,6 тыс. рублей, внебюджетные источники – 0,0 тыс. рублей, что составляет 100,0 % от плана на 01.07.2024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34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538"/>
        <w:gridCol w:w="5372"/>
      </w:tblGrid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мероприятия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яснения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сполнение на 01.07.2024 составляет 99,9 % (при плане 207,0 т.р.).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Оплата произведена по факту выполненных работ в соответствии с представленными документами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Организация вывоза стоков из септиков и выгребных ям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both"/>
              <w:rPr>
                <w:szCs w:val="24"/>
              </w:rPr>
            </w:pPr>
            <w:r>
              <w:rPr>
                <w:szCs w:val="24"/>
              </w:rPr>
              <w:t>Кассовое исполнение на 01.07.2024 составляет 100%. Проведена оплата по факту выполненных работ в соответствии с представленными документами за  декабрь 2023 года в сумме 932 889,12 рублей, январь-май 2024 г. в сумме 4 495 105,12 руб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и на финансовое возмещение затрат, возникающих  при оказании услуги по очистке сточных вод для населения, потребителей, приравнённых к населению на территории Заполярного района»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both"/>
              <w:rPr>
                <w:szCs w:val="24"/>
              </w:rPr>
            </w:pPr>
            <w:r>
              <w:rPr>
                <w:szCs w:val="24"/>
              </w:rPr>
              <w:t>Исполнение на 01.07.2024 составляет 100% (при плане 27 904,4 т.р.) Оплата произведена по факту выполненных работ в соответствии с представленными документами за ноябрь, декабрь 2023 г. в сумме 5 524 343,10 руб. , за январь-май 2024 г. в сумме 22 379 988,55 руб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я мест (площадок) накопления твердых коммунальных отходов до 11 месяцев: Сельское поселение «Великовисочный сельсовет» Заполярного района Ненецкого автономного округа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both"/>
              <w:rPr>
                <w:szCs w:val="24"/>
              </w:rPr>
            </w:pPr>
            <w:r>
              <w:rPr>
                <w:szCs w:val="24"/>
              </w:rPr>
              <w:t>МКУ ЗР «Северное» заключен МК № 0184300000423000159 от 25.09.2023 с ИП Коткин, цена контракта 4 645 887,58 руб., срок исполнения 31.01.2024. Работы выполнены и оплачены.</w:t>
            </w:r>
          </w:p>
          <w:p>
            <w:pPr>
              <w:pStyle w:val="Normal"/>
              <w:ind w:firstLine="19"/>
              <w:jc w:val="both"/>
              <w:rPr>
                <w:szCs w:val="24"/>
              </w:rPr>
            </w:pPr>
            <w:r>
              <w:rPr>
                <w:szCs w:val="24"/>
              </w:rPr>
              <w:t>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я мест (площадок) накопления твердых коммунальных отходов до 11 месяцев: Сельское поселение «Омский сельсовет» Заполярного района Ненецкого автономного округа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КУ ЗР «Северное» заключен Контракт от 22.09.2022 № 0184300000422000200 с ИП Дрокина В.С., (на создание мест (площадок) накопления твердых коммунальных отходов до 11 месяцев (приобретение контейнеров) в д. Белушье, д. Вижас, д. Снопа) на общую сумму 1 809,6 тыс. руб. (д. Белушье – 652 200,0 руб., д. Вижас – 288 800,0 руб., д. Снопа – 868 600,0 руб.), срок действия контракта до 31.03.2023 На 2024 год предусмотрена сумма на оплату поставки контейнера в д. Вижас. Товар поставлен. Мероприятие исполнено. 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(отсыпка) земельного участка для создания места (площадки) накопления твердых коммунальных отходов до 11 месяцев (два 20-футовых контейнера)  в п. Каратайка Сельского поселения «Юшар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КУ ЗР «Северное» заключен МК </w:t>
              <w:br/>
              <w:t>№ 0184300000423000194 от 15.12.2023 с МП ЗР «Севержилкомсервис», цена контракта 159 746,57 руб., срок исполнения не позднее 24.02.2024. Работы подрядчиком выполнены и оплачены.</w:t>
            </w:r>
          </w:p>
          <w:p>
            <w:pPr>
              <w:pStyle w:val="Normal"/>
              <w:ind w:firstLine="19"/>
              <w:jc w:val="both"/>
              <w:rPr/>
            </w:pPr>
            <w:r>
              <w:rPr>
                <w:szCs w:val="24"/>
              </w:rPr>
              <w:t>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гаража для хранения специализированной техники в с. Нижняя Пеша Сельского поселения «Пеш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both"/>
              <w:rPr>
                <w:szCs w:val="24"/>
              </w:rPr>
            </w:pPr>
            <w:r>
              <w:rPr>
                <w:szCs w:val="24"/>
              </w:rPr>
              <w:t>МП ЗР «Севержилкомсервис» заключен контракт № 99/2024 от 21.03.2024 с ООО «М-Сервис», цена контракта 40 266 000,0 руб., срок исполнения до 31.12.2024. Объект передан в собственность СЖКС в апреле 2024 г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конструкция объекта «Гараж для большегрузных машин в п. Харута Ненецкого автономного округа» (строительство пристройки)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П ЗР «Севержилкомсервис» заключен контракт от 14.06.2022 № 104/2022 с ООО «НАО-Стом». Цена контракта составляла 8 903 851,42 руб., Окончание работ по условиям контракта –                               до 15.12.2022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Ввиду несвоевременного исполнения Подрядчиком заключенного договора между заказчиком и подрядчиком в Арбитражном суде Архангельской области по делу А05П-158/2023 велись судебные разбирательства, в ходе которого МП ЗР «Севержилкомсервис» по ходатайству ООО «НАО-Стом» принято решение вышеуказанный контракт не расторгать: завершить работы с действующим подрядчиком. Между МП ЗР «Севержилкомсервис» и ООО «НАО-Стом» заключено дополнительное соглашение к контракту от 12.03.2024 об изменении его стоимости в соответствии с фактически выполненными работами и понесенными затратами, цена контракта составила 8 625 008,40 руб. Работы Подрядчиком выполнены, оплачены. </w:t>
            </w:r>
          </w:p>
        </w:tc>
      </w:tr>
    </w:tbl>
    <w:p>
      <w:pPr>
        <w:pStyle w:val="Style19"/>
        <w:autoSpaceDE w:val="false"/>
        <w:spacing w:before="0" w:after="0"/>
        <w:ind w:left="709" w:hanging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2">
    <w:name w:val=" Знак Знак2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5:46:00Z</dcterms:created>
  <dc:creator>vokuevasn</dc:creator>
  <dc:description/>
  <cp:keywords/>
  <dc:language>en-US</dc:language>
  <cp:lastModifiedBy>Бурминская Татьяна Александровна</cp:lastModifiedBy>
  <cp:lastPrinted>2021-05-25T12:04:00Z</cp:lastPrinted>
  <dcterms:modified xsi:type="dcterms:W3CDTF">2024-07-30T06:21:00Z</dcterms:modified>
  <cp:revision>550</cp:revision>
  <dc:subject/>
  <dc:title>Российская Федерация</dc:title>
</cp:coreProperties>
</file>