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Содержание и обеспечение деятельности органов местного самоуправления муниципального района «Заполярный район» на 2024-2030 годы» (далее – Программа) утверждена постановлением Администрации муниципального района «Заполярный район» Ненецкого автономного округа» от 10.10.2023 № 317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ами Программы являются: Администрация Заполярного района; Управление финансов Администрации Заполярного района; Управление муниципального имущества Администрации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4 год в рамках Программы запланировано финансирование за счет средств районного бюджета на выполнение мероприятий в сумме 256 541,8 тыс. рублей за счет средств районного бюдже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на 01.07.2024 составляет 112 036,1 тыс. рублей за счет средств районного бюджета. Кассовое исполнение составляет 111 982,6 тыс. рублей или 100,0 % от плана на 01.07.2024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44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931"/>
      </w:tblGrid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функций органов местного самоуправлен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На 01.07.2024 запланировано финансирование в сумме 50 725,5 тыс. руб., кассовое исполнение составляет 50 682,8 тыс. руб. или 99,9 %. Фактическое исполнение составляет – 55 135,2 тыс. руб. - начислена, но не выплачена заработная плата за 2 половину июня, а также начислены страховые взносы за июнь, но не перечислены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спансеризация муниципальных служащих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 состоянию на 01.07.2024 расходы составили 63,9 тыс. руб. (УМИ Администрации ЗР). Диспансеризацию прошли 8 муниципальных служащих. Муниципальный контракт №7 от 21.05.2024, исполнитель услуг ГБУЗ НАО «Ненецкая окружная больница имени Р.И.Батмановой»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и получение дополнительного профессионального образования и других образовательных услуг муниципальными служащими и работниками, замещающими должности, не относящиеся к должностям муниципальной службы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4200"/>
                <w:sz w:val="18"/>
                <w:szCs w:val="18"/>
              </w:rPr>
            </w:pPr>
            <w:r>
              <w:rPr>
                <w:szCs w:val="24"/>
              </w:rPr>
              <w:t>На 01.07.2024 запланировано финансирование в сумме 804,6 тыс. руб., кассовое исполнение составляет 99,1 % (797,1 тыс. руб.)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дминистрация ЗР: Прошли обучение 12 сотрудников Администрации Заполярного района в </w:t>
            </w:r>
            <w:r>
              <w:rPr/>
              <w:t>АНО ДПО «ИОЦ «Северная столица», ООО «Прогресс-Центр» и ЧОУ ДПО «УЦ «Академия Безопасности», СГМУ им. М.В. Ломоносова, ООО «Лигал-Академия»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МИ Администрации ЗР: Дистанционно прошел повышение квалификации   один муниципальный служащий по теме: «Особенности организации и осуществления процедур и видов муниципального контроля в 2024-2030 годах в соответствии с Федеральным законом «о государственном контроле (надзоре) и муниципальном контроле в Российской Федерации</w:t>
            </w:r>
            <w:r>
              <w:rPr>
                <w:sz w:val="28"/>
                <w:szCs w:val="28"/>
              </w:rPr>
              <w:t>»</w:t>
            </w:r>
            <w:r>
              <w:rPr>
                <w:szCs w:val="24"/>
              </w:rPr>
              <w:t xml:space="preserve"> с учетом норм моратория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Ф Администрации ЗР: прошли обучение 2 сотрудника в ООО «ФИНЭК-АУДИТ», </w:t>
            </w:r>
            <w:r>
              <w:rPr>
                <w:color w:val="000000"/>
                <w:szCs w:val="24"/>
              </w:rPr>
              <w:t>НОЧУ ОДПО «Актион-МЦФЭР»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исполнение публичных обязательств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На 01.07.2024 запланировано финансирование в сумме 6 338,4 тыс. руб., кассовое исполнение составляет 100 % (6 338,1 тыс. руб.). 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Обеспечение деятельности МКУ ЗР «Северное» Транспортные расходы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/>
            </w:pPr>
            <w:r>
              <w:rPr>
                <w:szCs w:val="24"/>
              </w:rPr>
              <w:t>Кассовый расход составил 52 401,1 тыс. руб. при плане 52 403,9 тыс. руб. или 100,0 % от плана на 01.07.2024.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здание и распространение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07.2024 – 275,5 тыс. рублей. Исполнение за отчетный период составило 275,5 тыс. рублей. 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Заключен Контракт с ГБУ НАО «Издательский дом НАО» № 01-15-2/24 от 26.01.2024 на печать, вёрстку, корректорскую правку и доставку официального бюллетеня Заполярного района в 2024 году, цена контракта 548 450,0 руб., МК № 01-15-6/24 от 13.02.2024 с АО «Почта России» на распространение бюллетеня, сумма контракта 73 140,0 руб.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здание и распространение общественно-политической газеты Заполярного района «Заполярный вестник+»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07.2024 – 1 257,8 тыс. рублей. Исполнение за отчетный период составило 1 257,6 тыс. рублей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ы Контракты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3000206 от 08.01.2024</w:t>
            </w:r>
            <w:r>
              <w:rPr>
                <w:szCs w:val="24"/>
              </w:rPr>
              <w:t xml:space="preserve"> с ООО «Типография «Правда Севера» на </w:t>
            </w:r>
            <w:r>
              <w:rPr/>
              <w:t xml:space="preserve">оказание услуг по печатанию ОПГ «Заполярный вестник+» в 2024 году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1 272 675,0 руб.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shd w:fill="FFFFFF" w:val="clear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3000208 от 08.01.2024</w:t>
            </w:r>
            <w:r>
              <w:rPr/>
              <w:t xml:space="preserve"> </w:t>
            </w:r>
            <w:r>
              <w:rPr>
                <w:szCs w:val="24"/>
              </w:rPr>
              <w:t>с АО «Почта России» по Ненецкому АО на о</w:t>
            </w:r>
            <w:r>
              <w:rPr/>
              <w:t xml:space="preserve">казание услуг по распространению ОПГ «Заполярный вестник+» в 2024году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656 700,0 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кация информации в печатных изданиях, размещение на телеканале и радиостанциях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о на 01.07.2024 – 2,2 тыс. руб., Исполнение за отчетный период – 2,2 тыс. руб., или 100 % от плана на 01.07.2024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К 01-15-3/24 от 29.01.2024 заключен с ГБУ НАО «Издательский дом НАО». Цена контракта 37700,00 руб. 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участия органов местного самоуправления в официальных мероприятиях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01.07.2024 запланированы средства в сумме 164,3 тыс. руб., кассовое исполнение составляет 164,3 тыс. руб. или 100 % от плана на 01.07.2024. Оплата произведена по фактическим затратам в соответствии с представленными на оплату документами.</w:t>
            </w:r>
          </w:p>
        </w:tc>
      </w:tr>
    </w:tbl>
    <w:p>
      <w:pPr>
        <w:pStyle w:val="Style19"/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5T10:06:00Z</cp:lastPrinted>
  <dcterms:modified xsi:type="dcterms:W3CDTF">2024-07-16T08:49:00Z</dcterms:modified>
  <cp:revision>209</cp:revision>
  <dc:subject/>
  <dc:title>Российская Федерация</dc:title>
</cp:coreProperties>
</file>