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ЯСНИТЕЛЬНАЯ ЗАПИСКА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о выполнении мероприятий муниципальной программы «Развитие энергетики муниципального района «Заполярный район» на 2021-2030 годы»  </w:t>
      </w:r>
    </w:p>
    <w:p>
      <w:pPr>
        <w:pStyle w:val="Normal"/>
        <w:jc w:val="center"/>
        <w:rPr/>
      </w:pPr>
      <w:r>
        <w:rPr>
          <w:sz w:val="26"/>
          <w:szCs w:val="26"/>
        </w:rPr>
        <w:t>(по состоянию на 01.07.2024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ая программа «Развитие энергетики муниципального района «Заполярный район» на 2021-2030 годы» (далее – Программа) утверждена постановлением Администрации муниципального района «Заполярный район» от 30.09.2020 № 201п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аказчиком Программы является Администрация муниципального района «Заполярный район»</w:t>
      </w:r>
      <w:r>
        <w:rPr>
          <w:rFonts w:eastAsia="Calibri"/>
          <w:color w:val="000000"/>
          <w:sz w:val="26"/>
          <w:szCs w:val="26"/>
          <w:lang w:eastAsia="en-US"/>
        </w:rPr>
        <w:t>.</w:t>
      </w:r>
    </w:p>
    <w:p>
      <w:pPr>
        <w:pStyle w:val="Normal"/>
        <w:ind w:firstLine="708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ходование средств по данной программе предусмотрено в соответствии с решением Совета Заполярного района </w:t>
      </w:r>
      <w:r>
        <w:rPr>
          <w:color w:val="000000"/>
          <w:sz w:val="26"/>
          <w:szCs w:val="26"/>
        </w:rPr>
        <w:t>от 21.12.2023 № 285-р «О районном бюджете на 2024 год и плановый период 2025–2026 годов»</w:t>
      </w:r>
      <w:r>
        <w:rPr>
          <w:sz w:val="26"/>
          <w:szCs w:val="26"/>
        </w:rPr>
        <w:t>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На 2024 год в рамках Программы запланировано финансирование на выполнение мероприятий в сумме 81 118,5 тыс. рублей, в том числе за счет средств окружного бюджета – 25 278,0 тыс. рублей, за счет средств районного бюджета – 39 836,8 тыс. рублей, внебюджетные источники – 16 003,7 тыс. рублей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лан на 01.07.2024 составляет 4 225,2 тыс. рублей в том числе за счет средств окружного бюджета – 0,0 тыс. рублей, за счет средств районного бюджета – 3 521,0 тыс. рублей, внебюджетные источники – 704,2 тыс. рублей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Кассовое исполнение составляет 4 225,2 тыс. рублей, в том числе за счет средств районного бюджета – 3 521,0 тыс. рублей, внебюджетных источников – 704,2 тыс. руб., что составляет 100,0 % от плана на 01.07.2024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34" w:type="dxa"/>
        <w:jc w:val="left"/>
        <w:tblInd w:w="-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3523"/>
        <w:gridCol w:w="5387"/>
      </w:tblGrid>
      <w:tr>
        <w:trPr>
          <w:trHeight w:val="25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/п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 мероприяти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ояснения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иобретение участка высоковольтной ЛЭП 10 кВ в с. Несь Сельского поселения «Канинский сельсовет» ЗР НАО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П ЗР «Севержилкомсервис» заключен контракт № 124/2023 от 27.10.2023 с ООО "Опора", цена контракта 4 225 200,0 руб., срок исполнения до 31.03.2024. Линия электропередач передана в собственность СЖКС. Мероприятие исполнено, средства оплачены.</w:t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4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center"/>
      <w:outlineLvl w:val="1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Цветовое выделение"/>
    <w:qFormat/>
    <w:rPr>
      <w:b/>
      <w:color w:val="000080"/>
    </w:rPr>
  </w:style>
  <w:style w:type="character" w:styleId="Style15">
    <w:name w:val="Текст концевой сноски Знак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Cs w:val="24"/>
    </w:rPr>
  </w:style>
  <w:style w:type="paragraph" w:styleId="2">
    <w:name w:val=" Знак Знак2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21">
    <w:name w:val=" Знак Знак2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22">
    <w:name w:val=" Знак Знак2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Endnote">
    <w:name w:val="Endnote Text"/>
    <w:basedOn w:val="Normal"/>
    <w:pPr/>
    <w:rPr>
      <w:sz w:val="20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05:46:00Z</dcterms:created>
  <dc:creator>vokuevasn</dc:creator>
  <dc:description/>
  <cp:keywords/>
  <dc:language>en-US</dc:language>
  <cp:lastModifiedBy>Бурминская Татьяна Александровна</cp:lastModifiedBy>
  <cp:lastPrinted>2020-04-14T17:48:00Z</cp:lastPrinted>
  <dcterms:modified xsi:type="dcterms:W3CDTF">2024-07-05T09:08:00Z</dcterms:modified>
  <cp:revision>526</cp:revision>
  <dc:subject/>
  <dc:title>Российская Федерация</dc:title>
</cp:coreProperties>
</file>