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116 655,9 тыс. рублей, в том числе за счет средств окружного бюджета – 0,0 тыс. рублей, за счет средств районного бюджета – 115 909,0 тыс. рублей, внебюджетные источники – 746,9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7.2024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</w:t>
      </w:r>
      <w:r>
        <w:rPr>
          <w:color w:val="000000"/>
          <w:sz w:val="26"/>
          <w:szCs w:val="26"/>
        </w:rPr>
        <w:t>азработке проектной документации на строительство объектов теплоснабжени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хождение государственной экспертизы и проверка достоверности определения сметной стоимости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реконструкции объектов теплоснабж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подключению объектов к тепловым сетя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поставке и монтажу объектов теплоснабжения.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4-07-02T08:41:00Z</dcterms:modified>
  <cp:revision>523</cp:revision>
  <dc:subject/>
  <dc:title>Российская Федерация</dc:title>
</cp:coreProperties>
</file>