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Обеспечение населения муниципального района «Заполяр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той водой на 2021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Обеспечение населения муниципального района «Заполярный район» чистой водой на 2021-2030 годы» (далее – Программа) утверждена постановлением Администрации муниципального района «Заполярный район» от</w:t>
      </w:r>
      <w:r>
        <w:rPr/>
        <w:t xml:space="preserve"> </w:t>
      </w:r>
      <w:r>
        <w:rPr>
          <w:sz w:val="26"/>
          <w:szCs w:val="26"/>
        </w:rPr>
        <w:t xml:space="preserve">30.09.2020 № 200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74 411,2 тыс. рублей, в том числе за счет средств окружного бюджета – 6 367,0 тыс. руб., за счет средств районного бюджета – 64 384,0 тыс. рублей, внебюджетные источники – 3 660,2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4 составляет 3 953,2 тыс. рублей, в том числе за счет средств районного бюджета – 3 953,2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3 953,1 тыс. рублей, в том числе за счет средств районного бюджета – 3 953,1 тыс. рублей, что составляет 100,0 % от плана на 01.07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23"/>
        <w:gridCol w:w="5387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бор проб и исследование воды водных объектов на паразитологические, микробиологические показатели в населённых пунктах: д. Белушье, д. Волонга, д. Волоковая, д. Верхняя Пеша,д. Мгла, д. Кия, д. Щелино, с. Несь, д. Осколково, д. Вижас,  д. Тошвискакие показатели в населённом пункте п. Хонгур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Администрацией ЗР заключён контракт № 01-15-20/23 от 17.04.2023 с Ненецким филиалом ФБУЗ «Центр гигиены и эпидемиологии в Архангельской области и Ненецком автономном округе», цена контракта составляет 198 700,0 рублей, срок реализации- 31.01.2024. </w:t>
            </w:r>
            <w:r>
              <w:rPr>
                <w:color w:val="000000"/>
                <w:szCs w:val="24"/>
              </w:rPr>
              <w:t>Оплата произведена по факту оказанных услу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В целях реализации мероприятия по строительству очистных сооружений производительностью 2500 куб. м. в сутки в п. Искателей заключен муниципальный контракт № 0184300000412000378-0071785-02 от 29.12.2012 с ЗАО «СПИНОКС» со сроком исполнения не позднее 15 сентября 2015 года. Стоимость работ по контракту составляет 406 765 354,0 руб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ешением Арбитражного суда Архангельской области от 15.06.2023 по делу № А05-4316/2022 по первоначальному иску Учреждения к Подрядчику контракт расторгнут, иск удовлетворен частично на сумму 17 229 565,0 руб. неустойки. 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о итогу судебных разбирательств между Учреждением и Подрядчиком иск Подрядчика удовлетворен частично на сумму 3 909 725 руб. 94 коп. долга. Данная сумма оплачена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4-07-05T08:10:00Z</dcterms:modified>
  <cp:revision>527</cp:revision>
  <dc:subject/>
  <dc:title>Российская Федерация</dc:title>
</cp:coreProperties>
</file>