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о выполнении мероприятий муниципальной программы «Комплексное развитие муниципального района «Заполярный район» на 2017-2022 годы» </w:t>
      </w:r>
    </w:p>
    <w:p>
      <w:pPr>
        <w:pStyle w:val="Normal"/>
        <w:jc w:val="center"/>
        <w:rPr/>
      </w:pPr>
      <w:r>
        <w:rPr>
          <w:sz w:val="26"/>
          <w:szCs w:val="26"/>
        </w:rPr>
        <w:t>(по состоянию на 01.01.2019)</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Комплексное развитие муниципального района «Заполярный район» на 2017-2022 годы» (далее – Программа) утверждена постановлением Администрации муниципального района «Заполярный район» от 02.11.2016 № 247п. </w:t>
      </w:r>
    </w:p>
    <w:p>
      <w:pPr>
        <w:pStyle w:val="Normal"/>
        <w:ind w:firstLine="720"/>
        <w:jc w:val="both"/>
        <w:rPr>
          <w:sz w:val="26"/>
          <w:szCs w:val="26"/>
        </w:rPr>
      </w:pPr>
      <w:r>
        <w:rPr>
          <w:sz w:val="26"/>
          <w:szCs w:val="26"/>
        </w:rPr>
        <w:t>Заказчиком Программы является Управление жилищно-коммунального хозяйства и строительства Администрации муниципального района «Заполярный район»,</w:t>
      </w:r>
      <w:r>
        <w:rPr>
          <w:rFonts w:eastAsia="Calibri"/>
          <w:color w:val="000000"/>
          <w:sz w:val="26"/>
          <w:szCs w:val="26"/>
          <w:lang w:eastAsia="en-US"/>
        </w:rPr>
        <w:t xml:space="preserve"> Администрация муниципального района «Заполярный район».</w:t>
      </w:r>
    </w:p>
    <w:p>
      <w:pPr>
        <w:pStyle w:val="Normal"/>
        <w:ind w:firstLine="708"/>
        <w:jc w:val="both"/>
        <w:rPr>
          <w:sz w:val="26"/>
          <w:szCs w:val="26"/>
          <w:u w:val="single"/>
        </w:rPr>
      </w:pPr>
      <w:r>
        <w:rPr>
          <w:sz w:val="26"/>
          <w:szCs w:val="26"/>
          <w:u w:val="single"/>
        </w:rPr>
      </w:r>
    </w:p>
    <w:p>
      <w:pPr>
        <w:pStyle w:val="Normal"/>
        <w:autoSpaceDE w:val="false"/>
        <w:ind w:firstLine="709"/>
        <w:jc w:val="both"/>
        <w:rPr/>
      </w:pPr>
      <w:r>
        <w:rPr>
          <w:color w:val="000000"/>
          <w:sz w:val="26"/>
          <w:szCs w:val="26"/>
          <w:u w:val="single"/>
        </w:rPr>
        <w:t>Реализация Программы осуществляется в рамках следующих подпрограмм:</w:t>
      </w:r>
    </w:p>
    <w:p>
      <w:pPr>
        <w:pStyle w:val="Style19"/>
        <w:numPr>
          <w:ilvl w:val="0"/>
          <w:numId w:val="2"/>
        </w:numPr>
        <w:autoSpaceDE w:val="false"/>
        <w:spacing w:before="0" w:after="0"/>
        <w:ind w:left="0" w:firstLine="709"/>
        <w:contextualSpacing/>
        <w:jc w:val="both"/>
        <w:rPr/>
      </w:pPr>
      <w:r>
        <w:rPr>
          <w:color w:val="000000"/>
          <w:sz w:val="26"/>
          <w:szCs w:val="26"/>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Style19"/>
        <w:numPr>
          <w:ilvl w:val="0"/>
          <w:numId w:val="2"/>
        </w:numPr>
        <w:autoSpaceDE w:val="false"/>
        <w:spacing w:before="0" w:after="0"/>
        <w:ind w:left="0" w:firstLine="709"/>
        <w:contextualSpacing/>
        <w:jc w:val="both"/>
        <w:rPr/>
      </w:pPr>
      <w:r>
        <w:rPr>
          <w:color w:val="000000"/>
          <w:sz w:val="26"/>
          <w:szCs w:val="26"/>
        </w:rPr>
        <w:t>подпрограмма 2 «Развитие транспортной инфраструктуры муниципального района «Заполярный район»;</w:t>
      </w:r>
    </w:p>
    <w:p>
      <w:pPr>
        <w:pStyle w:val="Style19"/>
        <w:numPr>
          <w:ilvl w:val="0"/>
          <w:numId w:val="2"/>
        </w:numPr>
        <w:autoSpaceDE w:val="false"/>
        <w:spacing w:before="0" w:after="0"/>
        <w:ind w:left="0" w:firstLine="709"/>
        <w:contextualSpacing/>
        <w:jc w:val="both"/>
        <w:rPr/>
      </w:pPr>
      <w:r>
        <w:rPr>
          <w:color w:val="000000"/>
          <w:sz w:val="26"/>
          <w:szCs w:val="26"/>
        </w:rPr>
        <w:t>подпрограмма 3 «Обеспечение населения муниципального района «Заполярный район» чистой водой»;</w:t>
      </w:r>
    </w:p>
    <w:p>
      <w:pPr>
        <w:pStyle w:val="Style19"/>
        <w:numPr>
          <w:ilvl w:val="0"/>
          <w:numId w:val="2"/>
        </w:numPr>
        <w:autoSpaceDE w:val="false"/>
        <w:spacing w:before="0" w:after="0"/>
        <w:ind w:left="0" w:firstLine="709"/>
        <w:contextualSpacing/>
        <w:jc w:val="both"/>
        <w:rPr/>
      </w:pPr>
      <w:r>
        <w:rPr>
          <w:color w:val="000000"/>
          <w:sz w:val="26"/>
          <w:szCs w:val="26"/>
        </w:rPr>
        <w:t>подпрограмма 4 «Энергоэффективность и развитие энергетики муниципального района «Заполярный район»;</w:t>
      </w:r>
    </w:p>
    <w:p>
      <w:pPr>
        <w:pStyle w:val="Style19"/>
        <w:numPr>
          <w:ilvl w:val="0"/>
          <w:numId w:val="2"/>
        </w:numPr>
        <w:autoSpaceDE w:val="false"/>
        <w:spacing w:before="0" w:after="0"/>
        <w:ind w:left="0" w:firstLine="709"/>
        <w:contextualSpacing/>
        <w:jc w:val="both"/>
        <w:rPr/>
      </w:pPr>
      <w:r>
        <w:rPr>
          <w:color w:val="000000"/>
          <w:sz w:val="26"/>
          <w:szCs w:val="26"/>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p>
      <w:pPr>
        <w:pStyle w:val="Style19"/>
        <w:numPr>
          <w:ilvl w:val="0"/>
          <w:numId w:val="2"/>
        </w:numPr>
        <w:autoSpaceDE w:val="false"/>
        <w:spacing w:before="0" w:after="0"/>
        <w:ind w:left="0" w:firstLine="709"/>
        <w:contextualSpacing/>
        <w:jc w:val="both"/>
        <w:rPr/>
      </w:pPr>
      <w:r>
        <w:rPr>
          <w:color w:val="000000"/>
          <w:sz w:val="26"/>
          <w:szCs w:val="26"/>
        </w:rPr>
        <w:t>подпрограмма 6 «Развитие коммунальной инфраструктуры муниципального района «Заполярный район».</w:t>
      </w:r>
    </w:p>
    <w:p>
      <w:pPr>
        <w:pStyle w:val="Normal"/>
        <w:ind w:firstLine="709"/>
        <w:jc w:val="both"/>
        <w:rPr>
          <w:color w:val="000000"/>
          <w:sz w:val="26"/>
          <w:szCs w:val="26"/>
        </w:rPr>
      </w:pPr>
      <w:r>
        <w:rPr>
          <w:color w:val="000000"/>
          <w:sz w:val="26"/>
          <w:szCs w:val="26"/>
        </w:rPr>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1.12.2017 № 357-р «О районном бюджете на 2018 год и плановый период 2019–2020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18 в рамках Программы запланировано финансирование на выполнение мероприятий в сумме 518 415,3 тыс. рублей, в том числе за счет средств окружного бюджета – 10 000,0 тыс. рублей, за счет средств районного бюджета – 508 309,4 тыс. рублей, внебюджетные источники – 105,9 тыс. рублей. </w:t>
      </w:r>
    </w:p>
    <w:p>
      <w:pPr>
        <w:pStyle w:val="Normal"/>
        <w:ind w:firstLine="720"/>
        <w:jc w:val="both"/>
        <w:rPr>
          <w:sz w:val="26"/>
          <w:szCs w:val="26"/>
        </w:rPr>
      </w:pPr>
      <w:r>
        <w:rPr>
          <w:sz w:val="26"/>
          <w:szCs w:val="26"/>
        </w:rPr>
        <w:t>Кассовое исполнение составляет 457 673,8 тыс. рублей (88,3 % от плана на 2018 год), в том числе за счет средств окружного бюджета – 9 974,7 тыс. руб., районного бюджета – 447 606,8 тыс. рублей, внебюджетные источники – 92,3 тыс. рублей.</w:t>
      </w:r>
    </w:p>
    <w:p>
      <w:pPr>
        <w:pStyle w:val="Normal"/>
        <w:jc w:val="both"/>
        <w:rPr>
          <w:sz w:val="26"/>
          <w:szCs w:val="26"/>
        </w:rPr>
      </w:pPr>
      <w:r>
        <w:rPr>
          <w:sz w:val="26"/>
          <w:szCs w:val="26"/>
        </w:rPr>
      </w:r>
    </w:p>
    <w:p>
      <w:pPr>
        <w:pStyle w:val="Normal"/>
        <w:numPr>
          <w:ilvl w:val="0"/>
          <w:numId w:val="3"/>
        </w:numPr>
        <w:ind w:left="0" w:firstLine="851"/>
        <w:jc w:val="both"/>
        <w:rPr>
          <w:sz w:val="26"/>
          <w:szCs w:val="26"/>
        </w:rPr>
      </w:pPr>
      <w:r>
        <w:rPr>
          <w:sz w:val="26"/>
          <w:szCs w:val="26"/>
        </w:rPr>
        <w:t xml:space="preserve">Подпрограмма 1 </w:t>
      </w:r>
      <w:r>
        <w:rPr>
          <w:color w:val="000000"/>
          <w:sz w:val="26"/>
          <w:szCs w:val="26"/>
        </w:rPr>
        <w:t>«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Normal"/>
        <w:ind w:firstLine="709"/>
        <w:jc w:val="both"/>
        <w:rPr>
          <w:sz w:val="26"/>
          <w:szCs w:val="26"/>
        </w:rPr>
      </w:pPr>
      <w:r>
        <w:rPr>
          <w:color w:val="000000"/>
          <w:sz w:val="26"/>
          <w:szCs w:val="26"/>
        </w:rPr>
        <w:t xml:space="preserve">На 2018 год в рамках подпрограммы 1 запланировано финансирование </w:t>
      </w:r>
      <w:r>
        <w:rPr>
          <w:sz w:val="26"/>
          <w:szCs w:val="26"/>
        </w:rPr>
        <w:t>на выполнение мероприятий за счет средств районного бюджета в сумме 53 462,3 тыс. Кассовое исполнение – 37 716,4 тыс. рублей или 70,5 % от плана на 2018 год.</w:t>
      </w:r>
    </w:p>
    <w:p>
      <w:pPr>
        <w:pStyle w:val="Normal"/>
        <w:ind w:firstLine="709"/>
        <w:jc w:val="both"/>
        <w:rPr>
          <w:sz w:val="26"/>
          <w:szCs w:val="26"/>
        </w:rPr>
      </w:pPr>
      <w:r>
        <w:rPr>
          <w:sz w:val="26"/>
          <w:szCs w:val="26"/>
        </w:rPr>
      </w:r>
    </w:p>
    <w:tbl>
      <w:tblPr>
        <w:tblW w:w="9534" w:type="dxa"/>
        <w:jc w:val="left"/>
        <w:tblInd w:w="-41" w:type="dxa"/>
        <w:tblLayout w:type="fixed"/>
        <w:tblCellMar>
          <w:top w:w="0" w:type="dxa"/>
          <w:left w:w="108" w:type="dxa"/>
          <w:bottom w:w="0" w:type="dxa"/>
          <w:right w:w="108" w:type="dxa"/>
        </w:tblCellMar>
      </w:tblPr>
      <w:tblGrid>
        <w:gridCol w:w="696"/>
        <w:gridCol w:w="3511"/>
        <w:gridCol w:w="5327"/>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иобретение жилого помещения (квартира) № 1 в многоквартирном доме в п. Индига МО «Тиманский сельсовет» НАО</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xml:space="preserve">МК от 24.05.2018 № 0184300000418000046-0070756-01 заключен с ИП Курленко А.Г. Стоимость приобретения квартир по МК составляет 8 780,2 тысяч рублей. </w:t>
            </w:r>
          </w:p>
          <w:p>
            <w:pPr>
              <w:pStyle w:val="Normal"/>
              <w:jc w:val="both"/>
              <w:rPr>
                <w:color w:val="000000"/>
                <w:szCs w:val="24"/>
              </w:rPr>
            </w:pPr>
            <w:r>
              <w:rPr>
                <w:color w:val="000000"/>
                <w:szCs w:val="24"/>
              </w:rPr>
              <w:t>Регистрация права собственности на квартиры выдана 22.06.2018. Мероприятие выполнено.</w:t>
            </w:r>
          </w:p>
          <w:p>
            <w:pPr>
              <w:pStyle w:val="Normal"/>
              <w:jc w:val="both"/>
              <w:rPr>
                <w:color w:val="000000"/>
                <w:szCs w:val="24"/>
                <w:highlight w:val="yellow"/>
              </w:rPr>
            </w:pPr>
            <w:r>
              <w:rPr>
                <w:color w:val="000000"/>
                <w:szCs w:val="24"/>
                <w:highlight w:val="yellow"/>
              </w:rPr>
            </w:r>
          </w:p>
        </w:tc>
      </w:tr>
      <w:tr>
        <w:trPr>
          <w:trHeight w:val="13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p>
            <w:pPr>
              <w:pStyle w:val="Normal"/>
              <w:rPr>
                <w:szCs w:val="24"/>
              </w:rPr>
            </w:pPr>
            <w:r>
              <w:rPr>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иобретение жилого помещения (квартира) № 2 в многоквартирном доме в п. Индига МО «Тиманский сельсовет» НАО</w:t>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highlight w:val="yellow"/>
              </w:rPr>
            </w:pPr>
            <w:r>
              <w:rPr>
                <w:color w:val="000000"/>
                <w:szCs w:val="24"/>
              </w:rPr>
              <w:t>Приобретение жилого помещения (квартира) № 1 в многоквартирном доме в с. Коткино МО «Коткинский сельсовет» НАО</w:t>
            </w:r>
          </w:p>
        </w:tc>
        <w:tc>
          <w:tcPr>
            <w:tcW w:w="5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МК от 21.05.2018 № 0184300000418000047-0253294-01  заключен с ИП Курленко А.Г. Стоимость приобретения квартир по МК составляет </w:t>
            </w:r>
            <w:r>
              <w:rPr>
                <w:szCs w:val="24"/>
              </w:rPr>
              <w:t>8 793,4 тыс. руб.</w:t>
            </w:r>
            <w:r>
              <w:rPr>
                <w:color w:val="000000"/>
                <w:szCs w:val="24"/>
              </w:rPr>
              <w:t xml:space="preserve"> Выделено из районного бюджета 8 780,2 тыс. руб., оплата в размере 13,24 тыс. руб. за счет средств бюджета поселения. </w:t>
            </w:r>
          </w:p>
          <w:p>
            <w:pPr>
              <w:pStyle w:val="Normal"/>
              <w:jc w:val="both"/>
              <w:rPr>
                <w:color w:val="000000"/>
                <w:szCs w:val="24"/>
              </w:rPr>
            </w:pPr>
            <w:r>
              <w:rPr>
                <w:color w:val="000000"/>
                <w:szCs w:val="24"/>
              </w:rPr>
              <w:t>Регистрация права собственности на квартиры выдана 22.06.2018. Мероприятие выполнено.</w:t>
            </w:r>
          </w:p>
          <w:p>
            <w:pPr>
              <w:pStyle w:val="Normal"/>
              <w:jc w:val="both"/>
              <w:rPr>
                <w:color w:val="000000"/>
                <w:szCs w:val="24"/>
                <w:highlight w:val="yellow"/>
              </w:rPr>
            </w:pPr>
            <w:r>
              <w:rPr>
                <w:color w:val="000000"/>
                <w:szCs w:val="24"/>
                <w:highlight w:val="yellow"/>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highlight w:val="yellow"/>
              </w:rPr>
            </w:pPr>
            <w:r>
              <w:rPr>
                <w:color w:val="000000"/>
                <w:szCs w:val="24"/>
              </w:rPr>
              <w:t>Приобретение жилого помещения (квартира) № 2 многоквартирном доме в с. Коткино МО «Коткинский сельсовет» НАО</w:t>
            </w:r>
          </w:p>
        </w:tc>
        <w:tc>
          <w:tcPr>
            <w:tcW w:w="5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highlight w:val="yellow"/>
              </w:rPr>
            </w:pPr>
            <w:r>
              <w:rPr>
                <w:color w:val="000000"/>
                <w:szCs w:val="24"/>
                <w:highlight w:val="yellow"/>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вершение строительства объекта «12-квартирный жилой дом в п. Харута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МКУ ЗР «Северное» предъявило претензию ООО «Ненецкая Строительно-Монтажная Компания» о ненадлежащем исполнении обязательств по муниципальному контракту от 30.05.2017 </w:t>
              <w:br/>
              <w:t xml:space="preserve">№ </w:t>
            </w:r>
            <w:r>
              <w:rPr/>
              <w:t xml:space="preserve">0184300000417000041-0291177-01 </w:t>
            </w:r>
            <w:r>
              <w:rPr>
                <w:color w:val="000000"/>
                <w:szCs w:val="24"/>
              </w:rPr>
              <w:t>на завершение строительства объекта «12-ти квартирного жилого дома в п. Харута НАО» №01/98 от 29.01.2018.</w:t>
            </w:r>
          </w:p>
          <w:p>
            <w:pPr>
              <w:pStyle w:val="Normal"/>
              <w:jc w:val="both"/>
              <w:rPr>
                <w:szCs w:val="24"/>
              </w:rPr>
            </w:pPr>
            <w:r>
              <w:rPr>
                <w:color w:val="000000"/>
                <w:szCs w:val="24"/>
              </w:rPr>
              <w:t>15.06.2018 состоялся суд между МКУ ЗР «Северное» и ООО «Ненецкая Строительно-Монтажная Компания». Суд признал незаконным и подлежащим отмене уведомление об удержании денежных средств штрафа за ненадлежащее исполнение обязательств по МК от 30.05.2017 №0184300000417000041-2991177-01 на завершение строительства объекта «12-ти квартирного жилого дома в п. Харута НАО» от 21.02.2018 №01/252, вынесенное муниципальным казенным учреждением Заполярного района "Северное" в отношении общества с ограниченной ответственностью «Ненецкая Строительно-Монтажная Компания» (решение суда  № А05П-163/2018). Оплата составляет 63,0 тыс. руб. Денежные средства освоены.</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иобретение 2-комнатной квартиры в с. Коткино МО «Коткин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МК от 10.07.2018 № 0184300000418000091-0253294-01 заключен с Чумаченко Н.Г. на приобретение 2-комнатной квартиры. Стоимость приобретения квартиры составляет 809,4 тыс. руб.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емонт 12-квартирного жилого дома № 14 по ул. Механизаторов в с. Ома</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Заключен контракт № </w:t>
            </w:r>
            <w:r>
              <w:rPr/>
              <w:t xml:space="preserve">0184300000418000082-0291177-01 от 17.07.2018 с ООО «М-Сервис». Цена контракта 2 609,7 тыс. руб. </w:t>
            </w:r>
            <w:r>
              <w:rPr>
                <w:color w:val="000000"/>
                <w:szCs w:val="24"/>
              </w:rPr>
              <w:t>Экономия образовалась в связи с тем, что фактические расходы ниже запланированных по акту приёмки  (корректировка объема работ).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Текущий ремонт в жилом доме № 28 по ул. Почтовая в с. Ома МО «Ом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Заключен контракт № </w:t>
            </w:r>
            <w:r>
              <w:rPr/>
              <w:t>0184300000418000083-0291177-01 от 17.07.2018 с ООО «Регионстройснаб». Цена контракта 2 255,2 тыс. руб.</w:t>
            </w:r>
            <w:r>
              <w:rPr>
                <w:color w:val="000000"/>
                <w:szCs w:val="24"/>
              </w:rPr>
              <w:t xml:space="preserve">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боты по восстановлению системы отопления в 12-квартирном жилом доме в п. Харута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МКУ ЗР «Северное» заключило договоры № 369/РУ-2017 от 23.04.2018; № 368/РУ-2017 от 23.04.2018; № 367/РУ-2017 от 23.04.2018 с МП ЗР «Севержилкомсервис» на ремонт системы отопления в жилом доме в п. Харута. Сумма по договорам 264,0 тыс. руб. Работы выполнены и оплачены.</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монт системы отопления дома № 82 в с. Великовисочное МО «Великовисочны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cyan"/>
              </w:rPr>
            </w:pPr>
            <w:r>
              <w:rPr>
                <w:szCs w:val="24"/>
              </w:rPr>
              <w:t>Заключены договоры с ООО «Ремонтно-строительная компания НАО» № 1-1 от 17.09.2018, № 1-2 от 18.09.2018, № 1-3 от 19.09.2018, № 1-4 от 20.09.2018, № 1-5 от 21.09.2018, № 1-6 от 24.09.2018, № 1-7 от 25.09.2018, № 1-8 от 26.09.2018, № 1-9 от 27.09.2018, № 1-10 от 28.09.2018, № 1-11 от 01.10.2018, № 1-12 от 02.10.2018, № 1-13 от 03.10.2018, № 1-14 от 04.10.2018, № 1-15 от 05.10.2018, № 1-16 от 08.10.2018, № 1-17 от 09.10.2018, № 1-18 от 10.10.2018, № 1-19 от 11.10.2018, общая сумма договоров составляет 1 596,7 тыс. руб., Также заключен договор № 03-2018 от 17.10.2018 с ИП Хабаров В.Л. на сумму 90,0 тыс. руб. (на вывоз мусора).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жилого дома № 37 по ул. Центральная в п. Каратайка МО «Юшар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лючен контракт № 018430000418000089-0291177-01 от 17.07.2018 с ООО «М-Сервис», цена контракта 2 743,4 тыс. руб. Также заключены договоры №63п/2018 от 17.12.2018 (42,2 тыс. руб.);  №64у/2018 от 17.12.2018 (98,3 тыс. руб.) с МП ЗР «Севержилкомсервис» на установку теплорегуляторов.</w:t>
            </w:r>
            <w:r>
              <w:rPr>
                <w:color w:val="000000"/>
                <w:szCs w:val="24"/>
              </w:rPr>
              <w:t xml:space="preserve"> Экономия образовалась в результате проведения конкурсных процедур.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4-х квартирного жилого дома № 1 в п. Индига, МО «Тиманский сельсовет»</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ключен контракт № </w:t>
            </w:r>
            <w:r>
              <w:rPr/>
              <w:t>0184300000418000085-0291177-01 от 17.07.2018 с ИП Абдукодиров АБДУЛАТИФ. Цена контракта 1 649,8 тыс. руб.</w:t>
            </w:r>
            <w:r>
              <w:rPr>
                <w:color w:val="000000"/>
                <w:szCs w:val="24"/>
              </w:rPr>
              <w:t xml:space="preserve">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4-х квартирного жилого дома № 2 в п. Индига, МО «Тиманский сельсовет»</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ключен контракт № </w:t>
            </w:r>
            <w:r>
              <w:rPr/>
              <w:t>0184300000418000088-0291177-01 от 17.07.2018 с ИП Абдукодиров АБДУЛАТИФ. Цена контракта 1 522,9 тыс. руб.</w:t>
            </w:r>
            <w:r>
              <w:rPr>
                <w:color w:val="000000"/>
                <w:szCs w:val="24"/>
              </w:rPr>
              <w:t xml:space="preserve">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жилого дома № 5А по ул. Полярная в с. Тельвиска МО «Тельвисочны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ключен контракт № </w:t>
            </w:r>
            <w:r>
              <w:rPr/>
              <w:t xml:space="preserve">0184300000418000114-0291177-01 от 13.08.2018 с ИП Скорик А.Н., цена контракта 858,4 тыс. руб., фактически оплачено 743,6 тыс. руб. </w:t>
            </w:r>
            <w:r>
              <w:rPr>
                <w:color w:val="000000"/>
                <w:szCs w:val="24"/>
              </w:rPr>
              <w:t>Экономия образовалась в связи с тем, что фактические расходы ниже запланированных по акту приёмки  (корректировка объема работ).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емонт жилого дома № 4 по ул. Набережная в д. Андег МО «Андегский сельсовет»</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ы договоры с ООО «Ремонтно-строительная компания НАО» № 1-1 от 01.08.2018; № 1-2 от 02.08.2018; № 2-1 от 03.08.2018; № 2-2 от 04.08.2018; № 2-3 от 05.08.2018; № 2-4 от 06.08.2018; № 3-1 от 07.08.2018; № 3-2 от 08.08.2018; № 3-3 от 09.08.2018; № 3-4 от 10.08.2018; № 4-1 от 11.08.2018; № 5-1 от 12.08.2018; № 5-2 от 13.08.2018; № 6-1 от 14.08.2018; № 7-1 от 15.08.2018; № 7-2 от 16.08.2018; № 8-1 от 17.08.2018; № 8-2 от 18.08.2018; № 8-3 от 19.08.2018, </w:t>
            </w:r>
            <w:r>
              <w:rPr>
                <w:szCs w:val="24"/>
              </w:rPr>
              <w:t>общая сумма договоров составляет 1 771,6 тыс. руб. Работы выполнены, оплачены.</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351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емонт жилого дома № 5 по ул. Набережная в д. Андег МО «Андегский сельсовет»</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ы договоры с ООО «Ремонтно-строительная компания НАО» № 10-1 от 18.08.2018;№ 11-1 от 19.08.2018;№ 12-1 от 20.08.2018;№ 13-1 от 21.08.2018;№ 14-1 от 22.08.2018;№ 15-1 от 23.08.2018;№ 15-2 от 24.08.2018;№ 16-1 от 25.08.2018;№ 16-2 от 26.08.2018;№ 16-3 от 27.08.2018;№ 16-4 от 28.08.2018;№ 17-1 от 29.08.2018;№ 17-2 от 30.08.2018; № 18-1 от 31.08.2018; № 19-1 от 01.09.2018; № 19-2 от 02.09.2018; № 20-1 от 03.09.20018, </w:t>
            </w:r>
            <w:r>
              <w:rPr>
                <w:szCs w:val="24"/>
              </w:rPr>
              <w:t>общая сумма договоров составляет 1 464,8 тыс. руб. Работы выполнены, оплачены.</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итальный ремонт жилого дома № 3 А по ул. Антоновка в п. Бугрино МО «Колгуев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szCs w:val="24"/>
              </w:rPr>
              <w:t xml:space="preserve">Муниципальный контракт № </w:t>
            </w:r>
            <w:r>
              <w:rPr>
                <w:b w:val="false"/>
                <w:color w:val="000000"/>
                <w:szCs w:val="24"/>
              </w:rPr>
              <w:t>0184300000418000147-0215691-02</w:t>
            </w:r>
            <w:r>
              <w:rPr>
                <w:b w:val="false"/>
              </w:rPr>
              <w:t xml:space="preserve"> </w:t>
            </w:r>
            <w:r>
              <w:rPr>
                <w:b w:val="false"/>
                <w:szCs w:val="24"/>
              </w:rPr>
              <w:t>от 08.11.2018 с ООО «Ореон» на сумму 3 146,2 тыс. рублей, срок выполнения работ - 20.12.2018. Планируется расторжение муниципального контракта по причине невозможности завершения работ в зимний период, кроме того необходимо вносить существенные изменения в сметную документацию по объемам и видам работ. Администрацией муниципального образования поздно направлено обращение о переносе финансовых средств на следующий год, в связи с чем средства будут предусмотрены в течение 2019 года с учётом корректировок.</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системы отопления в жилом доме № 1 по ул. Полярная в с. Тельвиска МО «Тельвисочны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 МКП «Энергия» заключены муниципальные контракты №1 от 01.06.2018, №2 от 02.07.2018, №3 от 01.08.2018, №4 от 03.09.2018, №5 от 03.09.2018. Общая сумма контрактов составляет 408,3 тыс. руб. Контракты исполнены и оплачены.</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печи в квартире № 2 в жилом доме № 159 по ул. Новая в п. Индига, МО «Тиман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боты выполнены МКП ЖКХ МО «Тиманский сельсовет» по договорам № 5 от 10.08.2018, № 6 от 13.08.2018, № 7 от 14.08.2018. Общая сумма договоров составляет 122,6 тыс. руб.</w:t>
            </w:r>
            <w:r>
              <w:rPr>
                <w:color w:val="000000"/>
                <w:szCs w:val="24"/>
              </w:rPr>
              <w:t xml:space="preserve">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печи в квартире № 2 в жилом доме № 127 по ул. Рыбацкая в п. Индига, МО «Тиман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оговор по ремонту печи был расторгнут, т.к. подрядчик- МКП ЖКХ МО «Тиманский сельсовет» не исполнил свои обязательства по договору. Средства не освоены.</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кущий ремонт жилого помещения № 2 дома № 17 по ул. Центральная в п. Красное МО «Приморско-Куй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 проведение ремонта заключены договоры с МУП «Коммунальщик» №б/н от 01.12.2018 на сумму 86 196,0 руб., №б/н от 01.12.2018 на сумму 75 108,0 руб., №б/н от 01.12.2018 на сумму 54 396,0 руб. Общая сумма договоров составляет 215,7 тыс. руб. Работы выполнены, договоры оплачены.</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распределенный резерв</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освоенные средства в связи с отсутствием потребности для осуществления капитального и текущего ремонта жилых домов, помещений.</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нос ветхих жилых домов в п. Красное: № 20 по ул. Тундровая, № 7 по ул. Новая, № 12 по ул. Пионерская (софинансирование в размере 50% стоимости мероприятия)</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По результатам аукциона заключен контракт № </w:t>
            </w:r>
            <w:r>
              <w:rPr/>
              <w:t xml:space="preserve">0184300000418000052-0177398-01 от 25.05.2018 </w:t>
            </w:r>
            <w:r>
              <w:rPr>
                <w:color w:val="000000"/>
                <w:szCs w:val="24"/>
              </w:rPr>
              <w:t xml:space="preserve">с ООО «Ремстройсервис», цена контракта </w:t>
              <w:br/>
              <w:t>1 096,0 тыс. руб. Контракт исполнен и оплачен, районный бюджет (софинансирование 50%) -548,0 тыс. руб.</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нос дома № 93 в с. Великовисочное (после пожара)</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Заключены договоры № 35 от 01.08.2018 г. на оказание услуг на демонтаж горелого дома, дог.№36 от 01.08.2018 по вывозке разобранного горелого дома, общая сумма договоров 180,5 тыс. рублей.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Раздел 5. 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О «Колгуев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 xml:space="preserve">Договор № 005-18/Д от 21.03.2018 заключен с Государственной инспекцией строительного и жилищного надзора НАО на сумму 10,0 тыс. руб. Работы выполнены и оплачены в полном объеме. Достоверность сметной стоимости капитального ремонта жилого дома по ул. Антоновка д. 3 в п. Бугрино получена.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2</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О «Тиман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окументы на достоверность сметной стоимости капитального ремонта 9 объектов получены. Средства освоены в размере 100,0 тыс. руб.</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3</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О «Тельвисочны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 запрос АМО о проведении обследования кровли жилого дома № 11 по ул. Молодежной в с.Тельвиска (исх. № 1468 от 03.09.2018)  МКУ ЗР «Северное» направило информацию, что «Ввиду большой загруженности специалистов подготовить необходимую документацию для проведения достоверности сметной стоимости объекта капитального ремонта в 2018 году не предоставляется возможным». Выделенные денежные средства на 2018 г. в размере 10,0 тыс. руб. не освоены.</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4</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О «Малоземель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редства в размере 10,0 тыс. руб. не освоены, в связи с длительностью проведения мероприятий по разработке и проверке достоверности определения сметной стоимости капитального ремонта муниципального жилого дома по адресу: ул. Победы, 9.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Cs w:val="24"/>
              </w:rPr>
              <w:t>25.5</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О «Канин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На проведение капитального ремонта в 3-х квартирном жилом доме по ул. Ягодная д.4 в с. Несь составлен локальный сметный расчет, специалистами МКУ "Северное" проведено обследование объекта. Выявленные замечания устранены и принято решение о проведении проверки достоверности сметной стоимости капитального ремонта 3-х квартирного жилого дома по ул.Ягодная д.4 в с. Несь в 2019 году. Средства, выделенные в 2018 г. в размере </w:t>
              <w:br/>
              <w:t>10,0 тыс. руб. не освоены.</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6</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 «Андег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Договор № 088-18/Д от 18.11.2018 заключен с Государственной инспекцией строительного и жилищного надзора НАО на сумму 10,0 тыс. руб. Работы выполнены и оплачены в полном объеме. Достоверность сметной стоимости капитального ремонта крыши жилого дома №17 по ул. Набережная д.1 в д. Андег получена.</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мена индивидуальных приборов учёта энергоресурсов в многоквартирных домах п. Амдерма</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Заключены договоры с МУП «Амдермасервис» № 166 от 17.09.2018, № 167 от 18.09.2018, № 168 от 19.09.2018, № 169 от 20.09.2018, № 170 от 21.09.2018, общая сумма по договорам – 407,1 тыс. руб.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общедомовых приборов учета тепловой энергии в многоквартирных жилых домах в с. Оксин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лючено 5 договоров с МП ЗР «Севержилкомсервис» на общую сумму – 390,8 тыс. руб. Мероприятие выполнено.</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35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мена индивидуальных приборов учета электрической энергии в жилых помещениях (квартирах) МО «Пешский сельсовет» НА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 договору от 01.12.2018 № 336/РУ-2018 ПМ ЗР «Севержилкомсервис» проведены работы по замене 10 приборов учета электрической энергии в помещениях. Сумма договора составляет 38,4 тыс. руб. Денежные средства освоены, мероприятие выполнено.</w:t>
            </w:r>
          </w:p>
        </w:tc>
      </w:tr>
    </w:tbl>
    <w:p>
      <w:pPr>
        <w:pStyle w:val="Normal"/>
        <w:ind w:left="709" w:hanging="0"/>
        <w:jc w:val="both"/>
        <w:rPr>
          <w:sz w:val="26"/>
          <w:szCs w:val="26"/>
        </w:rPr>
      </w:pPr>
      <w:r>
        <w:rPr>
          <w:sz w:val="26"/>
          <w:szCs w:val="26"/>
        </w:rPr>
      </w:r>
    </w:p>
    <w:p>
      <w:pPr>
        <w:pStyle w:val="Normal"/>
        <w:numPr>
          <w:ilvl w:val="0"/>
          <w:numId w:val="3"/>
        </w:numPr>
        <w:ind w:left="0" w:firstLine="851"/>
        <w:jc w:val="both"/>
        <w:rPr>
          <w:sz w:val="26"/>
          <w:szCs w:val="26"/>
        </w:rPr>
      </w:pPr>
      <w:r>
        <w:rPr>
          <w:color w:val="000000"/>
          <w:sz w:val="26"/>
          <w:szCs w:val="26"/>
        </w:rPr>
        <w:t>Подпрограмма 2 «Развитие транспортной инфраструктуры муниципального района «Заполярный район».</w:t>
      </w:r>
    </w:p>
    <w:p>
      <w:pPr>
        <w:pStyle w:val="Normal"/>
        <w:ind w:firstLine="720"/>
        <w:jc w:val="both"/>
        <w:rPr>
          <w:color w:val="000000"/>
          <w:sz w:val="26"/>
          <w:szCs w:val="26"/>
        </w:rPr>
      </w:pPr>
      <w:r>
        <w:rPr>
          <w:color w:val="000000"/>
          <w:sz w:val="26"/>
          <w:szCs w:val="26"/>
        </w:rPr>
        <w:t xml:space="preserve">На 2018 год в рамках подпрограммы 2 запланировано финансирование </w:t>
      </w:r>
      <w:r>
        <w:rPr>
          <w:sz w:val="26"/>
          <w:szCs w:val="26"/>
        </w:rPr>
        <w:t xml:space="preserve">на выполнение мероприятий в сумме 29 151,1 тыс. рублей за счет средств районного бюджета, </w:t>
      </w:r>
      <w:r>
        <w:rPr>
          <w:color w:val="000000"/>
          <w:sz w:val="26"/>
          <w:szCs w:val="26"/>
        </w:rPr>
        <w:t>кассовое исполнение – 25 002,8 тыс. рублей или 85,8 % от плана на 2018 год.</w:t>
      </w:r>
    </w:p>
    <w:p>
      <w:pPr>
        <w:pStyle w:val="Normal"/>
        <w:ind w:firstLine="708"/>
        <w:jc w:val="both"/>
        <w:rPr>
          <w:color w:val="000000"/>
          <w:sz w:val="26"/>
          <w:szCs w:val="26"/>
        </w:rPr>
      </w:pPr>
      <w:r>
        <w:rPr>
          <w:color w:val="000000"/>
          <w:sz w:val="26"/>
          <w:szCs w:val="26"/>
        </w:rPr>
      </w:r>
    </w:p>
    <w:tbl>
      <w:tblPr>
        <w:tblW w:w="9392" w:type="dxa"/>
        <w:jc w:val="left"/>
        <w:tblInd w:w="-41" w:type="dxa"/>
        <w:tblLayout w:type="fixed"/>
        <w:tblCellMar>
          <w:top w:w="0" w:type="dxa"/>
          <w:left w:w="108" w:type="dxa"/>
          <w:bottom w:w="0" w:type="dxa"/>
          <w:right w:w="108" w:type="dxa"/>
        </w:tblCellMar>
      </w:tblPr>
      <w:tblGrid>
        <w:gridCol w:w="596"/>
        <w:gridCol w:w="3409"/>
        <w:gridCol w:w="5387"/>
      </w:tblGrid>
      <w:tr>
        <w:trPr>
          <w:trHeight w:val="25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авиаплощадок в поселен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Мероприятие выполнено частично. </w:t>
            </w:r>
          </w:p>
          <w:p>
            <w:pPr>
              <w:pStyle w:val="Normal"/>
              <w:jc w:val="both"/>
              <w:rPr>
                <w:szCs w:val="24"/>
              </w:rPr>
            </w:pPr>
            <w:r>
              <w:rPr>
                <w:szCs w:val="24"/>
              </w:rPr>
              <w:t xml:space="preserve">- МО «Хоседа-Хардский сельсовет» НАО не произведены работы по скашиванию травы по причине поломки оборудования, остаток лимитов составил 88,94 тыс. руб. </w:t>
            </w:r>
          </w:p>
          <w:p>
            <w:pPr>
              <w:pStyle w:val="Normal"/>
              <w:jc w:val="both"/>
              <w:rPr>
                <w:szCs w:val="24"/>
              </w:rPr>
            </w:pPr>
            <w:r>
              <w:rPr>
                <w:szCs w:val="24"/>
              </w:rPr>
              <w:t xml:space="preserve">- МО «Тиманский сельсовет» НАО (остаток 89,97 тыс. руб.), МО «Коткинский сельсовет» НАО (остаток 4,3 тыс. руб.)- в связи с благоприятными погодными условиями, укатка аэродрома не производилась, </w:t>
            </w:r>
          </w:p>
          <w:p>
            <w:pPr>
              <w:pStyle w:val="Normal"/>
              <w:jc w:val="both"/>
              <w:rPr>
                <w:szCs w:val="24"/>
              </w:rPr>
            </w:pPr>
            <w:r>
              <w:rPr>
                <w:szCs w:val="24"/>
              </w:rPr>
              <w:t xml:space="preserve">- Экономия в размере 49,7 тыс.руб. образовалась в МО "Малоземельский сельсовет" НАО , так как расходы по покраске площадки планировались на основании локального сметного расчета, фактические работы осуществлялись по договору, заключенному с физическим лицом, в связи с чем сметная прибыль исключена. </w:t>
            </w:r>
          </w:p>
          <w:p>
            <w:pPr>
              <w:pStyle w:val="Normal"/>
              <w:jc w:val="both"/>
              <w:rPr>
                <w:szCs w:val="24"/>
                <w:highlight w:val="yellow"/>
              </w:rPr>
            </w:pPr>
            <w:r>
              <w:rPr>
                <w:szCs w:val="24"/>
              </w:rPr>
              <w:t>Кроме того остатки средств по МО «Канинский сельсовет» НАО (сумма 5,5 тыс.руб.), МО «Карский сельсовет» НАО (сумма 0,2 тыс. руб.), МО «Хорей-Верский сельсовет» НАО (сумма 2,9 тыс. руб.), МО «Шоинский сельсовет» НАО (сумма 0,4 тыс. руб.) обусловлен тем, что фактические расходы ниже запланированных (отсутствие потребности использования транспорта с целью уборки снега).</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Ремонт и содержание автомобильных дорог общего пользования местного значения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Мероприятие выполнено частично, </w:t>
            </w:r>
            <w:r>
              <w:rPr/>
              <w:t xml:space="preserve">остаток неиспользованных средств 3 898,1 тыс. руб., </w:t>
            </w:r>
            <w:r>
              <w:rPr>
                <w:szCs w:val="24"/>
              </w:rPr>
              <w:t xml:space="preserve">в том числе:                                        </w:t>
            </w:r>
          </w:p>
          <w:p>
            <w:pPr>
              <w:pStyle w:val="Normal"/>
              <w:jc w:val="both"/>
              <w:rPr>
                <w:szCs w:val="24"/>
              </w:rPr>
            </w:pPr>
            <w:r>
              <w:rPr>
                <w:szCs w:val="24"/>
              </w:rPr>
              <w:t xml:space="preserve">- МО «Коткинский сельсовет» НАО в связи с неблагоприятной погодой (дождь) не были выполнены работы по отсыпке проезжей части - остаток межбюджетного трансферта 11,9 тыс. руб.;                         </w:t>
            </w:r>
          </w:p>
          <w:p>
            <w:pPr>
              <w:pStyle w:val="Normal"/>
              <w:jc w:val="both"/>
              <w:rPr>
                <w:szCs w:val="24"/>
              </w:rPr>
            </w:pPr>
            <w:r>
              <w:rPr>
                <w:szCs w:val="24"/>
              </w:rPr>
              <w:t xml:space="preserve">- МО «Пешский сельсовет» НАО  в связи с отсутствием необходимой техники в зимний период подрядчиком не выполнены работы - остаток межбюджетного трансферта 721,9 тыс. руб.;    </w:t>
            </w:r>
          </w:p>
          <w:p>
            <w:pPr>
              <w:pStyle w:val="Normal"/>
              <w:jc w:val="both"/>
              <w:rPr>
                <w:szCs w:val="24"/>
              </w:rPr>
            </w:pPr>
            <w:r>
              <w:rPr>
                <w:szCs w:val="24"/>
              </w:rPr>
              <w:t xml:space="preserve">- МО «Поселок Амдерма» НАО в связи с благоприятными погодными условиями отсутствовала потребность в использовании техники с целью уборки снега  - остаток межбюджетного трансферта 1 344,2 тыс.руб.;                                                                                                     - МО «Тиманский сельсовет» НАО планировались работы по подсыпке дороге, но ввиду того, что на территории поселения нет песчаного карьера, данные работы не выполнены (в июне 2018 г. был объявлен аукцион на ремонт и содержание автомобильных дорог, по итогам которого не подано ни одной заявки). Остаток межбюджетного трансферта 1 587,8 тыс. руб.;                                                 </w:t>
            </w:r>
            <w:r>
              <w:rPr/>
              <w:t xml:space="preserve">                                                                                                                                                             - МО «Омский сельсовет» НАО в сумме 16,3 тыс. руб., в связи со сложностями в приобретении грунта для ремонта дорог.                                                                                                                   </w:t>
            </w:r>
          </w:p>
          <w:p>
            <w:pPr>
              <w:pStyle w:val="Normal"/>
              <w:rPr/>
            </w:pPr>
            <w:r>
              <w:rPr/>
              <w:t xml:space="preserve">-  МО «Хорей-Верский сельсовет» НАО в сумме 193,5 тыс.руб., в связи с отсутствием необходимой техники в зимний период.    </w:t>
            </w:r>
          </w:p>
          <w:p>
            <w:pPr>
              <w:pStyle w:val="Normal"/>
              <w:rPr/>
            </w:pPr>
            <w:r>
              <w:rPr/>
              <w:t xml:space="preserve">- МО «Малоземельский сельсовет2 НАО (сумма 0,8 тыс. руб.) , МО «Пустозерский сельсовет» НАО (сумма 8,4 тыс. руб.), МО «Приморско-Куйский сельсовет» (сумма 0,09 тыс. руб.), МО «Хоседа-Хардский сельсовет» (сумма 0,3 тыс. руб.), МО «Тельвисочный сельсовет» НАО (сумма 13,0 тыс.  руб.) в связи с тем, что фактические расходы ниже запланированных.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едоставление иных межбюджетных трансфертов муниципальным образованиям на обозначение и содержание снегоходных маршру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  Экономия образовалась  в связи с тем, что фактические расходы ниже запланированных:  МО «Шоинский сельсовет» НАО в сумме 0,08 тыс. руб. руб., МО «Коткинский сельсовет» НАО остаток средств в сумме 7,9 тыс. руб. В связи с поздним ледоставом и промерзанием грунта не полностью выполнено мероприятие по разметке снегоходных маршрутов.</w:t>
            </w:r>
          </w:p>
        </w:tc>
      </w:tr>
      <w:tr>
        <w:trPr>
          <w:trHeight w:val="17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ные работы СВП «Леопард»</w:t>
            </w:r>
          </w:p>
        </w:tc>
        <w:tc>
          <w:tcPr>
            <w:tcW w:w="538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60" w:type="dxa"/>
                <w:bottom w:w="60" w:type="dxa"/>
                <w:right w:w="0" w:type="dxa"/>
              </w:tblCellMar>
            </w:tblPr>
            <w:tblGrid>
              <w:gridCol w:w="4734"/>
              <w:gridCol w:w="437"/>
            </w:tblGrid>
            <w:tr>
              <w:trPr>
                <w:trHeight w:val="80" w:hRule="atLeast"/>
              </w:trPr>
              <w:tc>
                <w:tcPr>
                  <w:tcW w:w="5171" w:type="dxa"/>
                  <w:gridSpan w:val="2"/>
                  <w:tcBorders/>
                </w:tcPr>
                <w:p>
                  <w:pPr>
                    <w:pStyle w:val="Normal"/>
                    <w:jc w:val="both"/>
                    <w:rPr/>
                  </w:pPr>
                  <w:r>
                    <w:rPr>
                      <w:szCs w:val="24"/>
                    </w:rPr>
                    <w:t xml:space="preserve">Заключен контракт 0184300000418000063-0291177-01 от </w:t>
                  </w:r>
                </w:p>
              </w:tc>
            </w:tr>
            <w:tr>
              <w:trPr/>
              <w:tc>
                <w:tcPr>
                  <w:tcW w:w="4734" w:type="dxa"/>
                  <w:tcBorders/>
                </w:tcPr>
                <w:p>
                  <w:pPr>
                    <w:pStyle w:val="Normal"/>
                    <w:rPr/>
                  </w:pPr>
                  <w:r>
                    <w:rPr>
                      <w:szCs w:val="24"/>
                    </w:rPr>
                    <w:t>4.06.2018 с ООО «Ховеркрафт», сумма контракта 1 050,9 тыс. руб. Работы выполнены и оплачены.</w:t>
                  </w:r>
                </w:p>
                <w:p>
                  <w:pPr>
                    <w:pStyle w:val="Normal"/>
                    <w:rPr>
                      <w:sz w:val="26"/>
                      <w:szCs w:val="26"/>
                    </w:rPr>
                  </w:pPr>
                  <w:r>
                    <w:rPr>
                      <w:sz w:val="26"/>
                      <w:szCs w:val="26"/>
                    </w:rPr>
                  </w:r>
                </w:p>
              </w:tc>
              <w:tc>
                <w:tcPr>
                  <w:tcW w:w="437" w:type="dxa"/>
                  <w:tcBorders/>
                  <w:tcMar>
                    <w:left w:w="0" w:type="dxa"/>
                    <w:bottom w:w="0" w:type="dxa"/>
                  </w:tcMar>
                </w:tcPr>
                <w:p>
                  <w:pPr>
                    <w:pStyle w:val="Normal"/>
                    <w:snapToGrid w:val="false"/>
                    <w:rPr>
                      <w:sz w:val="26"/>
                      <w:szCs w:val="26"/>
                    </w:rPr>
                  </w:pPr>
                  <w:r>
                    <w:rPr>
                      <w:sz w:val="26"/>
                      <w:szCs w:val="26"/>
                    </w:rPr>
                  </w:r>
                </w:p>
              </w:tc>
            </w:tr>
          </w:tbl>
          <w:p>
            <w:pPr>
              <w:pStyle w:val="Normal"/>
              <w:jc w:val="both"/>
              <w:rPr>
                <w:szCs w:val="24"/>
              </w:rPr>
            </w:pPr>
            <w:r>
              <w:rPr>
                <w:szCs w:val="24"/>
              </w:rPr>
            </w:r>
          </w:p>
        </w:tc>
      </w:tr>
      <w:tr>
        <w:trPr>
          <w:trHeight w:val="17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обретение и доставка модульного здания на базе двух блок-контейнеров в п. Усть-Кара МО «Карский сельсовет» НАО (помещения ожидания воздушных судов) с подключением к электросетя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лючен МК № 0184300000418000080-0253369-01  от 10.07.2018 с ОАО «Специализированная научно-производственная корпорация «Орлан», сумма контракта 2 300,0 тыс. рублей. Также заключено четыре договора на оказание услуг с физическими лицами и договор № 91РУ-2018 от 07.03.2018 с МП ЗР «Севержилкомсервис» на выполнение работ и оказание услуг. Общая стоимость реализации мероприятия составляет 2 465,9 тыс. руб. Мероприятие выполнено.</w:t>
            </w:r>
          </w:p>
        </w:tc>
      </w:tr>
      <w:tr>
        <w:trPr>
          <w:trHeight w:val="17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обретение и доставка авиационной стремянки в п. Индиг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лючен договор № 29-10/2018 от 17.12.2018 с АО «Авиафарм», сумма договора 32,2 тыс. руб. Мероприятие выполнено.</w:t>
            </w:r>
          </w:p>
        </w:tc>
      </w:tr>
    </w:tbl>
    <w:p>
      <w:pPr>
        <w:pStyle w:val="Style19"/>
        <w:autoSpaceDE w:val="false"/>
        <w:spacing w:before="0" w:after="0"/>
        <w:ind w:left="709" w:hanging="0"/>
        <w:contextualSpacing/>
        <w:jc w:val="both"/>
        <w:rPr>
          <w:color w:val="000000"/>
          <w:sz w:val="26"/>
          <w:szCs w:val="26"/>
        </w:rPr>
      </w:pPr>
      <w:r>
        <w:rPr>
          <w:color w:val="000000"/>
          <w:sz w:val="26"/>
          <w:szCs w:val="26"/>
        </w:rPr>
      </w:r>
    </w:p>
    <w:p>
      <w:pPr>
        <w:pStyle w:val="Style19"/>
        <w:numPr>
          <w:ilvl w:val="0"/>
          <w:numId w:val="3"/>
        </w:numPr>
        <w:autoSpaceDE w:val="false"/>
        <w:spacing w:before="0" w:after="0"/>
        <w:ind w:left="0" w:firstLine="709"/>
        <w:contextualSpacing/>
        <w:jc w:val="both"/>
        <w:rPr/>
      </w:pPr>
      <w:r>
        <w:rPr>
          <w:color w:val="000000"/>
          <w:sz w:val="26"/>
          <w:szCs w:val="26"/>
        </w:rPr>
        <w:t>Подпрограмма 3 «Обеспечение населения муниципального района «Заполярный район» чистой водой».</w:t>
      </w:r>
    </w:p>
    <w:p>
      <w:pPr>
        <w:pStyle w:val="Normal"/>
        <w:ind w:firstLine="708"/>
        <w:jc w:val="both"/>
        <w:rPr>
          <w:color w:val="000000"/>
          <w:sz w:val="26"/>
          <w:szCs w:val="26"/>
        </w:rPr>
      </w:pPr>
      <w:r>
        <w:rPr>
          <w:color w:val="000000"/>
          <w:sz w:val="26"/>
          <w:szCs w:val="26"/>
        </w:rPr>
        <w:t xml:space="preserve">На 2018 год в рамках подпрограммы 3 запланировано финансирование </w:t>
      </w:r>
      <w:r>
        <w:rPr>
          <w:sz w:val="26"/>
          <w:szCs w:val="26"/>
        </w:rPr>
        <w:t>на выполнение мероприятий в сумме 8 791,7 тыс. рублей за счет средств районного бюджета, внебюджетные источники – 45,3 тыс. рублей</w:t>
      </w:r>
      <w:r>
        <w:rPr>
          <w:color w:val="000000"/>
          <w:sz w:val="26"/>
          <w:szCs w:val="26"/>
        </w:rPr>
        <w:t>. Исполнено в сумме – 5 919,4 тыс. рублей (67,0 % от плана на 2018 год), в том числе районный бюджет – 5 886,9 тыс. руб., внебюджетные источники 32,5 тыс. руб.</w:t>
      </w:r>
    </w:p>
    <w:p>
      <w:pPr>
        <w:pStyle w:val="Normal"/>
        <w:ind w:firstLine="708"/>
        <w:jc w:val="both"/>
        <w:rPr>
          <w:color w:val="000000"/>
          <w:sz w:val="26"/>
          <w:szCs w:val="26"/>
        </w:rPr>
      </w:pPr>
      <w:r>
        <w:rPr>
          <w:color w:val="000000"/>
          <w:sz w:val="26"/>
          <w:szCs w:val="26"/>
        </w:rPr>
      </w:r>
    </w:p>
    <w:tbl>
      <w:tblPr>
        <w:tblW w:w="9534" w:type="dxa"/>
        <w:jc w:val="left"/>
        <w:tblInd w:w="-41" w:type="dxa"/>
        <w:tblLayout w:type="fixed"/>
        <w:tblCellMar>
          <w:top w:w="0" w:type="dxa"/>
          <w:left w:w="108" w:type="dxa"/>
          <w:bottom w:w="0" w:type="dxa"/>
          <w:right w:w="108" w:type="dxa"/>
        </w:tblCellMar>
      </w:tblPr>
      <w:tblGrid>
        <w:gridCol w:w="624"/>
        <w:gridCol w:w="3537"/>
        <w:gridCol w:w="5373"/>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тбор проб и исследование воды водных объектов на паразитологические, микробиологические и санитарно-гигиенические показатели в населённых пунктах: п. Каратайка, с. Несь, п. Бугрино, с. Коткино, д. Пылемец, д. Снопа, п. Индига, с. Нижняя Пеша, д. Верхняя Пеша, п. Усть-Кара, с. Ома, д. Щелино, д. Волонга, п. Выучейский, д. Волоковая, с. Шойна, д. Кия, д. Макарово, д. Вижас, д. Белушье, д. Мгла</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МК № 0184300000418000002-0064304-01 от 16.02.2018 заключен с ФБУЗ «ЦЕНТР ГИГИЕНЫ И ЭПИДЕМИОЛОГИИ В НЕНЕЦКОМ АВТОНОМНОМ ОКРУГЕ». Стоимость контракта 3 686,78 тыс. рублей. </w:t>
            </w:r>
          </w:p>
          <w:p>
            <w:pPr>
              <w:pStyle w:val="Normal"/>
              <w:jc w:val="both"/>
              <w:rPr/>
            </w:pPr>
            <w:r>
              <w:rPr>
                <w:szCs w:val="24"/>
              </w:rPr>
              <w:t xml:space="preserve">Освоение бюджетных средств в 2018 г. составляет 2 196,8 тыс. рублей. </w:t>
            </w:r>
          </w:p>
          <w:p>
            <w:pPr>
              <w:pStyle w:val="Normal"/>
              <w:jc w:val="both"/>
              <w:rPr>
                <w:szCs w:val="24"/>
              </w:rPr>
            </w:pPr>
            <w:r>
              <w:rPr>
                <w:szCs w:val="24"/>
              </w:rPr>
              <w:t xml:space="preserve">Мероприятие выполняется в рамках муниципального контракта. По завершении мероприятия образуется значительная экономия ввиду невозможности выполнить исследования в некоторых источниках водоснабжения по причине осуществления водоснабжения населения МП ЗР «Севержилкомсервис», в обязанности которого перешёл мониторинг качества воды. </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тбор проб и исследование воды водных объектов на соли тяжёлых металлов, радиологию и пестициды в населённых пунктах: п. Каратайка, с. Несь, п. Бугрино, с. Коткино, д. Пылемец, д. Снопа, п. Индига, с. Нижняя Пеша, д. Верхняя Пеша, п. Усть-Кара, с. Ома, п. Выучейский, д. Щелино, д. Волонга, д. Волоковая, с. Шойна, д. Кия, д. Макарово, д. Вижас, д. Белушье, д. Мгла</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rPr>
              <w:t>Контракт № 0184300000418000053-0064304-02 от 06.06.2018 заключен с ООО «Экостандарт «Технические решения», освоенная сумма 395,8 тыс. руб. Экономия бюджетных средств в размере 142,1 тыс. руб. вызвана уменьшением объёма  исследуемых объектов по причине продолжения отбора и исследования проб МП ЗР "Севержилкомсервис". Контракт исполнен.</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стройство водозаборной скважины в с. Тельвиска МО "Тельвисочный сельсовет" НАО</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лючен договор на оказание услуг от 03.10.2018 с Артеевым Тимофеем Васильевичем на сумму 87,7 тыс.руб., работы выполнены и оплачены.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ведение ремонтно-восстановительных работ на станции очистки воды (БВПУ) в п. Индига</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боты выполнены МП ЗР «Севержилкомсервис» в полном объеме, оплачены.</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нтаж и обвязка станции очистки воды в п. Усть-Кара МО "Карский сельсовет" НАО.</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роприятие выполнено в полном объеме МП ЗР «Севержилкомсервис». Экономия обусловлена  выполнением ремонтно-восстановительных работ высококвалифицированным персоналом предприятия в максимально короткие сроки, что привело к снижению фактических расходов, в том числе: по командировочным расходам, на оплату труда, страховым взносам. Кроме того, стоимость приобретённого оборудования ниже запланированной.</w:t>
            </w:r>
          </w:p>
        </w:tc>
      </w:tr>
    </w:tbl>
    <w:p>
      <w:pPr>
        <w:pStyle w:val="Normal"/>
        <w:ind w:firstLine="708"/>
        <w:jc w:val="both"/>
        <w:rPr>
          <w:color w:val="000000"/>
          <w:sz w:val="26"/>
          <w:szCs w:val="26"/>
        </w:rPr>
      </w:pPr>
      <w:r>
        <w:rPr>
          <w:color w:val="000000"/>
          <w:sz w:val="26"/>
          <w:szCs w:val="26"/>
        </w:rPr>
      </w:r>
    </w:p>
    <w:p>
      <w:pPr>
        <w:pStyle w:val="Style19"/>
        <w:numPr>
          <w:ilvl w:val="0"/>
          <w:numId w:val="3"/>
        </w:numPr>
        <w:autoSpaceDE w:val="false"/>
        <w:spacing w:before="0" w:after="0"/>
        <w:ind w:left="0" w:firstLine="709"/>
        <w:contextualSpacing/>
        <w:jc w:val="both"/>
        <w:rPr>
          <w:color w:val="000000"/>
          <w:sz w:val="26"/>
          <w:szCs w:val="26"/>
        </w:rPr>
      </w:pPr>
      <w:r>
        <w:rPr>
          <w:color w:val="000000"/>
          <w:sz w:val="26"/>
          <w:szCs w:val="26"/>
        </w:rPr>
        <w:t>Подпрограмма 4 «Энергоэффективность и развитие энергетики муниципального района «Заполярный район».</w:t>
      </w:r>
    </w:p>
    <w:p>
      <w:pPr>
        <w:pStyle w:val="Normal"/>
        <w:ind w:firstLine="708"/>
        <w:jc w:val="both"/>
        <w:rPr>
          <w:sz w:val="26"/>
          <w:szCs w:val="26"/>
        </w:rPr>
      </w:pPr>
      <w:r>
        <w:rPr>
          <w:color w:val="000000"/>
          <w:sz w:val="26"/>
          <w:szCs w:val="26"/>
        </w:rPr>
        <w:t xml:space="preserve">На 2018 год в рамках подпрограммы 4 запланировано финансирование </w:t>
      </w:r>
      <w:r>
        <w:rPr>
          <w:sz w:val="26"/>
          <w:szCs w:val="26"/>
        </w:rPr>
        <w:t>на выполнение мероприятий в сумме 124 278,2 тыс. рублей, в том числе за счет средств окружного бюджета 10 000 тыс. рублей, за счет средств районного бюджета 114 217,6 тыс. рублей, внебюджетные источники – 60,6 тыс. рублей.</w:t>
      </w:r>
    </w:p>
    <w:p>
      <w:pPr>
        <w:pStyle w:val="Normal"/>
        <w:ind w:firstLine="708"/>
        <w:jc w:val="both"/>
        <w:rPr>
          <w:color w:val="000000"/>
          <w:sz w:val="26"/>
          <w:szCs w:val="26"/>
        </w:rPr>
      </w:pPr>
      <w:r>
        <w:rPr>
          <w:color w:val="000000"/>
          <w:sz w:val="26"/>
          <w:szCs w:val="26"/>
        </w:rPr>
        <w:t>Исполнение составляет 120 897,3 тыс. рублей (97,3 % от плана на 2018 год), в том числе окружной бюджет – 9 974,7 тыс. руб., районный бюджет – 110 862,8 тыс. руб., внебюджетные средства – 59,8 тыс. руб.</w:t>
      </w:r>
    </w:p>
    <w:tbl>
      <w:tblPr>
        <w:tblW w:w="9534" w:type="dxa"/>
        <w:jc w:val="left"/>
        <w:tblInd w:w="-41" w:type="dxa"/>
        <w:tblLayout w:type="fixed"/>
        <w:tblCellMar>
          <w:top w:w="0" w:type="dxa"/>
          <w:left w:w="108" w:type="dxa"/>
          <w:bottom w:w="0" w:type="dxa"/>
          <w:right w:w="108" w:type="dxa"/>
        </w:tblCellMar>
      </w:tblPr>
      <w:tblGrid>
        <w:gridCol w:w="624"/>
        <w:gridCol w:w="3537"/>
        <w:gridCol w:w="5373"/>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Cs w:val="24"/>
              </w:rPr>
            </w:pPr>
            <w:r>
              <w:rPr>
                <w:szCs w:val="24"/>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конструкция объекта «Межпоселковая ЛЭП 10 кВ: с. Нижняя Пеша – д. Волоковая, Ненецкий автономный округ»</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Выполнены работы по монтажу силового, распределительного оборудования согласно проектных решений. Установлены все промежуточные одностоечные деревянных опор ЛЭП. Установлены распределительные ячейки ЯКНО в ответвлениях ЛЭП на д. Верхняя Пёша, д. Волоковая. </w:t>
            </w:r>
          </w:p>
          <w:p>
            <w:pPr>
              <w:pStyle w:val="Normal"/>
              <w:jc w:val="both"/>
              <w:rPr/>
            </w:pPr>
            <w:r>
              <w:rPr>
                <w:szCs w:val="24"/>
              </w:rPr>
              <w:t>Произведена сборка и установка 4 –х металлических опор ЛЭП.</w:t>
            </w:r>
          </w:p>
          <w:p>
            <w:pPr>
              <w:pStyle w:val="Normal"/>
              <w:jc w:val="both"/>
              <w:rPr/>
            </w:pPr>
            <w:r>
              <w:rPr>
                <w:szCs w:val="24"/>
              </w:rPr>
              <w:t>По состоянию на 01.01.2019 работы на объекте выполнены на 95%.</w:t>
            </w:r>
          </w:p>
          <w:p>
            <w:pPr>
              <w:pStyle w:val="Normal"/>
              <w:ind w:left="36" w:hanging="0"/>
              <w:jc w:val="both"/>
              <w:rPr>
                <w:szCs w:val="24"/>
              </w:rPr>
            </w:pPr>
            <w:r>
              <w:rPr>
                <w:szCs w:val="24"/>
              </w:rPr>
              <w:t>Окончание всех работ на объекте планируется осуществить в зимний период 2019 года.</w:t>
            </w:r>
          </w:p>
          <w:p>
            <w:pPr>
              <w:pStyle w:val="Normal"/>
              <w:ind w:left="36" w:hanging="0"/>
              <w:jc w:val="both"/>
              <w:rPr>
                <w:b/>
                <w:b/>
                <w:szCs w:val="24"/>
              </w:rPr>
            </w:pPr>
            <w:r>
              <w:rPr>
                <w:szCs w:val="24"/>
              </w:rPr>
              <w:t>Запланированные средства в 2018 г. в размере 95 720,2 тыс. руб. осво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Cs w:val="24"/>
              </w:rPr>
            </w:pPr>
            <w:r>
              <w:rPr>
                <w:szCs w:val="24"/>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капитального ремонта на участке  высоковольтной и низковольтной ЛЭП в п. Красное «Объект А»</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Заключен МК №</w:t>
            </w:r>
            <w:r>
              <w:rPr/>
              <w:t xml:space="preserve"> </w:t>
            </w:r>
            <w:r>
              <w:rPr>
                <w:szCs w:val="24"/>
              </w:rPr>
              <w:t xml:space="preserve">0184300000418000123-0177398-02 от 03.09.2018 с АО «НАРЬЯН-МАРАГРОПРОМЭНЕРГО», сумма контракта </w:t>
              <w:br/>
              <w:t>1 264,2 тыс. руб. Контракт исполнен и оплачен. Экономия средств образовалась в результате проведения конкурсных процедур.</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Cs w:val="24"/>
              </w:rPr>
            </w:pPr>
            <w:r>
              <w:rPr>
                <w:szCs w:val="24"/>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работка проектной документации на строительство автоматизированной водогрейной котельной № 1 в п. Хорей-Вер</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szCs w:val="24"/>
              </w:rPr>
            </w:pPr>
            <w:r>
              <w:rPr>
                <w:szCs w:val="24"/>
              </w:rPr>
              <w:t>МК № 0184300000416000107-0291177-01 от 28.09.2016</w:t>
              <w:tab/>
              <w:t>заключен ООО «Инженерная компания «Теплогазстрой». Стоимость работ по контракту 1 340,0 тыс. рублей. Срок исполнения контракта 30.04.2017. В целях исполнения условий МК в части получения положительного заключения гос. экспертизы заключен договор с Гос. инспекцией строительного и жилищного надзора НАО от 16.01.2018 № 001-18, сумма 72,8 тыс. руб.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Cs w:val="24"/>
              </w:rPr>
            </w:pPr>
            <w:r>
              <w:rPr>
                <w:szCs w:val="24"/>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работка проектной документации на строительство автоматизированной водогрейной котельной № 2 в п. Хорей-Вер</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szCs w:val="24"/>
              </w:rPr>
            </w:pPr>
            <w:r>
              <w:rPr>
                <w:szCs w:val="24"/>
              </w:rPr>
              <w:t>МК № 0184300000416000108-0291177-01 от 28.09.2016</w:t>
              <w:tab/>
              <w:t>заключен ООО «Инженерная компания «Теплогазстрой». Стоимость работ по контракту 1 347,0 тыс. рублей. Срок исполнения контракта 30.04.2017. В целях исполнения условий МК в части получения положительного заключения гос. экспертизы заключен договор с Гос. инспекцией строительного и жилищного надзора НАО от 16.01.2018 № 001-18, сумма 74,7 тыс. руб.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Cs w:val="24"/>
              </w:rPr>
            </w:pPr>
            <w:r>
              <w:rPr>
                <w:szCs w:val="24"/>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работка проектной документации на реконструкцию наружных сетей тепло- и водоснабжения п. Амдерма</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szCs w:val="24"/>
              </w:rPr>
            </w:pPr>
            <w:r>
              <w:rPr>
                <w:szCs w:val="24"/>
              </w:rPr>
              <w:t>МК № 0184300000416000113-0195348-02 от 24.10.2016 заключен с</w:t>
              <w:tab/>
              <w:t>ООО «ВТР Инжиниринг». Срок исполнения контракта 31.03.2017. Стоимость работ по МК 2 486,8 тыс. рублей. По соглашению сторон было заключено дополнительное соглашение №1 от 08.05.2018 на уменьшение цены контракта на 20 000 руб., которые предусматривались на прохождение достоверности сметной стоимости.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Cs w:val="24"/>
              </w:rPr>
            </w:pPr>
            <w:r>
              <w:rPr>
                <w:szCs w:val="24"/>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szCs w:val="24"/>
              </w:rPr>
            </w:pPr>
            <w:r>
              <w:rPr>
                <w:szCs w:val="24"/>
              </w:rPr>
              <w:t xml:space="preserve">Заключен МК № </w:t>
            </w:r>
            <w:r>
              <w:rPr/>
              <w:t xml:space="preserve">0184300000417000045-0071785-01 </w:t>
            </w:r>
            <w:r>
              <w:rPr>
                <w:szCs w:val="24"/>
              </w:rPr>
              <w:t xml:space="preserve"> от 29.05.2017 с </w:t>
            </w:r>
            <w:r>
              <w:rPr/>
              <w:t>«АктивПроект»</w:t>
            </w:r>
            <w:r>
              <w:rPr>
                <w:szCs w:val="24"/>
              </w:rPr>
              <w:t xml:space="preserve"> на </w:t>
            </w:r>
            <w:r>
              <w:rPr/>
              <w:t>разработку проектной документации Проведение обследования ДЭС с гаражом в п. Хорей-Вер</w:t>
            </w:r>
            <w:r>
              <w:rPr>
                <w:szCs w:val="24"/>
              </w:rPr>
              <w:t xml:space="preserve">, сумма контракта – </w:t>
            </w:r>
            <w:r>
              <w:rPr/>
              <w:t xml:space="preserve">1 469,4 тыс. руб. Фактически по МК оплачено </w:t>
            </w:r>
            <w:r>
              <w:rPr>
                <w:rStyle w:val="StrongEmphasis"/>
                <w:b w:val="false"/>
              </w:rPr>
              <w:t>1 347,0 тыс.руб. Неустойка в размере 122,4 тыс. руб. оплачена напрямую в доход бюджета.</w:t>
            </w:r>
            <w:r>
              <w:rPr>
                <w:szCs w:val="24"/>
              </w:rPr>
              <w:t xml:space="preserve">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зработка проектной документации на реконструкцию тепловых сетей </w:t>
            </w:r>
          </w:p>
          <w:p>
            <w:pPr>
              <w:pStyle w:val="Normal"/>
              <w:rPr>
                <w:szCs w:val="24"/>
              </w:rPr>
            </w:pPr>
            <w:r>
              <w:rPr>
                <w:szCs w:val="24"/>
              </w:rPr>
              <w:t>в п. Харута</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Заключен муниципальный контракт №0184300000417000100 от 18.09.2017 с ООО «ИК Теплогазстрой».</w:t>
            </w:r>
          </w:p>
          <w:p>
            <w:pPr>
              <w:pStyle w:val="Normal"/>
              <w:jc w:val="both"/>
              <w:rPr>
                <w:color w:val="000000"/>
                <w:szCs w:val="24"/>
              </w:rPr>
            </w:pPr>
            <w:r>
              <w:rPr>
                <w:color w:val="000000"/>
                <w:szCs w:val="24"/>
              </w:rPr>
              <w:t>Срок исполнения МК – 30.04.2018.</w:t>
            </w:r>
          </w:p>
          <w:p>
            <w:pPr>
              <w:pStyle w:val="Normal"/>
              <w:jc w:val="both"/>
              <w:rPr/>
            </w:pPr>
            <w:r>
              <w:rPr>
                <w:color w:val="000000"/>
                <w:szCs w:val="24"/>
              </w:rPr>
              <w:t xml:space="preserve">28.12.2017 приостановил работы по причине не предоставления Заказчиком проекта планировки территории и проекта межевания. </w:t>
              <w:br/>
              <w:t>Заказчик же не смог предоставить вышеуказанные документы по причине того, что проект планировки территории и проект межевания находился в стадии разработки в Департаменте строительства, жилищно-коммунального хозяйства, энергетики и транспорта НАО (разработка ППТ и ПМТ входит в полномочия ДСЖКХ и ЭТ).</w:t>
            </w:r>
          </w:p>
          <w:p>
            <w:pPr>
              <w:pStyle w:val="Normal"/>
              <w:jc w:val="both"/>
              <w:rPr>
                <w:color w:val="000000"/>
                <w:szCs w:val="24"/>
              </w:rPr>
            </w:pPr>
            <w:r>
              <w:rPr>
                <w:color w:val="000000"/>
                <w:szCs w:val="24"/>
              </w:rPr>
              <w:t>16.05.2018 Заказчик предоставил ППТ и ПМ, с этого времени подрядчик возобновил работы.</w:t>
            </w:r>
          </w:p>
          <w:p>
            <w:pPr>
              <w:pStyle w:val="Normal"/>
              <w:jc w:val="both"/>
              <w:rPr>
                <w:color w:val="000000"/>
                <w:szCs w:val="24"/>
              </w:rPr>
            </w:pPr>
            <w:r>
              <w:rPr>
                <w:color w:val="000000"/>
                <w:szCs w:val="24"/>
              </w:rPr>
              <w:t>Проектная документация сдана на государственную экспертизу, планируемый срок выдачи документации - январь 2019 года. При выдаче  положительного заключения оплата будет произведена в 1 квартале 2019 года. Средства, выделенные в 2018 г. не осво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ГРПБ (газорегуляторный пункт блочный) в п. Красное</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rPr>
            </w:pPr>
            <w:r>
              <w:rPr>
                <w:szCs w:val="24"/>
              </w:rPr>
              <w:t xml:space="preserve">02.07.2018 заключен муниципальный контракт № </w:t>
            </w:r>
            <w:r>
              <w:rPr/>
              <w:t xml:space="preserve">0184300000418000075-0291177-01 от 02.07.2018 </w:t>
            </w:r>
            <w:r>
              <w:rPr>
                <w:szCs w:val="24"/>
              </w:rPr>
              <w:t xml:space="preserve"> с ООО «Автоспецтехника НАО». Цена контракта 2 213,9 руб. Работы выполнены, контракт исполнен.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объекта «Тепловые сети в с. Нижняя Пеша Ненецкого автономного округа»</w:t>
            </w:r>
          </w:p>
        </w:tc>
        <w:tc>
          <w:tcPr>
            <w:tcW w:w="5373" w:type="dxa"/>
            <w:tcBorders>
              <w:top w:val="single" w:sz="4" w:space="0" w:color="000000"/>
              <w:left w:val="single" w:sz="4" w:space="0" w:color="000000"/>
              <w:bottom w:val="single" w:sz="4" w:space="0" w:color="000000"/>
              <w:right w:val="single" w:sz="4" w:space="0" w:color="000000"/>
            </w:tcBorders>
          </w:tcPr>
          <w:p>
            <w:pPr>
              <w:pStyle w:val="Normal"/>
              <w:ind w:firstLine="20"/>
              <w:jc w:val="both"/>
              <w:rPr>
                <w:szCs w:val="24"/>
              </w:rPr>
            </w:pPr>
            <w:r>
              <w:rPr>
                <w:szCs w:val="24"/>
              </w:rPr>
              <w:t xml:space="preserve">По результату открытого конкурса заключен МК </w:t>
              <w:br/>
              <w:t>№ 0184300000416000034-0291177-01 на весь комплекс подрядных работ по строительству объекта «Тепловые сети в с. Нижняя Пеша Ненецкого автономного округа».</w:t>
            </w:r>
          </w:p>
          <w:p>
            <w:pPr>
              <w:pStyle w:val="Normal"/>
              <w:ind w:right="21" w:firstLine="20"/>
              <w:jc w:val="both"/>
              <w:rPr/>
            </w:pPr>
            <w:r>
              <w:rPr>
                <w:szCs w:val="24"/>
              </w:rPr>
              <w:t>Заказчик мероприятия – МКУ ЗР «Северное».</w:t>
            </w:r>
          </w:p>
          <w:p>
            <w:pPr>
              <w:pStyle w:val="Normal"/>
              <w:ind w:right="21" w:firstLine="20"/>
              <w:jc w:val="both"/>
              <w:rPr>
                <w:szCs w:val="24"/>
              </w:rPr>
            </w:pPr>
            <w:r>
              <w:rPr>
                <w:szCs w:val="24"/>
              </w:rPr>
              <w:t>Подрядчик мероприятия – ООО «Оренбург Инвест Проект».</w:t>
            </w:r>
          </w:p>
          <w:p>
            <w:pPr>
              <w:pStyle w:val="Normal"/>
              <w:ind w:firstLine="20"/>
              <w:jc w:val="both"/>
              <w:rPr/>
            </w:pPr>
            <w:r>
              <w:rPr>
                <w:szCs w:val="24"/>
              </w:rPr>
              <w:t>Цена Контракта составляет 23 198,8 тыс. руб. Сроки выполнения строительных работ:</w:t>
            </w:r>
          </w:p>
          <w:p>
            <w:pPr>
              <w:pStyle w:val="Normal"/>
              <w:ind w:firstLine="20"/>
              <w:jc w:val="both"/>
              <w:rPr>
                <w:szCs w:val="24"/>
              </w:rPr>
            </w:pPr>
            <w:r>
              <w:rPr>
                <w:szCs w:val="24"/>
              </w:rPr>
              <w:t>- срок выполнения строительно-монтажных работ: до 20 ноября 2016 года;</w:t>
            </w:r>
          </w:p>
          <w:p>
            <w:pPr>
              <w:pStyle w:val="Normal"/>
              <w:ind w:firstLine="20"/>
              <w:jc w:val="both"/>
              <w:rPr>
                <w:szCs w:val="24"/>
              </w:rPr>
            </w:pPr>
            <w:r>
              <w:rPr>
                <w:szCs w:val="24"/>
              </w:rPr>
              <w:t>- срок ввода объекта в эксплуатацию: до 20 декабря 2016 года.</w:t>
            </w:r>
          </w:p>
          <w:p>
            <w:pPr>
              <w:pStyle w:val="Normal"/>
              <w:ind w:firstLine="20"/>
              <w:jc w:val="both"/>
              <w:rPr/>
            </w:pPr>
            <w:r>
              <w:rPr>
                <w:szCs w:val="24"/>
              </w:rPr>
              <w:t>Указанный муниципальный контракт в установленные сроки не выполнен, в связи с этим 17 ноября 2017 года контракт был расторгнут в одностороннем порядке.</w:t>
            </w:r>
          </w:p>
          <w:p>
            <w:pPr>
              <w:pStyle w:val="Normal"/>
              <w:ind w:firstLine="709"/>
              <w:jc w:val="both"/>
              <w:rPr>
                <w:color w:val="FF0000"/>
                <w:szCs w:val="24"/>
              </w:rPr>
            </w:pPr>
            <w:r>
              <w:rPr>
                <w:szCs w:val="24"/>
              </w:rPr>
              <w:t>Заключен договор № 43у/2018 от 06.08.2018 с ИП Полосков А.А. на оформление технического плана, сумма договора 30,0 тыс. руб. Заключен договор № 38пд/2018 от 22.08.2018 с МП ЗР «Севержилкомсервис» на завершение строительства объекта "Тепловые сети в с. Нижняя Пеша Ненецкого автономного округа" на сумму 51,3 тыс. руб.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хническое перевооружение газовой котельной объекта «Строительство очистных сооружений производительностью 2500 м3 в сутки в п. Искателей» с разработкой проектной документации</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ключен муниципальный контракт № 0184300000417000132-0291177-02 от 25.01.2018 с ООО  «Энергетическая компания «Маяк». Срок исполнения контракта 31.08.2018. Цена контракта 3 193,6 тыс. руб. </w:t>
            </w:r>
          </w:p>
          <w:p>
            <w:pPr>
              <w:pStyle w:val="Normal"/>
              <w:jc w:val="both"/>
              <w:rPr>
                <w:szCs w:val="24"/>
              </w:rPr>
            </w:pPr>
            <w:r>
              <w:rPr>
                <w:szCs w:val="24"/>
              </w:rPr>
              <w:t xml:space="preserve">Часть работ принята, фактически оплачено </w:t>
            </w:r>
            <w:r>
              <w:rPr>
                <w:rStyle w:val="StrongEmphasis"/>
                <w:b w:val="false"/>
              </w:rPr>
              <w:t>2 815,9 тыс. руб. Окончательный расчет с подрядчиком планируется на 2019 г.</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ЛЭП в с. Шойна МО «Шоинский сельсовет»</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монт произведен МП ЗР «Севержилкомсервис». Работы выполнены в полном объеме и оплачены. Экономия за счет того, что фактические расходы меньше запланированных.</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ТП-10/0,4 кВ (мощностью 100, 160, 250, 400 кВА) для капитального ремонта ЛЭП в с.Коткино</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боты выполнены МП ЗР «Севержилкомсервис» в полном объеме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пор деревянных С2 (199 шт.) для капитального ремонта ЛЭП в с. Коткино</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боты выполнены МП ЗР «Севержилкомсервис» в полном объеме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ЛЭП в п. Красное (объект B, C, D, E)</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ключен контракт № </w:t>
            </w:r>
            <w:r>
              <w:rPr/>
              <w:t>0184300000418000154-0177398-01 от 15.12.2018 с АО «Агропромэнерго». Цена контракта 5 206,1 тыс. руб. Работы выполнены, контракт исполнен.</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гидравлической промывке, испытаний на плотность и прочность системы отопления потребителей тепловой энергии</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освоенные средства в сумме 639,8 тыс. руб. по МО «Посёлок Амдерма» НАО  ввиду того, что на территории муниципального образования имеется управляющая компания МУП «Амдермасервис» работы были выполнены в рамках договоров на управление домами (то есть силами управляющей организации).                                                       МО «Великовисочный сельсовет» НАО, остаток лимитов в сумме 29,0 тыс. руб., в связи с тем, что при выполнении работ учтена фактическая площадь жилых домов, которая оказалась меньше запланированной.                                                                                                                                                 МО «Тельвисочный сельсовет» НАО, остаток лимитов в сумме 54,0 тыс. руб., в связи с тем, что при выполнении работ учтена фактическая площадь жилых домов, которая оказалась меньше запланированной.                                                                                                                                                                               МО «Юшарский сельсовет» НАО, неосвоено средств в сумме 28,3 тыс. руб., в связи с тем, что при выполнении работ учтена фактическая площадь жилых домов, которая оказалась меньше запланированной.                                                                                                                                                                                                 Кроме того, экономия в размере 0,4 тыс. руб. образовалась в связи с тем, что фактические расходы ниже запланированных (в МО  «Омский сельсовет» НАО, МО «Пешский сельсовет» НАО, МО «Пустозерский сельсовет» НАО, МО «Хорей-Верский сельсовет» НАО, МО «Хоседа-Хардский сельсовет» НАО).</w:t>
            </w:r>
          </w:p>
        </w:tc>
      </w:tr>
    </w:tbl>
    <w:p>
      <w:pPr>
        <w:pStyle w:val="Style19"/>
        <w:autoSpaceDE w:val="false"/>
        <w:spacing w:before="0" w:after="0"/>
        <w:ind w:left="851" w:hanging="0"/>
        <w:contextualSpacing/>
        <w:jc w:val="both"/>
        <w:rPr>
          <w:color w:val="000000"/>
          <w:sz w:val="26"/>
          <w:szCs w:val="26"/>
        </w:rPr>
      </w:pPr>
      <w:r>
        <w:rPr>
          <w:color w:val="000000"/>
          <w:sz w:val="26"/>
          <w:szCs w:val="26"/>
        </w:rPr>
      </w:r>
    </w:p>
    <w:p>
      <w:pPr>
        <w:pStyle w:val="Style19"/>
        <w:autoSpaceDE w:val="false"/>
        <w:spacing w:before="0" w:after="0"/>
        <w:ind w:left="851" w:hanging="0"/>
        <w:contextualSpacing/>
        <w:jc w:val="both"/>
        <w:rPr>
          <w:color w:val="000000"/>
          <w:sz w:val="26"/>
          <w:szCs w:val="26"/>
        </w:rPr>
      </w:pPr>
      <w:r>
        <w:rPr>
          <w:color w:val="000000"/>
          <w:sz w:val="26"/>
          <w:szCs w:val="26"/>
        </w:rPr>
      </w:r>
    </w:p>
    <w:p>
      <w:pPr>
        <w:pStyle w:val="Style19"/>
        <w:numPr>
          <w:ilvl w:val="0"/>
          <w:numId w:val="3"/>
        </w:numPr>
        <w:autoSpaceDE w:val="false"/>
        <w:spacing w:before="0" w:after="0"/>
        <w:ind w:left="0" w:firstLine="851"/>
        <w:contextualSpacing/>
        <w:jc w:val="both"/>
        <w:rPr/>
      </w:pPr>
      <w:r>
        <w:rPr>
          <w:color w:val="000000"/>
          <w:sz w:val="26"/>
          <w:szCs w:val="26"/>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p>
      <w:pPr>
        <w:pStyle w:val="Normal"/>
        <w:ind w:firstLine="708"/>
        <w:jc w:val="both"/>
        <w:rPr>
          <w:color w:val="000000"/>
          <w:sz w:val="26"/>
          <w:szCs w:val="26"/>
        </w:rPr>
      </w:pPr>
      <w:r>
        <w:rPr>
          <w:color w:val="000000"/>
          <w:sz w:val="26"/>
          <w:szCs w:val="26"/>
        </w:rPr>
        <w:t xml:space="preserve">На 2018 год в рамках подпрограммы 5 запланировано финансирование </w:t>
      </w:r>
      <w:r>
        <w:rPr>
          <w:sz w:val="26"/>
          <w:szCs w:val="26"/>
        </w:rPr>
        <w:t xml:space="preserve">на выполнение мероприятий в сумме 235 809,4 тыс. рублей за счет средств районного </w:t>
      </w:r>
      <w:r>
        <w:rPr>
          <w:color w:val="000000"/>
          <w:sz w:val="26"/>
          <w:szCs w:val="26"/>
        </w:rPr>
        <w:t>бюджета. Кассовое исполнение на 01.01.2019 составляет 201 277,8 тыс. рублей за счет средств районного бюджета или 85,4 % от плана на 2018 г.</w:t>
      </w:r>
    </w:p>
    <w:p>
      <w:pPr>
        <w:pStyle w:val="Style19"/>
        <w:autoSpaceDE w:val="false"/>
        <w:spacing w:before="0" w:after="0"/>
        <w:ind w:left="709" w:hanging="0"/>
        <w:contextualSpacing/>
        <w:jc w:val="both"/>
        <w:rPr>
          <w:color w:val="000000"/>
          <w:sz w:val="26"/>
          <w:szCs w:val="26"/>
        </w:rPr>
      </w:pPr>
      <w:r>
        <w:rPr>
          <w:color w:val="000000"/>
          <w:sz w:val="26"/>
          <w:szCs w:val="26"/>
        </w:rPr>
      </w:r>
    </w:p>
    <w:tbl>
      <w:tblPr>
        <w:tblW w:w="9534" w:type="dxa"/>
        <w:jc w:val="left"/>
        <w:tblInd w:w="-41" w:type="dxa"/>
        <w:tblLayout w:type="fixed"/>
        <w:tblCellMar>
          <w:top w:w="0" w:type="dxa"/>
          <w:left w:w="108" w:type="dxa"/>
          <w:bottom w:w="0" w:type="dxa"/>
          <w:right w:w="108" w:type="dxa"/>
        </w:tblCellMar>
      </w:tblPr>
      <w:tblGrid>
        <w:gridCol w:w="756"/>
        <w:gridCol w:w="2672"/>
        <w:gridCol w:w="6106"/>
      </w:tblGrid>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Обследование и корректировка проектной документации для строительства объекта «Школа-сад в п. Индига»</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Заключен муниципальный контракт № 0184300000417000012 от 04.04.2017 с ООО «СтройКом» на сумму 4 200,0 тыс. руб.</w:t>
            </w:r>
          </w:p>
          <w:p>
            <w:pPr>
              <w:pStyle w:val="Normal"/>
              <w:ind w:left="36" w:hanging="0"/>
              <w:jc w:val="both"/>
              <w:rPr>
                <w:color w:val="FF0000"/>
                <w:szCs w:val="24"/>
              </w:rPr>
            </w:pPr>
            <w:r>
              <w:rPr>
                <w:szCs w:val="24"/>
              </w:rPr>
              <w:t>Оплата по контракту 1 974,5 тыс. руб. Между МКУ ЗР «Северное» и Подрядчиком заключено мировое соглашение о расторжении контракта, оплата по контракту составляет 1 974,5 тыс. руб.</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объекта «Школа на 300 мест в п. Красное»</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Договоры подряда № 039-2017; № 040-2017; № 041-2017; № 042-2017; № 043-2017; № 044-2017; № 045-2017 от  25.09.2017</w:t>
              <w:tab/>
              <w:t>заключены с ООО «СМП-83». Работы выполнены и оплачены в сумме 480,8 тыс. руб. Мероприятие вы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Обследование незавершенного строительством объекта «Школа-сад на 80 мест в п. Бугрино МО «Колгуевский сельсовет» НАО</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szCs w:val="24"/>
              </w:rPr>
              <w:t>Мероприятие не выполнено. Остаток средств в связи с тем, что идёт нарушение сроков по муниципальному контракту №0184300000418000023 от 30.03.2018. Проектная документация сдана на государственную экспертизу. Планируемый срок выдачи документации – январь 2019 г.</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дополнительных работ на объекте «Школа на 100 мест в с. Тельвиска Ненецкого автономного округа» с целью передачи в государственную собственность</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о договорам подряда с ООО «Стройуниверсал», ИП Дудников С.М. выполнены следующие работы на объекте: переоборудование снарядной в помещение для уборочного инвентаря, окраска стен и потолков в помещениях медблока, установка калитки, облицовка стен керамической плиткой, приобретение и установка жалюзи. Работы выполнены и оплачены. Денежные средства в сумме 482,5 тыс. руб. освоены, мероприятие вы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оставление субсидий на возмещение недополученных доходов, возникающих при оказании населению услуг общественных бань (Юр. лица и ИП, определяемые в соответствии с законодательством РФ)</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ероприятие выполнено полностью.  Заключены соглашения на предоставление субсидии на в</w:t>
            </w:r>
            <w:r>
              <w:rPr>
                <w:bCs/>
                <w:szCs w:val="24"/>
              </w:rPr>
              <w:t>озмещение недополученных доходов, возникающих при оказании сельскому населению услуг общественных бань</w:t>
            </w:r>
            <w:r>
              <w:rPr>
                <w:szCs w:val="24"/>
              </w:rPr>
              <w:t xml:space="preserve"> с МП ЗР «Севержилкомсервис», ООО «Ремстрой плюс НАО», ООО «Тарана»</w:t>
            </w:r>
          </w:p>
        </w:tc>
      </w:tr>
      <w:tr>
        <w:trPr>
          <w:trHeight w:val="70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6</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Предоставление  МО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По МО «ГП «РП Искателей» - с июля 2018 г. по октябрь 2018 г. общественная баня была закрыта на проведение капитального ремонта, в связи с чем сумма в размере 2 320,6 тыс. руб. не освоена. Остаток лимитов по другим муниципальным образованиям обусловлен снижением потребности населения в услуге. </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7</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Приобретение бани в д. Белушье</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 xml:space="preserve">Договор № 1 от 10.04.2018 заключен с ИП Канев В.Н. на приобретение бани в д. Белушье. Стоимость бани составляет 1 100,0 тыс. рублей. Контракт исполнен, оплачен. </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Текущий ремонт общественной бани в п. Красное</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Ремонт общественной бани в п. Красное разделен на 9 этапов. По каждому этапу заключены прямые договоры с ООО «СМП-83», общая сумма договоров составляет 844,7 тыс. рублей. Договоры исполнены и оплачены.</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9</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Ремонт помещений бани и наружных инженерных сетей к бане в п. Амдерма</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 xml:space="preserve">Заключен контракт № </w:t>
            </w:r>
            <w:r>
              <w:rPr/>
              <w:t>0184300000418000124-0291177-0 от 06.09.2018 с ИП Кузнецов А.В. на сумму 917,9 тыс. руб. Работы выполнены и оплачены. Экономия в сумме 82,6 тыс. руб. образовалась в связи с тем, что фактические расходы ниже запланированных по акту приёмки (корректировка объема работ). Мероприятие вы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10</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Текущий ремонт общественной бани в с. Тельвиска</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С ИП Ахмедов Джамшеджон Бободжонович заключены договоры № 1 от 01.11.2018, № 2 от 01.11.2018, № 3 от 01.11.2018, № 4 от 01.11.2018, № 5 от 01.11.2018, № 6 от 01.11.2018, № 7 от 01.11.2018, № 8 от 01.11.2018, № 9 от 01.11.2018, № 10 от 01.11.2018, № 11 от 01.11.2018, № 12 от 01.11.2018, общая сумма договоров составляет 1 148,2 тыс. руб. Работы выполнены и оплачены.</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1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Ремонт общественных бань, находящихся в муниципальной собственности МО «Муниципальный район «Заполярный район»</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 xml:space="preserve">Государственной инспекцией строительного и жилищного надзора НАО проведена достоверность сметной стоимости капитального ремонта объекта «Общественная баня в п. Хорей-Вер», сумма 10 ,0 тыс. руб. </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1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Ремонт общественной бани в п. Каратайка</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 xml:space="preserve">Заключен контракт № </w:t>
            </w:r>
            <w:r>
              <w:rPr/>
              <w:t>0184300000418000106-0291177-01 от 23.07.2018 с ООО «М-СЕРВИС», цена контракта составляет 602,4 тыс. руб. Работы выполнены, контракт исполнен. Мероприятие ис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1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Благоустройство территорий поселений</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аботы по благоустройству территорий поселений выполнены не в полном объеме, остаток средств составляет 268,0 тыс. руб.</w:t>
            </w:r>
          </w:p>
          <w:p>
            <w:pPr>
              <w:pStyle w:val="Normal"/>
              <w:jc w:val="both"/>
              <w:rPr/>
            </w:pPr>
            <w:r>
              <w:rPr>
                <w:szCs w:val="24"/>
              </w:rPr>
              <w:t>По МО «Юшарский сельсовет» НАО, ввиду позднего завоза строительных материалов мероприятие выполнено частично, проведение общестроительных работ по восстановлению мостовых планируется выполнить в 2019 году, остаток неизрасходованных средств составил 167,0 тыс. руб.  </w:t>
            </w:r>
          </w:p>
          <w:p>
            <w:pPr>
              <w:pStyle w:val="Normal"/>
              <w:jc w:val="both"/>
              <w:rPr/>
            </w:pPr>
            <w:r>
              <w:rPr>
                <w:szCs w:val="24"/>
              </w:rPr>
              <w:t>МО «Андегский сельсовет» НАО, не освоены средства в сумме 81,1 тыс. руб., в связи с  оплатой мероприятия за счет средств бюджета МО.</w:t>
            </w:r>
          </w:p>
          <w:p>
            <w:pPr>
              <w:pStyle w:val="Normal"/>
              <w:jc w:val="both"/>
              <w:rPr>
                <w:szCs w:val="24"/>
              </w:rPr>
            </w:pPr>
            <w:r>
              <w:rPr>
                <w:szCs w:val="24"/>
              </w:rPr>
              <w:t> </w:t>
            </w:r>
            <w:r>
              <w:rPr>
                <w:szCs w:val="24"/>
              </w:rPr>
              <w:t>Кроме, того экономия в сумме 19,9 тыс. руб., образовалась в связи с тем, что фактические расходы ниже запланированных</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14</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Уличное освещение</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Мероприятие выполнено. Экономия по межбюджетным трансфертам, предоставляемым муниципальным образованиям обусловлена рядом факторов:</w:t>
            </w:r>
          </w:p>
          <w:p>
            <w:pPr>
              <w:pStyle w:val="Normal"/>
              <w:jc w:val="both"/>
              <w:rPr/>
            </w:pPr>
            <w:r>
              <w:rPr>
                <w:color w:val="000000"/>
                <w:szCs w:val="24"/>
              </w:rPr>
              <w:t>- снижение потребления электроэнергии  в связи с заменой уличных фонарей на энергосберегающие уличные светильники;</w:t>
            </w:r>
          </w:p>
          <w:p>
            <w:pPr>
              <w:pStyle w:val="Normal"/>
              <w:jc w:val="both"/>
              <w:rPr>
                <w:color w:val="000000"/>
                <w:szCs w:val="24"/>
              </w:rPr>
            </w:pPr>
            <w:r>
              <w:rPr>
                <w:color w:val="000000"/>
                <w:szCs w:val="24"/>
              </w:rPr>
              <w:t xml:space="preserve">- снижение потребления электроэнергии  в связи с выходом из строя части осветительных приборов уличного освещения;                                 </w:t>
            </w:r>
          </w:p>
          <w:p>
            <w:pPr>
              <w:pStyle w:val="Normal"/>
              <w:jc w:val="both"/>
              <w:rPr>
                <w:color w:val="000000"/>
                <w:szCs w:val="24"/>
              </w:rPr>
            </w:pPr>
            <w:r>
              <w:rPr>
                <w:color w:val="000000"/>
                <w:szCs w:val="24"/>
              </w:rPr>
              <w:t xml:space="preserve">- при расчете лимитов на 2018 год  применялся прогнозный тариф по электроэнергии, который оказался выше установленного; </w:t>
            </w:r>
          </w:p>
          <w:p>
            <w:pPr>
              <w:pStyle w:val="Normal"/>
              <w:jc w:val="both"/>
              <w:rPr>
                <w:color w:val="000000"/>
                <w:szCs w:val="24"/>
              </w:rPr>
            </w:pPr>
            <w:r>
              <w:rPr>
                <w:color w:val="000000"/>
                <w:szCs w:val="24"/>
              </w:rPr>
              <w:t>- Администрацией МО "Поселок Амдерма" НАО не был заключен договор с МП ЗР "Севержилкомсервис" на оказание услуги по уличному освещению на территории п. Амдерма, в связи с этим затраты на данные цели за период  с июня по декабрь 2018 г. не возмещались.</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1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Обследование моста ТММ-60 в п. Красное</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В соответствии с договорами от 01.11.2018 № 29-03/18 и от 05.11.2018 № 14-03/18 работы по обследованию моста ТММ-60 в п. Красное ( в т.ч. выполнение инженерных изысканий) исполнены ООО «ТрансПроект-Инжиниринг», общая сумма договоров составляет 200,0 тыс. руб. Неосвоенные средства в сумме 44,0 тыс. руб. в результате заключения прямых договоров с подрядчиками.</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16</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Приобретение, замена и установка светильников уличного освещения в поселениях</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Мероприятие выполнено частично. Между Администрацией МО «Карский сельсовет» НАО и МП ЗР «Севержилкомсервис» в сентябре 2018 года заключен договор на поставку и замену светильников уличного освещения в п. Усть-Кара в количестве 50 штук. Сумма договора составила 244,0 тыс. руб. срок исполнения договора истекает в январе 2019 года, в связи с чем мероприятие будет выполнено в 2019 году. Кроме этого межбюджетный трансферт  в размере 88,8 тыс. руб. предусмотрен МО «Посёлок Амдерма» НАО, специалистами Администрации Заполярного района был направлен запрос о предоставлении необходимых пояснений по реализации указанного мероприятия, информация Администрацией муниципального образования не представлена, заявка на финансирование не направлялась, дополнительное соглашение в рамках которого предусматривалось финансирование указанного мероприятия со стороны Администрации муниципального образования не подписа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Покраска фасада объекта культурного наследия регионального значения «Благовещенская церковь» в с. Несь</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Заключены договоры №10 от 03.07.2018, №11 от 03.07.2018, №12 от 06.07.2018, №13 от 06.07.2018, №14 от 06.07.2018  с ИП Игумнова В.С., общая сумма договоров 468,3 тыс. руб. Мероприятие ис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Завершение строительства объекта «Спортивное сооружение с универсальным игровым залом </w:t>
            </w:r>
          </w:p>
          <w:p>
            <w:pPr>
              <w:pStyle w:val="Normal"/>
              <w:rPr>
                <w:szCs w:val="24"/>
              </w:rPr>
            </w:pPr>
            <w:r>
              <w:rPr>
                <w:szCs w:val="24"/>
              </w:rPr>
              <w:t>в п. Амдерма НАО» с реконструкцией существующих несущих конструкци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Мероприятие не выполнено в полном объеме. Муниципальный контракт №0184300000417000040-0291177-03 заключен с ООО «КТА.ЛЕС» 13.06.2017, срок сдачи объекта 01.10.2018. В связи с затягиванием строительства и не выполнением взятых на себя обязательств по контракту в адрес подрядчика направлены претензии № 01/1337 от 13.09.2018; № 01/1438 от 10.10.2018 о просрочке исполнения обязательств по муниципальному контракту; № 01/1578 от 09.11.2018 с требованием предоставить информацию о сроках завершения работ, а также исковое заявление № 91-1652 от 21.11.2018 о расторжении контракта в одностороннем порядке в связи с неисполнением подрядчиком обязательств по контракту. Первое судебное заседание (предварительное слушание) назначено на 24 января 2019 года. </w:t>
            </w:r>
          </w:p>
          <w:p>
            <w:pPr>
              <w:pStyle w:val="Normal"/>
              <w:jc w:val="both"/>
              <w:rPr>
                <w:szCs w:val="24"/>
                <w:highlight w:val="yellow"/>
              </w:rPr>
            </w:pPr>
            <w:r>
              <w:rPr>
                <w:szCs w:val="24"/>
              </w:rPr>
              <w:t>По состоянию на 01.01.2019 на объекте работает бригада из 8 человек, произведен монтаж фундаментов, металлических конструкций каркаса, монтаж плит перекрытий, монтаж стеновых и кровельных сэндвич-панелей, наружное электроснабжение. Выполнено устройство оконных и дверных проемов. Работы ведутся с отставанием от графика производства работ по причине простоя работ в зимний период 2017-2018 годов, долгое комплектование баржи и затяжной перевахтовке, отсутствие авиарейса Нарьян-Мар-Амдерма в период с 23.11.2018 по 08.12.2018 в связи с погодными условиями.</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szCs w:val="24"/>
              </w:rPr>
              <w:t>Строительный контроль на строящемся объекте «Спортивное сооружение с универсальным игровым залом в п. Амдерма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Муниципальные контракты № 33у/2017 от 08.12.2017 , </w:t>
            </w:r>
            <w:r>
              <w:rPr>
                <w:szCs w:val="24"/>
              </w:rPr>
              <w:t>55у/2018 от 12.11.2018</w:t>
            </w:r>
            <w:r>
              <w:rPr>
                <w:rFonts w:cs="Arial" w:ascii="Arial" w:hAnsi="Arial"/>
                <w:color w:val="004200"/>
                <w:sz w:val="18"/>
                <w:szCs w:val="18"/>
              </w:rPr>
              <w:t xml:space="preserve"> </w:t>
            </w:r>
            <w:r>
              <w:rPr>
                <w:color w:val="000000"/>
                <w:szCs w:val="24"/>
              </w:rPr>
              <w:t>заключены с ГУП НАО «НКЭС», общая сумма 97,9 тыс. руб. Контракты исполнены. Мероприятие вы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емонтные работы на объекте «Культурно-досуговое учреждение в п. Выучейски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МК №</w:t>
            </w:r>
            <w:r>
              <w:rPr/>
              <w:t xml:space="preserve"> 01843000004180000130 от 07.09.2018 (на переустановку окон) и № 0184300000418000155 от 27.11.2018 (на выполнение работ по замене и монтажу насосной станции в КДУ п.Выучейский) с ИП Ружников О.А., общая цена контрактов 260,9 тыс. руб. Работы выполнены, контракты исполнены. </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емонтные работы на объекте «Культурно-досуговое учреждение в д. Вижас»</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МКУ ЗР «Северное» заключен договор № 17ПД2018 от 15.06.2018 с МП ЗР «Севержилкомсервис» на выполнение ремонтных работ. Срок исполнения работ до 15.07.2018. Стоимость работ составляет 80,2 тыс. рублей. Работы выполнены и оплачены.</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емонтные работы на объекте «Корпус школы на 110 мест в с. Нижняя Пеша Ненецкого автономного округа»</w:t>
            </w:r>
          </w:p>
        </w:tc>
        <w:tc>
          <w:tcPr>
            <w:tcW w:w="6106" w:type="dxa"/>
            <w:tcBorders>
              <w:top w:val="single" w:sz="4" w:space="0" w:color="000000"/>
              <w:left w:val="single" w:sz="4" w:space="0" w:color="000000"/>
              <w:bottom w:val="single" w:sz="4" w:space="0" w:color="000000"/>
              <w:right w:val="single" w:sz="4" w:space="0" w:color="000000"/>
            </w:tcBorders>
          </w:tcPr>
          <w:tbl>
            <w:tblPr>
              <w:tblW w:w="5879" w:type="dxa"/>
              <w:jc w:val="left"/>
              <w:tblInd w:w="0" w:type="dxa"/>
              <w:tblLayout w:type="fixed"/>
              <w:tblCellMar>
                <w:top w:w="0" w:type="dxa"/>
                <w:left w:w="0" w:type="dxa"/>
                <w:bottom w:w="0" w:type="dxa"/>
                <w:right w:w="0" w:type="dxa"/>
              </w:tblCellMar>
            </w:tblPr>
            <w:tblGrid>
              <w:gridCol w:w="5856"/>
              <w:gridCol w:w="23"/>
            </w:tblGrid>
            <w:tr>
              <w:trPr/>
              <w:tc>
                <w:tcPr>
                  <w:tcW w:w="5856" w:type="dxa"/>
                  <w:tcBorders/>
                  <w:vAlign w:val="center"/>
                </w:tcPr>
                <w:p>
                  <w:pPr>
                    <w:pStyle w:val="Normal"/>
                    <w:jc w:val="both"/>
                    <w:rPr/>
                  </w:pPr>
                  <w:r>
                    <w:rPr>
                      <w:szCs w:val="24"/>
                    </w:rPr>
                    <w:t>МКУ ЗР «Северное» заключены договоры: № 30ПД2018 от 08.05.2018; № 31ПД2018 от 08.05.2018; № 32ПД2018 от 08.05.2018; № 33ПД2018 от 08.05.2018 с МП ЗР «Севержилкомсервис» на выполнение ремонтных работ. Стоимость работ составляет 360,3 тыс. рублей. В ходе исполнения договора и исключения некоторых видов работ сумма договоров уменьшена до 116,5 тыс. руб. Данные средства освоены. Также заключен контракт от 28.06.2018 №0184300000418000070-0291177-02</w:t>
                  </w:r>
                </w:p>
              </w:tc>
              <w:tc>
                <w:tcPr>
                  <w:tcW w:w="23" w:type="dxa"/>
                  <w:tcBorders/>
                  <w:vAlign w:val="center"/>
                </w:tcPr>
                <w:p>
                  <w:pPr>
                    <w:pStyle w:val="Normal"/>
                    <w:snapToGrid w:val="false"/>
                    <w:rPr>
                      <w:szCs w:val="24"/>
                    </w:rPr>
                  </w:pPr>
                  <w:r>
                    <w:rPr>
                      <w:szCs w:val="24"/>
                    </w:rPr>
                  </w:r>
                </w:p>
              </w:tc>
            </w:tr>
          </w:tbl>
          <w:p>
            <w:pPr>
              <w:pStyle w:val="Normal"/>
              <w:jc w:val="both"/>
              <w:rPr>
                <w:szCs w:val="24"/>
                <w:highlight w:val="yellow"/>
              </w:rPr>
            </w:pPr>
            <w:r>
              <w:rPr>
                <w:szCs w:val="24"/>
              </w:rPr>
              <w:t>с ООО «М-Сервис», цена контракта 333,3 руб. Мероприятие вы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роведение ремонта постамента памятника ветеранам Великой Отечественной войны в п. Выучейский МО «Тимански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лючен договор подряда № 325/РУ-2018 с МП ЗР «Севержилкомсервис», сумма договора 90,1 тыс. руб. Договор исполнен и оплачен.</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w:t>
            </w:r>
          </w:p>
        </w:tc>
        <w:tc>
          <w:tcPr>
            <w:tcW w:w="87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szCs w:val="24"/>
              </w:rPr>
              <w:t>Раздел 8. Проведение кадастровых работ, оформление правоустанавливающих документов на земельные участки под объектами инфраструктуры</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межевого плана на земельный участок под размещение кладбища в п. Бугрино МО «Колгуевски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Договор № 3391117 от 29.11.2017 заключен с ИП Полосков А.А. на сумму 20,0 тыс. руб. Работы выполнены и оплачены. </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szCs w:val="24"/>
              </w:rPr>
              <w:t>24.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технических планов на 12 колодцев, находящихся на территории МО «Пешски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4"/>
              </w:rPr>
            </w:pPr>
            <w:r>
              <w:rPr>
                <w:szCs w:val="24"/>
              </w:rPr>
              <w:t>Мероприятие выполнено частично по причине отсутствия возможности изготовить технические планы под колодцы в д. Верхняя Пеша, д. Белушье, д. Волонга, д. Волоковая ввиду несоответствия вида разрешённого использования земельных участков. Администрацией поселения направлено обращения в органы государственной власти с целью внесения изменений в градостроительную документацию поселения. Завершить мероприятие планируется в 2019 году после внесения изменений. В соответствии с договорами № 8301-011-82 от 11.12.2018 и № 8301-011-83 от 11.12.2018, заключенными с АО «Ростехинвентаризация-Федеральное БТИ» изготовлены технические планы на 3 колодца в с. Нижняя Пеша. Сумма договоров составляет 104,0 тыс. руб.</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szCs w:val="24"/>
              </w:rPr>
              <w:t>24.3</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технических планов на 3 колодца, находящихся на территории МО «Шоински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cyan"/>
              </w:rPr>
            </w:pPr>
            <w:r>
              <w:rPr>
                <w:color w:val="000000"/>
                <w:szCs w:val="24"/>
              </w:rPr>
              <w:t>Заключен договор № ТП790818 от 03.08.2018 с ИП Полосков А.А., сумма договора 45,0 тыс. руб. Договор исполнен и оплачен.</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Проведение кадастровых работ по формированию земельных участков </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Планировалось в 2018 г. проведение кадастровых работ по следующим объектам:</w:t>
            </w:r>
          </w:p>
          <w:p>
            <w:pPr>
              <w:pStyle w:val="Normal"/>
              <w:jc w:val="both"/>
              <w:rPr/>
            </w:pPr>
            <w:r>
              <w:rPr>
                <w:color w:val="000000"/>
                <w:szCs w:val="24"/>
              </w:rPr>
              <w:t xml:space="preserve">- «Обследование и корректировка проектной документации для строительства обьекта «Школа-сад  в п. Индига». Между МКУ ЗР «Северное» и ООО «СтройКом» заключен МК  «Обследование и корректировка проектной документации для строительства обьекта «Школа-сад  в п. Индига». Площадь выделенного земельного участка составляет 8910 кв.м., но данной площади недостаточно для размещения элементов инфраструктуры, было принято решение выделить дополнительный земельный участок площадью 2119 кв.м. </w:t>
            </w:r>
          </w:p>
          <w:p>
            <w:pPr>
              <w:pStyle w:val="Normal"/>
              <w:jc w:val="both"/>
              <w:rPr>
                <w:color w:val="000000"/>
                <w:szCs w:val="24"/>
              </w:rPr>
            </w:pPr>
            <w:r>
              <w:rPr>
                <w:color w:val="000000"/>
                <w:szCs w:val="24"/>
              </w:rPr>
              <w:t>В соответствии с представленными коммерческими предложениями стоимость работ по межеванию двух дополнительных земельных участков в п. Индига составляет 40,0 тыс. руб. Заключены договоры с ИП Полосков А.А. Договор 27у/2018 от 15.05.2018, Договор 28у/2018 от 15.05.2018. общая сумма договоров 40,0 тыс. руб.;</w:t>
            </w:r>
          </w:p>
          <w:p>
            <w:pPr>
              <w:pStyle w:val="Normal"/>
              <w:jc w:val="both"/>
              <w:rPr/>
            </w:pPr>
            <w:r>
              <w:rPr>
                <w:color w:val="000000"/>
                <w:szCs w:val="24"/>
              </w:rPr>
              <w:t xml:space="preserve">- «Разработка проектной документации на модернизацию центральной котельной в п.Харута»; Между МКУ ЗР «Северное» и ООО «ИК Теплогазстрой» заключен МК  «Разработка проектной документации на модернизацию центральной котельной в п.Харута». Администраций Заполярного района по договору безвозмездного срочного пользования был предоставлен земельный участок площадью 1500 </w:t>
            </w:r>
            <w:r>
              <w:rPr>
                <w:szCs w:val="24"/>
              </w:rPr>
              <w:t>кв.м., а по проектному решению необходим участок площадью 2800 кв.м.</w:t>
            </w:r>
          </w:p>
          <w:p>
            <w:pPr>
              <w:pStyle w:val="Normal"/>
              <w:jc w:val="both"/>
              <w:rPr>
                <w:color w:val="000000"/>
                <w:szCs w:val="24"/>
              </w:rPr>
            </w:pPr>
            <w:r>
              <w:rPr>
                <w:szCs w:val="24"/>
              </w:rPr>
              <w:t>В соответствии с представленными коммерческими предложениями стоимость работ по межеванию дополнительного земельного участка в п. Харута составляет 20,0 тыс. рублей. Заключен Контракт 0184300000418000035 от 26.04.2018 с ИП Демин А.А. на сумму 20,0 тыс. руб.</w:t>
            </w:r>
          </w:p>
          <w:p>
            <w:pPr>
              <w:pStyle w:val="Normal"/>
              <w:jc w:val="both"/>
              <w:rPr>
                <w:szCs w:val="24"/>
              </w:rPr>
            </w:pPr>
            <w:r>
              <w:rPr>
                <w:color w:val="000000"/>
                <w:szCs w:val="24"/>
              </w:rPr>
              <w:t xml:space="preserve">- </w:t>
            </w:r>
            <w:r>
              <w:rPr>
                <w:szCs w:val="24"/>
              </w:rPr>
              <w:t>«Установка ГРПБ (газорегуляторный пункт блочный) в с. Тельвиска». Заключен контракт № 0184300000418000129 от 07.09.2018 с ООО «Балтийская Гидрографическая компания» на Выполнение кадастровых работ по формированию земельного участка под строительство ГРПБ в с. Тельвиска, сумма контракта 84,5 тыс. руб. Остаток средств в сумме 12,9 тыс. руб. образовался в результате проведения конкурсных процедур.</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несение изменений в проект межевания территории  и постановки на кадастровый учет земельного участка под объектом «Строительство очистных сооружений производительностью 2500 куб. м. в сутки в п. Искателе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Заключен договор №24у/2018 от 05.07.2018 с ООО «Балтийская Гидрографическая компания» на сумму 99,0 тыс. руб. Договор исполнен, денежные средства оплачены.</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Cs w:val="24"/>
              </w:rPr>
              <w:t>Изготовление межевого плана на земельный участок под складирование металлолома в п. Амдерма МО «Поселок Амдерма»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Договор б/н от 23.07.2018 с ООО «Балтийская Гидрографическая компания», сумма договора – 30,0 тыс. руб. Средства освоены, договор исполнен.</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межевых планов на земельные участки под места захоронения в МО «Омски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 xml:space="preserve">Договора № 3410118 от 24.01.2018 и № 3430218 от 16.02.2018 заключены с ИП Полосков А.А. на сумму 57,0 тыс. руб. Работы выполнены и оплачены. </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szCs w:val="24"/>
              </w:rPr>
              <w:t>24.8</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готовление технических планов на 5 общественных кладбищ, находящихся на территории МО «Великовисочны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Заключен договор № ТП790918 от 01.10.2018 с ИП Полосков А.А., сумма договора 90,0 тыс. руб. Договор исполнен и оплачен.</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Проведение кадастровых работ по формированию 6-ти земельных участков под жилые дома в МО «Пешски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Мероприятие не выполнено в ввиду позднего информирования Росреестром (январь 2019 года) о приостановке регистрации права на земельные участки из-за необходимости проведения дополнительных работ по уточнению границ земельных участков (межевание).</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Изготовление межевого плана на земельный участок под памятник участникам ВОВ в п. Индиг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Мероприятие не выполнено. Для изготовления межевого плана требуется внести изменения в правила землепользования и застройки МО «Тиманский сельсовет» НАО, т.к. в существующих правилах отсутствует подобный вид использования земельного участка «под памятник участникам ВОВ». Заявка на финансирование направлена муниципальным образованием 25.12.2018, но в дальнейшем отозвана.</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 дворовой территории по ул. Монтажников, дома 4; 2; 2А; 2Б; 4А; 4Б; 4В; 6В; 6Б; 6А; 6</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Заключен МК №</w:t>
            </w:r>
            <w:r>
              <w:rPr/>
              <w:t xml:space="preserve"> 0184300000518000029_249934 от 02.07.2018 с ООО «НАРЬЯН-МАРСТРОЙИНВЕСТ», сумма контракта 2 124,5 тыс, руб. Мероприятие исполнено и оплачено. Экономия в сумме 10,7 тыс. руб. образовалась  в результате проведения конкурсных процедур. Мероприятие ис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воз песка от придомовых территорий д. № 1, № 3, № 4, № 5 по ул. Набережная, д. № 4 по ул. Заполярная в с. Шойна МО «Шоински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Заключены договоры с МП ЗР «Севержилкомсервис» от 01.05.2018 №27/СТ-2018, от 01.08.2018 №88/СТ-2018, от 01.10.2018 №103/СТ-2018, от 01.10.2018 №104/СТ-2018, от 01.10.2018 №105/СТ-2018. Общая сумма договоров составляет 226,1 тыс. руб. Договоры исполнены и оплачены. Мероприятие вы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нос здания по ул. Центральная д. 10 Б в п. Красное (школьные мастерские)  </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лючен МК № 0184300000418000054-0177398-01  от 25.05.2018 с ИП Абдукадиров А, сумма 568,9 тыс. рублей. Мероприятие вы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формление актов обследования для снятия с кадастрового учета объектов муниципального жилищного фонда и здания школьных мастерских в п. Красное</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Заключен договор № 8301-011-42 от 20.06.2018 с АО «Ростехинвентаризация – Федеральное БТИ», сумма договора 22,3 тыс. рублей. Мероприятие ис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работка документации  по внесению изменений в проект планировки территории в части изменения схемы размещения инженерных сетей и сооружений поселка Искателей</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szCs w:val="24"/>
              </w:rPr>
              <w:t>Заключен договор №46у/2018 от 20.08.2018 с ООО «Балтийская Гидрографическая компания» на сумму 50,0 тыс. руб. Денежные средства освоены, договор исполнен.</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питальный ремонт водозабора по ул. Школьная д. 1 и двух колодцев по ул. Советская д. 26 и ул. Заречная д. 9 в с. Несь</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highlight w:val="yellow"/>
              </w:rPr>
            </w:pPr>
            <w:r>
              <w:rPr>
                <w:color w:val="000000"/>
                <w:szCs w:val="24"/>
              </w:rPr>
              <w:t xml:space="preserve">Заключены договоры №1,2,3,4 от 16.08.2018 с ООО «Дока» (капитальный ремонт колодца по ул. Школьная д.1) сумма 399,9 тыс. руб., №5,6,7,8 от 16.08.2018 (капитальный ремонт колодца по ул. Советская д.26), сумма 400,0 тыс. руб., № 9,10,11,12 от 16.08.2018 (капитальный ремонт колодца по ул. Заречная д.9), сумма 400,0 тыс. руб. Мероприятие исполнено. </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универсальной спортивной площадки вблизи школы на 100 мест в с. Тельвиск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Заключен МК № 0184300000418000113-0253301-01 от 17.08.2018 с ИП Ахмедов Джамшеджон Бободжонович, сумма контракта 1 484,8 тыс. рублей. Контракт исполнен и оплачен.</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готовка земельного участка под устройство детской площадки в п. Амдерм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ключен контракт № </w:t>
            </w:r>
            <w:r>
              <w:rPr/>
              <w:t>018430000418000096-0195348-01 от 12.07.2018 с ИП Кузнецов А.В., сумма контракта 199,7 тыс. руб. Контракт исполнен. Мероприятие вы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сыпка проездов с целью предотвращения подтопления паводковыми водами территории вокруг жилых домов в с. Оксино МО «Пустозерски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highlight w:val="yellow"/>
              </w:rPr>
            </w:pPr>
            <w:r>
              <w:rPr>
                <w:color w:val="000000"/>
                <w:szCs w:val="24"/>
              </w:rPr>
              <w:t xml:space="preserve">Заключен МК № </w:t>
            </w:r>
            <w:r>
              <w:rPr/>
              <w:t>0184300000418000093-0253288-02 от 17.07.2018 г. с ИП Колыбин В.А. цена контракта 2 026,1 тыс. руб. Контракт исполнен и оплачен.</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ройство детской площадки в п. Амдерм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Мероприятие не выполнено. На основании уведомления от 31.05.2018 лимиты бюджетных обязательств доведены до Администрации МО «Поселок Амдерма» НАО, однако, Администрацией поселения данное мероприятие в план и план-график закупок включено не было, специалистами Администрации ЗР неоднократно предлагалось включить указанное мероприятие в торги. В сентябре 2018 года Администрацией МО направлено предложение о включении мероприятия для реализации в 2019 году со ссылкой на недостаточность выделенных средств в 2018 году, в связи с чем Администрацией ЗР был направлен встречный запрос о предоставлении необходимых документов с целью обоснования увеличения расходов, но подтверждающие документы Администрацией МО не были направлены.</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Оформление актов обследования для снятия с кадастрового учета объектов муниципального жилищного фонда в п. Индиг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Заключены договоры с ИП Полосков А.А. № ТП811018 от 09.11.2018, № 851218 от 21.12.2018, № ТП861218 от 21.12.2018, общая сумма договоров составляет 24,0 тыс. руб. Мероприятие ис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Устройство наружной канализации (септика) общественной бани в д. Белушье</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Работы выполнены ООО «Ремстрой плюс НАО» по договору № 02/2018/НП от 01.11.2018, сумма договора 85,6 тыс. руб. Работы выполнены, договор оплачен.</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следование объекта «Ферма на 50 голов в с. Ома»</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highlight w:val="yellow"/>
              </w:rPr>
            </w:pPr>
            <w:r>
              <w:rPr>
                <w:szCs w:val="24"/>
              </w:rPr>
              <w:t>Мероприятие не выполнено. Муниципальный контракт №0184300000417000122-0291177-01 заключен 10.01.2018 с ООО «Градостроитель» на сумму 665,5 тыс. руб., срок  исполнения 31.08.2018. Проектная документация сдана на государственную экспертизу, планируемый срок выдачи документации - январь 2019 года.</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иобретение и доставка лодочного мотора в МО «Великовисочный сельсовет» НАО</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shd w:fill="FFFFFF" w:val="clear"/>
              </w:rPr>
              <w:t xml:space="preserve">29.06.2018 заключен МК № 0184300000418000068-0195374-01 с ООО «Ямар» </w:t>
            </w:r>
            <w:r>
              <w:rPr>
                <w:color w:val="000000"/>
                <w:szCs w:val="24"/>
              </w:rPr>
              <w:t xml:space="preserve">на </w:t>
            </w:r>
            <w:r>
              <w:rPr>
                <w:color w:val="000000"/>
                <w:szCs w:val="24"/>
                <w:shd w:fill="FFFFFF" w:val="clear"/>
              </w:rPr>
              <w:t xml:space="preserve">приобретение и доставку подвесного лодочного </w:t>
            </w:r>
            <w:r>
              <w:rPr>
                <w:szCs w:val="24"/>
                <w:shd w:fill="FFFFFF" w:val="clear"/>
              </w:rPr>
              <w:t>Стоимость контракта составляет 404 430,0 тыс. рублей. Экономия в размере 71,4 тыс. руб. образовалась в результате проведения конкурсных процедур. Мероприятие исполнено</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верка достоверности определения сметной стоимости капитального ремонта объектов капитального строительства (Культурно-досуговое учреждение в п. Хорей-Вер)</w:t>
            </w:r>
          </w:p>
        </w:tc>
        <w:tc>
          <w:tcPr>
            <w:tcW w:w="61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szCs w:val="24"/>
              </w:rPr>
              <w:t xml:space="preserve">Договор </w:t>
            </w:r>
            <w:r>
              <w:rPr>
                <w:color w:val="000000"/>
                <w:szCs w:val="24"/>
              </w:rPr>
              <w:t>№ 006-18/Д</w:t>
            </w:r>
            <w:r>
              <w:rPr>
                <w:szCs w:val="24"/>
              </w:rPr>
              <w:t xml:space="preserve"> от 16.03.2018 заключен с Государственной инспекцией строительного и жилищного надзора НАО на сумму 10,0 тыс. руб. Работы выполнены и оплачены в полном объеме. Достоверность сметной стоимости капитального ремонта КДУ в п. Хорей-Вер получена. Мероприятие исполнено.</w:t>
            </w:r>
          </w:p>
        </w:tc>
      </w:tr>
    </w:tbl>
    <w:p>
      <w:pPr>
        <w:pStyle w:val="Style19"/>
        <w:autoSpaceDE w:val="false"/>
        <w:spacing w:before="0" w:after="0"/>
        <w:ind w:left="709" w:hanging="0"/>
        <w:contextualSpacing/>
        <w:jc w:val="both"/>
        <w:rPr>
          <w:color w:val="000000"/>
          <w:sz w:val="26"/>
          <w:szCs w:val="26"/>
        </w:rPr>
      </w:pPr>
      <w:r>
        <w:rPr>
          <w:color w:val="000000"/>
          <w:sz w:val="26"/>
          <w:szCs w:val="26"/>
        </w:rPr>
      </w:r>
    </w:p>
    <w:p>
      <w:pPr>
        <w:pStyle w:val="Normal"/>
        <w:numPr>
          <w:ilvl w:val="0"/>
          <w:numId w:val="3"/>
        </w:numPr>
        <w:ind w:left="0" w:firstLine="851"/>
        <w:jc w:val="both"/>
        <w:rPr>
          <w:sz w:val="26"/>
          <w:szCs w:val="26"/>
        </w:rPr>
      </w:pPr>
      <w:r>
        <w:rPr>
          <w:color w:val="000000"/>
          <w:sz w:val="26"/>
          <w:szCs w:val="26"/>
        </w:rPr>
        <w:t>Подпрограмма 6 «Развитие коммунальной инфраструктуры муниципального района «Заполярный район».</w:t>
      </w:r>
    </w:p>
    <w:p>
      <w:pPr>
        <w:pStyle w:val="Normal"/>
        <w:ind w:firstLine="708"/>
        <w:jc w:val="both"/>
        <w:rPr>
          <w:color w:val="000000"/>
          <w:sz w:val="26"/>
          <w:szCs w:val="26"/>
        </w:rPr>
      </w:pPr>
      <w:r>
        <w:rPr>
          <w:color w:val="000000"/>
          <w:sz w:val="26"/>
          <w:szCs w:val="26"/>
        </w:rPr>
        <w:t xml:space="preserve">На 2018 год в рамках подпрограммы 6 запланировано финансирование </w:t>
      </w:r>
      <w:r>
        <w:rPr>
          <w:sz w:val="26"/>
          <w:szCs w:val="26"/>
        </w:rPr>
        <w:t xml:space="preserve">на выполнение мероприятий за счет средств районного бюджета в сумме 66 877,3 тыс. </w:t>
      </w:r>
      <w:r>
        <w:rPr>
          <w:color w:val="000000"/>
          <w:sz w:val="26"/>
          <w:szCs w:val="26"/>
        </w:rPr>
        <w:t>рублей. Кассовое исполнение – 66 860,1 тыс. рублей или 100,0 % от плана на 2018 г.</w:t>
      </w:r>
    </w:p>
    <w:p>
      <w:pPr>
        <w:pStyle w:val="Normal"/>
        <w:ind w:firstLine="708"/>
        <w:jc w:val="both"/>
        <w:rPr>
          <w:color w:val="000000"/>
          <w:sz w:val="26"/>
          <w:szCs w:val="26"/>
        </w:rPr>
      </w:pPr>
      <w:r>
        <w:rPr>
          <w:color w:val="000000"/>
          <w:sz w:val="26"/>
          <w:szCs w:val="26"/>
        </w:rPr>
      </w:r>
    </w:p>
    <w:tbl>
      <w:tblPr>
        <w:tblW w:w="9534" w:type="dxa"/>
        <w:jc w:val="left"/>
        <w:tblInd w:w="-41" w:type="dxa"/>
        <w:tblLayout w:type="fixed"/>
        <w:tblCellMar>
          <w:top w:w="0" w:type="dxa"/>
          <w:left w:w="108" w:type="dxa"/>
          <w:bottom w:w="0" w:type="dxa"/>
          <w:right w:w="108" w:type="dxa"/>
        </w:tblCellMar>
      </w:tblPr>
      <w:tblGrid>
        <w:gridCol w:w="624"/>
        <w:gridCol w:w="3534"/>
        <w:gridCol w:w="5376"/>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Cs w:val="24"/>
              </w:rPr>
            </w:pPr>
            <w:r>
              <w:rPr>
                <w:szCs w:val="24"/>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szCs w:val="24"/>
              </w:rPr>
            </w:pPr>
            <w:r>
              <w:rPr>
                <w:szCs w:val="24"/>
              </w:rPr>
              <w:t>Мероприятие выполнено в полном объеме. Экономия образовалась в связи с тем, что фактические расходы ниже запланированных</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Cs w:val="24"/>
              </w:rPr>
            </w:pPr>
            <w:r>
              <w:rPr>
                <w:szCs w:val="24"/>
              </w:rPr>
              <w:t>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Участие в организации деятельности по сбору и транспортированию твердых коммунальных отходов</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szCs w:val="24"/>
              </w:rPr>
            </w:pPr>
            <w:r>
              <w:rPr>
                <w:szCs w:val="24"/>
              </w:rPr>
              <w:t>Заключены соглашения на предоставление иных межбюджетных трансфертов с МО «Пешский сельсовет» НАО, МО «Тельвисочный сельсовет» НАО, МО «Канинский сельсовет» НАО. Общая сумма предусмотренного финансирования по мероприятию составляет 1 940,5 тыс. руб., освоено 1 940,1 тыс. руб. Остаток средств по МО «Канинский сельсовет» НАО в сумме 0,4 тыс. руб. Мероприятие выполнено.</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Cs w:val="24"/>
              </w:rPr>
            </w:pPr>
            <w:r>
              <w:rPr>
                <w:szCs w:val="24"/>
              </w:rPr>
              <w:t>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szCs w:val="24"/>
              </w:rPr>
            </w:pPr>
            <w:r>
              <w:rPr>
                <w:szCs w:val="24"/>
              </w:rPr>
              <w:t>Приобретение и поставка специализированной техники до г. Архангельс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szCs w:val="24"/>
              </w:rPr>
            </w:pPr>
            <w:r>
              <w:rPr>
                <w:szCs w:val="24"/>
              </w:rPr>
              <w:t xml:space="preserve">Заключены </w:t>
            </w:r>
            <w:r>
              <w:rPr/>
              <w:t xml:space="preserve">МК № 0184300000418000014-0064304-02 от 20.03.2018 с ООО «Структура Техно» на поставку гусеничного транспорта (вездехода), сумма контракта 5 997 804,0 руб и МК № 0184300000418000072-0064304-02 от 16.07.2018 с ООО «Арамильский завод «СтройДорМаш» на поставку автоцистерн для питьевой воды, сумма контракта 7 582 140,0 руб. </w:t>
            </w:r>
            <w:r>
              <w:rPr>
                <w:szCs w:val="24"/>
              </w:rPr>
              <w:t>Контракты исполнены и оплачены.</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4</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иобретение гаража для хранения коммунальной техники в с. Великовисочное</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b/>
                <w:b/>
                <w:color w:val="000000"/>
                <w:szCs w:val="24"/>
              </w:rPr>
            </w:pPr>
            <w:r>
              <w:rPr>
                <w:color w:val="000000"/>
                <w:szCs w:val="24"/>
              </w:rPr>
              <w:t>МК № 01-15-181/18 от 30.05.2018 заключен с СПК «им. В.И. Ленина». Стоимость контракта 9 365 000,0 руб. Контракт исполнен и оплачен.</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5</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Организация вывоза стоков из септиков и выгребных ям МО «Городское поселение «Рабочий поселок Искателей»</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color w:val="000000"/>
                <w:szCs w:val="24"/>
              </w:rPr>
            </w:pPr>
            <w:r>
              <w:rPr>
                <w:color w:val="000000"/>
                <w:szCs w:val="24"/>
              </w:rPr>
              <w:t>С МО «Городское поселение «Рабочий поселок Искателей» заключено соглашение на организацию вывоза стоков из септиков и выгребных ям, предусмотренные средства в сумме 38 621,0 тыс. руб. освоены полностью.</w:t>
            </w:r>
          </w:p>
        </w:tc>
      </w:tr>
    </w:tbl>
    <w:p>
      <w:pPr>
        <w:pStyle w:val="Normal"/>
        <w:ind w:firstLine="708"/>
        <w:jc w:val="both"/>
        <w:rPr>
          <w:color w:val="000000"/>
          <w:sz w:val="26"/>
          <w:szCs w:val="26"/>
        </w:rPr>
      </w:pPr>
      <w:r>
        <w:rPr>
          <w:color w:val="000000"/>
          <w:sz w:val="26"/>
          <w:szCs w:val="26"/>
        </w:rPr>
      </w:r>
    </w:p>
    <w:sectPr>
      <w:type w:val="nextPage"/>
      <w:pgSz w:w="11906" w:h="16838"/>
      <w:pgMar w:left="170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StrongEmphasis">
    <w:name w:val="Strong"/>
    <w:qFormat/>
    <w:rPr>
      <w:b/>
      <w:bCs/>
    </w:rPr>
  </w:style>
  <w:style w:type="character" w:styleId="Pinkbg">
    <w:name w:val="pinkb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6:46:00Z</dcterms:created>
  <dc:creator>vokuevasn</dc:creator>
  <dc:description/>
  <cp:keywords/>
  <dc:language>en-US</dc:language>
  <cp:lastModifiedBy>Бурминская Татьяна Александровна</cp:lastModifiedBy>
  <cp:lastPrinted>2019-02-13T17:10:00Z</cp:lastPrinted>
  <dcterms:modified xsi:type="dcterms:W3CDTF">2019-02-13T14:15:00Z</dcterms:modified>
  <cp:revision>521</cp:revision>
  <dc:subject/>
  <dc:title>Российская Федерация</dc:title>
</cp:coreProperties>
</file>