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2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19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2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жилищно-коммунального хозяйства и строительства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 «Управление муниципальным имуществом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6 «Возмещение части затрат на содержание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муниципального района «Заполярный район» от 21.12.2017 </w:t>
        <w:br/>
        <w:t>№ 357-р «О районном бюджете на 2018 год и плановый период 2019-2020 годов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18 год в рамках Программы запланировано финансирование бюджета на выполнение мероприятий в сумме 261 112,3 тыс. рублей за счет средств районного бюджета. Кассовое исполнение составляет 251 000,8 тыс. рублей или 96,1% от плана на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91 057,2 тыс. рублей. Кассовое исполнение – 88 535,9 тыс. рублей или 97,2 % от плана на 2018 г.</w:t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44"/>
        <w:gridCol w:w="5387"/>
      </w:tblGrid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 xml:space="preserve">Остаток в сумме 1 641,8 тыс. руб. образовался по расходам на оплату труда и начисления в связи с периодами временной нетрудоспособности по болезни сотрудников, за исполнение обязанностей временно отсутствующего работника доплата замещающему работнику не производится. Экономия средств на оплату расходов, связанных со служебными командировками обусловлена сокращением количества выездов в судебные заседания за пределы региона, а также в результате сложившихся фактических затрат, согласно действующим тарифам и таксам на авиабилеты и проживание. Фактические расходы на оплату льготного проезда ниже запланированных в связи с приобретением проездных документов с учетом льготных тарифов, установленных на территории региона. Экономия по расходам, предусмотренных на закупку товаров, работ и услуг для обеспечения государственных (муниципальных) нужд обусловлена тем, что фактические расходы ниже запланированных, а также в результате проведения конкурсных процедур. Остаток лимитов, предусмотренных на оплату налога на имущество организаций обусловлен передачей имущества в 4 квартале 2017 года в оперативное управление МКУ ЗР «Северное». Мероприятие выполнено.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МИ Администрации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статок в сумме 185,3 тыс. руб. Расходы на денежное содержание муниципальных служащих не полностью освоены из-за неполного комплектования одной штатной единицы. Также не в полном объеме произведены расходы на услуги интернет, не заключен договор на доступ к ЭДО; Фактические расходы по оплате проезда к месту отдыха и обратно ниже запланированных.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пансеризация муниципальных служащих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 xml:space="preserve">Планируемая сумма на реализацию мероприятия 114,2 тыс. руб., кассовый расход 101,6 тыс. руб. Остаток в сумме  12,6 тыс. руб. в связи с экономией средств в результате проведения конкурсных процедур.  </w:t>
            </w:r>
            <w:r>
              <w:rPr>
                <w:szCs w:val="24"/>
              </w:rPr>
              <w:t>Мероприятие выполнено.</w:t>
            </w:r>
            <w:r>
              <w:rPr>
                <w:color w:val="000000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МИ Администрации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41,0 тыс. руб., кассовый расход 37,2 тыс. руб. Остаток в сумме  3,8 тыс. руб. в связи с тем, что планирование по диспансеризации осуществлялось на основании коммерческих предложений, муниципальный контракт заключен по наименьшей стоимости услуг.</w:t>
            </w:r>
            <w:r>
              <w:rPr>
                <w:szCs w:val="24"/>
              </w:rPr>
              <w:t xml:space="preserve">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70,9 тыс. руб., кассовый расход 55,0 тыс. руб. Остаток в сумме 15,9 тыс. руб. Неисполнение плановых показателей связано с тем, что на 2018 год расходы были запланированы из расчета на 1 сотрудника: женщины до 40 лет – 5 300,0 руб., женщины старше 40 лет – 6 700,0 руб. На основании представленных коммерческих предложений был заключен договор с ГБУЗ НАО «НОБ» из расчета 5 500,0 руб. на 1 сотрудника.</w:t>
            </w:r>
            <w:r>
              <w:rPr>
                <w:szCs w:val="24"/>
              </w:rPr>
              <w:t xml:space="preserve">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1 038,6 тыс. руб., кассовый расход 1 038,3 тыс. руб. Остаток в сумме 0,3 тыс. руб. в связи с тем, что фактические расходы меньше запланированных.</w:t>
            </w:r>
          </w:p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В 2018 году прошли обучение 16 работников Администрации Заполярного района.</w:t>
            </w:r>
            <w:r>
              <w:rPr>
                <w:szCs w:val="24"/>
              </w:rPr>
              <w:t xml:space="preserve">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МИ Администрации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249,1 тыс. руб., кассовый расход 206,2 тыс. руб. Остаток в сумме 42,9 тыс. руб. в связи с тем, что планирование расходов по оплате услуг профессиональной переподготовки осуществлялось на основании коммерческих предложений, муниципальный контракт заключен по наименьшей стоимости услу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2018 г. обучение прошли 3 работника УМИ Администрации Заполярного района.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ланируемая сумма на реализацию мероприятия 779,1 тыс. руб., кассовый расход 160,7 тыс. руб. Остаток в сумме 618,4 тыс. руб. Неисполнение плановых показателей связано с экономией по расходам, запланированным на командировочные расходы (374,5 тыс. руб.) и на оплату за проведение курсов, специализаций, взносов за участие в семинарах  (243,9 тыс. руб.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2018 г. прошли обучение 4 работника Управления финансов Администрации Заполярного района.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у пенсий за выслугу лет лицам, замещавшим выборные должности местного самоуправ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2 292,6 тыс. руб., кассовый расход 2 292,5 тыс. руб. Остаток в размере 0,1 тыс. руб.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10 333,1 тыс. руб., кассовый расход 10 333,0 тыс. руб. Остаток в размере 0,1 тыс. руб.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ы гражданам, которым присвоено звание "Почетный гражданин Заполярного района"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834,1 тыс. руб., кассовый расход 833,9 тыс. руб. Остаток в размере 0,2 тыс. руб. Мероприятие выполнено.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предоставление дополнительных мер социальной поддержки для граждан, уволенных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816,1 тыс. руб., кассовый расход 816,1 тыс. руб. Мероприятие выполнено.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программа 2 «</w:t>
      </w:r>
      <w:r>
        <w:rPr>
          <w:sz w:val="26"/>
          <w:szCs w:val="26"/>
        </w:rPr>
        <w:t>Управление муниципальным имуществом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На 2018 год в рамках подпрограммы 2 запланировано финансирование на выполнение мероприятий за счет средств районного бюджета в сумме 13 914,8 тыс. рублей. Кассовое исполнение – 13 096,8 тыс. рублей или 94,1 % от плана на 01.10.2018</w:t>
      </w:r>
      <w:r>
        <w:rPr/>
        <w:t>.</w:t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94"/>
        <w:gridCol w:w="5284"/>
      </w:tblGrid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муниципальной собственностью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410,8 тыс. руб., кассовый расход 157,0 тыс. руб. Остаток в размере 253,8 тыс. руб. Проведена оценка 13 объектов движимого и недвижимого имущества. Средняя стоимость оценки объекта составила 12000,00 руб. Мероприятие выполнено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127,0 тыс. руб., кассовый расход 95,3 тыс. руб. Остаток в размере 253,8 тыс. руб. Расходы на изготовление межевых планов 4 земельных участков планировались по коммерческим предложениям. Проведены кадастровые работы в отношении 3 земельных участков в п. Индига-под очистные сооружения, г. Нарьян-Маре - под производственную территорию, п. Хорей-Вер - под модульно-блочную котельную АБКМ-22. Мероприятие выполнено.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Планируемая сумма на реализацию мероприятия 46,0 тыс. руб., кассовый расход 46,0 тыс. руб. Уплачены взносы по квартирам № 1,2,3,5,6,7,8,9,10 в доме № 20 по улице Ненецкой и квартиры № 23 в доме 3А по ул. Рыбников в г. Нарьян-Маре. Мероприятие выполнено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color w:val="FF0000"/>
                <w:szCs w:val="24"/>
              </w:rPr>
            </w:pPr>
            <w:r>
              <w:rPr>
                <w:b w:val="false"/>
                <w:szCs w:val="24"/>
              </w:rPr>
              <w:t xml:space="preserve"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х и казенных учреждений, в хозяйственное ведение муниципальных унитарных предприятий 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4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УМИ Администрации Заполярного район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Планируемая сумма на реализацию мероприятия 453,2 тыс. руб., кассовый расход 0 тыс. руб. </w:t>
            </w:r>
            <w:r>
              <w:rPr>
                <w:b w:val="false"/>
                <w:szCs w:val="24"/>
              </w:rPr>
              <w:t>Запланированные расходы по оплате услуг отопления по объекту «Спортивное сооружение с игровым залом в п. Амдерма» в 2018 году не производились в связи с изменением сроков передачи объекта в муниципальную казну. Мероприятие не исполнено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4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МКУ ЗР «Северное»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Планируемая сумма на реализацию мероприятия 11 736,9 тыс. руб., кассовый расход 11 663,6 тыс. руб. Остаток в размере 73,3 тыс. руб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Экономия образовалась в связи с тем, что фактические расходы ниже запланированных. Мероприятие 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полнено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иобретение и содержание муниципального имущества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инженерных сетей в здании Администрации МО "Поселок Амдерма" НАО"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highlight w:val="yellow"/>
              </w:rPr>
            </w:pPr>
            <w:r>
              <w:rPr>
                <w:b w:val="false"/>
                <w:color w:val="000000"/>
                <w:szCs w:val="24"/>
              </w:rPr>
              <w:t xml:space="preserve">Планируемая сумма на реализацию мероприятия 1 068,5 тыс. руб. </w:t>
            </w:r>
            <w:r>
              <w:rPr>
                <w:b w:val="false"/>
                <w:szCs w:val="24"/>
              </w:rPr>
              <w:t>Заключен контракт № 0184300000418000095-0195348-01 от 09.07.2018 с ИП Кузнецов А.В., цена контракта 1 063,1 руб. Фактически оплачено 1 062,6 тыс. руб. Удержаны пени за нарушение условий контракта в сумме 0,5 тыс. руб. Мероприятие выполнено.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прибора учета тепловой энергии в здании Администрации МО "Коткинский сельсовет" НАО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Планируемая сумма на реализацию мероприятия 72,4 тыс. руб. </w:t>
            </w:r>
            <w:r>
              <w:rPr>
                <w:b w:val="false"/>
                <w:szCs w:val="24"/>
              </w:rPr>
              <w:t>Заключен контракт № 192/РУ-2018 от 21.08.2018 с МП ЗР «Севержилкомсервис», сумма контракта 72,4 тыс. руб. Контракт исполнен и оплачен.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79 769,0 тыс. рублей. Кассовое исполнение – 76 263,0 тыс. рублей или 95,6 % от плана на 2018 г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402"/>
        <w:gridCol w:w="5387"/>
      </w:tblGrid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МКУ ЗР «Северное»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Планируемая сумма на реализацию мероприятия 78 426,7 тыс. руб. Кассовый расход 75 536,3 тыс. руб. Остаток средств составляет 2 890,4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е выполнено в полном объеме. Образовался остаток в сумме 3 506,0 т.р., в том числе: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- 163,4 т.р. на оплату труда и начисления, связи с тем, что 26.12.2018 от ФСС поступило возмещение оплаты  по листкам нетрудоспособности;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</w:rPr>
              <w:t>- 292,0 т.р. на командировочные расходы, льготный проезд, проезд к месту учебы. Командировки, запланированные в муниципальные образования Заполярного района (МО «Колгуевский сельсовет» НАО, МО «Поселок Амдерма» НАО) для решения вопросов по строительному контролю, были нереализованные, в связи с невозможностью вылета в населенные пункты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294,0 т.р. на услуги связи. Счета за услуги связи и интернет за декабрь 2018 года поступят и будут оплачены в январе 2019 года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615,6 т.р. на транспортные услуги, в связи с тем, что запланированные поездки по населенным пунктам на судне на воздушной подушке, Трэколе и катере исполнены частично на основании заявок Совета МР ЗР и Администрации МР ЗР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691,6 т.р. на коммунальные услуги, в связи с тем, что количественные показатели коммунальных услуг (теплоэнергия, электроэнергия, горячая вода и вывоз ЖБО) ниже запланированных показателей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571,2  т.р. на работы, услуги по содержанию имущества. В связи с неисполнением в срок МК на выполнение работ по ремонту теплового узла учета тепловой энергии в административном здании Губкина 3б в сумме 337,5 т.р; так же экономия образовалась по договору на выполнение работ по ремонту кабинетов в административном здании Губкина 10 в сумме 10,0 т.р; по МК на выполнение работ по ремонту автотранспорта, оплата осуществлялась по факту работ, экономия составила 173,8 т.р; остаток лимитов в сумме 48,9 т.р., образовался в результате конкурсных процедур и заключения прямых договоров с поставщиками услуг.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675,4 т.р. на прочие работы и услуги. По оплате за проведение курсов и по страхованию образовалась экономия в сумме 74,5 т.р., в результате заключения договоров с поставщиками услуг; в связи с неисполнением в срок МК на выполнение работ по монтажу узла учета тепловой энергии в административном здании Губкина 3б в сумме 207,8 т.р., и неисполнением договора по определению рыночной стоимости имущества в сумме 10,0 т.р. Остаток лимитов в сумме 383,1 т.р., образовался в результате проведения конкурсных процедур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1,4 т.р. на приобретение прочих основных средств, экономия образовалась в результате проведения торгов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180,1 т.р. на прочие материальные запасы. По МК на приобретение ГСМ образовался остаток в сумме 52,3 т.р., в связи с отсутствием потребности в ГСМ. Остаток в сумме 84,3 т.р. образовался по договору на поставку рекламной и сувенирной продукции, в связи с тем, что оплата производилась по фактически приобретенной сувенирной продукции. Остаток лимитов в сумме 43,5 т.р., образовался в результате заключения прямых договоров с поставщиками услуг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 21,3 т.р. на уплату иных платежей. Не поступил счет за 1-й квартал 2019 года на уплату членских взносов за 1 кв. 2019г, а также не была уплачена госпошлина в Арбитражный суд Архангельской области в виду того, что подрядчик исполнил свои обязательства (КТА.ЛЕС - завершение строительства спортзала в п.Амдерма).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ные расх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Планируемая сумма на реализацию мероприятия 1 342,3 тыс. руб. Кассовый расход 726,7 тыс. руб. Остаток средств составляет 615,6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</w:rPr>
              <w:t>Экономия образовалась, в связи с тем, что запланированные поездки по населенным пунктам на судне на воздушной подушке, Трэколе и катере исполнены частично на основании заявок Совета МР ЗР и Администрации МР ЗР. Мероприятие вы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2 423,0 тыс. рублей. Кассовое исполнение составляет 2 243,0 тыс. рублей или 92,6 % от плана на 2018 г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402"/>
        <w:gridCol w:w="5387"/>
      </w:tblGrid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едусмотрено в 2018 г. – 982,3 тыс. рублей. Исполнение за отчетный период составило 946,6 тыс. рублей. Заключены контракты № 01-15-28/18/ от 09.01.2018, № 01-15-220/18 от 08.11.2018, № 01-15-239/18 от 14.12.2018 с </w:t>
            </w:r>
            <w:r>
              <w:rPr/>
              <w:t xml:space="preserve">ГБУ НАО «ИЗДАТЕЛЬСКИЙ ДОМ НАО» на оказание услуг по печати печатного издания, общая цена контрактов составляет 706 843,83 руб. Также заключены контракты № 01-15-29/18 от 09.01.2018, № 0184300000418000076-0064304-01 от 25.06.2018, № 01-15-226/18 от 05.11.2018 с ФГУП «Почта России» на оказание услуг по распространению официального бюллетеня, общая сумма контрактов составляет 239 740,6 руб. Контракты исполнены и оплачены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Экономия средств образовалась в результате проведения конкурсных процедур. </w:t>
            </w:r>
            <w:r>
              <w:rPr>
                <w:szCs w:val="24"/>
              </w:rPr>
              <w:t>Мероприятие выполнено.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4"/>
              </w:rPr>
              <w:t>Предусмотрено в 2018 г. – 1 305,7 тыс. рублей. Исполнение составило 1 208,6 тыс. рублей. Заключены контракты №</w:t>
            </w:r>
            <w:r>
              <w:rPr/>
              <w:t xml:space="preserve">0184300000417000123-0291177-01 от 15.01.2018 с ГБУ НАО «ИЗДАТЕЛЬСКИЙ ДОМ НАО» на оказание услуг по печати общественно-политической газеты Заполярного района «Заполярный вестник+», сумма контракта 497 194,66 руб. Также заключен Контракт № 0184300000417000124-0291177-01 от 09.01.2018 с ФГУП «Почта России» на оказание услуг по распространению печатного издания, сумма контракта 808 420,0 руб., фактически оплачено 711 409,66. Контракты исполнены.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  <w:highlight w:val="yellow"/>
              </w:rPr>
            </w:pPr>
            <w:r>
              <w:rPr/>
              <w:t xml:space="preserve">Экономия средств образовалась в результате проведения конкурсных процедур. </w:t>
            </w:r>
            <w:r>
              <w:rPr>
                <w:szCs w:val="24"/>
              </w:rPr>
              <w:t>Мероприятие выполнено.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в 2018 г. – 135,0 тыс. рублей. Кассовое исполнение за отчетный период составило 87,8 тыс. рублей. Исполнение 65,0 % в связи с отсутствием потребности в размещении информации. Мероприятие вы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 341,2 тыс. рублей. Кассовое исполнение – 992,1 тыс. рублей или 74,0 % от плана на 2018 г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402"/>
        <w:gridCol w:w="5387"/>
      </w:tblGrid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в 2018 г. – 631,7 тыс. рублей. Кассовое исполнение составляет 528,6 тыс. рублей. Экономия средств в сумме 103,1 тыс. руб. в связи с понижением НМЦК в результате проведения торгов на приобретение цветов и универсальных зарядных устройств и </w:t>
            </w:r>
            <w:r>
              <w:rPr>
                <w:szCs w:val="24"/>
                <w:lang w:val="en-US"/>
              </w:rPr>
              <w:t>USB</w:t>
            </w:r>
            <w:r>
              <w:rPr>
                <w:szCs w:val="24"/>
              </w:rPr>
              <w:t>-флеш-накопителей. Мероприятие выполнено.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и выпуск сувенирной, презентационной и полиграфической продук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Мероприятие не выполнено в полном объеме. Это связано с тем, что не исполнен контракт, заключенный 25.12.2018 между Администрацией МР "Заполярный район" и ООО "Арктик Менеджмент" на поставку полиграфической продукции с официальной символикой Заполярного района на сумму 167 000, 00 рублей. Срок исполнения истек 31.12.2018, поставщик не исполнил обязательства в короткий срок, установленный для исполнения, в связи с чем продукция будет изготовлена, поставлена и оплачена в 2019 году. Кроме того, в течение года образовалась экономия в результате проведения конкурсных процедур. 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е ежегодного конкурса "Гордость Заполярного района"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в 2018 г. – 122,7 тыс. рублей. Кассовое исполнение составляет 115,7 тыс. рублей. Экономия средств в сумме 7,0 тыс. руб. Плановые расходы для реализации мероприятия запланированы из расчета средней цены (3 коммерческих предложения). Фактически заключены прямые договоры на сумму меньшую запланированных. Мероприятие выполнено.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на содержание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18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72 607,1 тыс. рублей. Кассовое исполнение – 69 870,0 тыс. рублей или 96,2 % от плана на 2018 г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95"/>
        <w:gridCol w:w="510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ние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ая информация по выполнению мероприят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оплату коммунальных услуг и приобретение твердого топлива 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едусмотрено в 2018 г. – 22 424,5 тыс. рублей. Кассовое исполнение составляет 19 794,6 тыс. рублей. Экономия средств в сумме 2 629,9 тыс. руб. </w:t>
            </w:r>
          </w:p>
          <w:p>
            <w:pPr>
              <w:pStyle w:val="Normal"/>
              <w:jc w:val="both"/>
              <w:rPr>
                <w:szCs w:val="24"/>
                <w:highlight w:val="cyan"/>
              </w:rPr>
            </w:pPr>
            <w:r>
              <w:rPr>
                <w:szCs w:val="24"/>
              </w:rPr>
              <w:t>Перечисление денежных средств в бюджеты поселений осуществлялось на основании заявок администраций поселений. Мероприятие выполнено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едусмотрено в 2018 г. – 47 996,6 тыс. рублей. Кассовое исполнение составляет 47 889,4 тыс. рублей. Экономия средств в сумме 107,2 тыс. руб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связи назначением временно исполняющим обязанности  главы МО "Тельвисочный сельсовет" НАО (Решение от 14.09.2018 № 3) приостановлена ежемесячная доплата к трудовой пенсии по старости Семяшкиной И.А., согласно заявления с 17.09.2018 года (Распоряжение от 17.09.2018 №106-осн.); Выплата ежемесячной доплаты возобновлена с 12.12.2018 года на основании заявления от 11.12.2018 года, в связи с вступлением  в должность главы муниципального образования (Постановление от 11.12.2018 г № 167). Мероприятие выполнено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едусмотрено в 2018 г. – 2 186,0 тыс. рублей. Кассовое исполнение составляет 2 186,0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ероприятие выполнено в полном объёме. 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Бурминская Татьяна Александровна</cp:lastModifiedBy>
  <cp:lastPrinted>2019-02-13T15:41:00Z</cp:lastPrinted>
  <dcterms:modified xsi:type="dcterms:W3CDTF">2019-03-18T13:48:00Z</dcterms:modified>
  <cp:revision>185</cp:revision>
  <dc:subject/>
  <dc:title>Российская Федерация</dc:title>
</cp:coreProperties>
</file>