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04.2024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21.12.2023 № 285-р «О районном бюджете на 2024 год и плановый период 2025–2026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4 год в рамках Программы запланировано финансирование на выполнение мероприятий в сумме 85 733,9 тыс. рублей, в том числе за счет средств окружного бюджета – 0,0 тыс. рублей, за счет средств районного бюджета – 85 285,0 тыс. рублей, внебюджетные источники – 448,9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04.2024 составляет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мках программы запланированы мероприят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 р</w:t>
      </w:r>
      <w:r>
        <w:rPr>
          <w:color w:val="000000"/>
          <w:sz w:val="26"/>
          <w:szCs w:val="26"/>
        </w:rPr>
        <w:t>азработке проектной документации на строительство объектов теплоснабжения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рохождение государственной экспертизы и проверка достоверности определения сметной стоимости объекта капитального строительства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 реконструкции объектов теплоснабж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- по подключению объектов к тепловым сетя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поставке и монтажу объектов теплоснабжения.</w:t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46:00Z</dcterms:created>
  <dc:creator>vokuevasn</dc:creator>
  <dc:description/>
  <cp:keywords/>
  <dc:language>en-US</dc:language>
  <cp:lastModifiedBy>Бурминская Татьяна Александровна</cp:lastModifiedBy>
  <cp:lastPrinted>2019-04-17T17:22:00Z</cp:lastPrinted>
  <dcterms:modified xsi:type="dcterms:W3CDTF">2024-04-10T08:54:00Z</dcterms:modified>
  <cp:revision>522</cp:revision>
  <dc:subject/>
  <dc:title>Российская Федерация</dc:title>
</cp:coreProperties>
</file>