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энергетик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энергетик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81 118,5 тыс. рублей, в том числе за счет средств окружного бюджета – 25 278,0 тыс. рублей, за счет средств районного бюджета – 39 836,8 тыс. рублей, внебюджетные источники – 16 003,7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лан на 01.04.2024 составляет 0,0 рублей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4-18T14:27:00Z</dcterms:modified>
  <cp:revision>524</cp:revision>
  <dc:subject/>
  <dc:title>Российская Федерация</dc:title>
</cp:coreProperties>
</file>