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(далее – Программа) утверждена постановлением Администрации муниципального района «Заполярный район» от 30.09.2020 № 19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55 121,4 тыс. рублей, в том числе за счет средств окружного бюджета – 0,0 тыс. рублей, за счет средств районного бюджета – 355 121,4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4.2024 составляет 59 734,4 тыс. рублей, в том числе за счет средств окружного бюджета – 0,0 тыс. рублей, за счет средств районного бюджета – 59 734,4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53 911,9 тыс. рублей, в том числе за счет средств окружного бюджета – 0,0 тыс. рублей, за счет средств районного бюджета – 53 911,9 тыс. рублей, внебюджетные источники – 0,0 тыс. рублей, что составляет 90,3 % от плана на 01.04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нение за 1 квартал 2024 г. 100,0 %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рамках мероприятия в 2024 году предусмотрена субсидия на возмещение недополученных доходов, возникающих при оказании населению услуг общественных бань МП ЗР «Севержилкомсервис» в сумме 30 421,0 тыс. руб., ООО «НАО Ремстрой» в сумме 13 759,3 тыс. руб. и ООО «НОРД КОМФОРТ» в сумме 45 765,1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 муниципальным 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Исполнение за 1 квартал 2024 г. 97,7 %.</w:t>
            </w:r>
            <w:r>
              <w:rPr/>
              <w:t xml:space="preserve"> </w:t>
            </w: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комплекта электрической печи (каменки) для женского отделения общественной бани в с. Тельвиска» Сельского поселения «Тель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поставки № 02/01/12 от 12.01.2024 с ООО "Пожрезерв", цена договора 585 273,0 руб. Комплект печи поставлен и оплачен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е исполнено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устройство территорий поселени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1 квартал 2024 г. 44,7 % (286,7 т.р. при плане 642,0 т.р.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освоены денежные средства: СП «Омский сельсовет» ЗР НАО (111,0 т.р.- неправильное распределение кассового плана), СП «Приморско-Куйский сельсовет» ЗР НАО (201,1 т.р. – в связи с поздним поступлением документов на оплату). Не в полном объеме освоены денежные средства СП «Тиманский сельсовет» ЗР НАО (52,5 т.р. при плане 95,2 т.р.). 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личное освещение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сполнение за 1 квартал 2024 г. 87,2 %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е освоены средства СП «Омский сельсовет» ЗР НАО (1 900,0 т.р.- неправильное распределение кассового плана, договор с МП ЗР «Севержилкомсервис» находится на стадии заключения, оплату планируется провести во 2 кв. 2024 г.)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Не в полном объеме освоены денежные средства СП «Колгуевский сельсовет» ЗР НАО (368,7 т.р. при плане 369,0 т.р.), СП «Приморско-Куйский сельсовет» ЗР НАО (227,1 т.р. при плане 300,0 т.р.), СП 1Шоинский сельсовет» ЗР НАО (296,1 т.р. при плане 572,3 т.р.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плата произведен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элементов детской игровой площадки в д. Макарово Сельского поселения «Тельвисочны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ей поселения заключен Договор поставки № 01/01/12 от 12.01.2024 с ООО «Пожрезерв». Товар поставлен и оплачен.</w:t>
            </w:r>
          </w:p>
          <w:p>
            <w:pPr>
              <w:pStyle w:val="Normal"/>
              <w:rPr/>
            </w:pPr>
            <w:r>
              <w:rPr/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и ремонт проездов в населенных пунктах Заполярного район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полнение за 1 квартал 2024 г. 71,7%. </w:t>
            </w:r>
          </w:p>
          <w:p>
            <w:pPr>
              <w:pStyle w:val="Normal"/>
              <w:rPr/>
            </w:pPr>
            <w:r>
              <w:rPr/>
              <w:t>Не освоены денежные средства СП «Омский сельсовет» ЗР НАО (157,6 т.р.- неправильное распределение кассового плана). Не в полном объеме освоены средства СП «Андегский сельсовет» ЗР НАО (38,2 т.р. при плане 40,0 т.р.), СП «Приморско-Куйский сельсовет» ЗР НАО (112,0 т.р. при плане 170,0 т.р.)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Оплата произведена по факту выполненных работ в соответствии с представленными документами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</w:rPr>
              <w:t>Вывоз и очистка отходов производства и потребл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Приморско-Куйский сельсовет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Исполнение за 1 квартал 2024 г. 89,3% (1 095,0 т.р. при плане 1 226,0 т.р.). </w:t>
            </w:r>
            <w:r>
              <w:rPr>
                <w:b w:val="false"/>
                <w:szCs w:val="24"/>
              </w:rPr>
              <w:t xml:space="preserve">Проведена оплата по факту выполненных работ в соответствии с представленными документами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поселение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редства в сумме 22,5 т.р. не освоены в связи с поздним подписание дополнительного соглашения и поздним поступлением платежных документов МП ЗР «Севержилкомсервис»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полнение за 1 квартал 2024 г. 78,9%.</w:t>
            </w:r>
          </w:p>
          <w:p>
            <w:pPr>
              <w:pStyle w:val="Normal"/>
              <w:rPr/>
            </w:pPr>
            <w:r>
              <w:rPr/>
              <w:t>Не освоены средства СП «Канинский сельсовет» ЗР НАО (27,3 т.р.).</w:t>
            </w:r>
          </w:p>
          <w:p>
            <w:pPr>
              <w:pStyle w:val="Normal"/>
              <w:rPr/>
            </w:pPr>
            <w:r>
              <w:rPr/>
              <w:t>НЕ в полном объеме освоены средства СП «Карский сельсовет» ЗР НАО (14,3 т.р. при плане 51,9 т.р.), СП «Омский сельсовет» ЗР НАО (21,8 т.р. при плане 97,3 т.р.), СП «Приморско-Куйский сельсовет» ЗР НАО (136,9 т.р. при плане 159,6 т.р.), СП «Хорей-Верский сельсовет» ЗР НАО (14,3 т.р. при плане 43,3 т.р.), СП «Юшарский сельсовет» ЗР НАО (15,6 т.р при плане 25,0 т.р.)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проектной документации на демонтаж мостового сооружения ТММ-60 и устройство нового моста в п.Красное Сельского поселения "Приморско-Куйский сельсовет"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жду Администрацией сельского поселения и ООО «ГОСТМОСТ» заключен муниципальный контракт от 22.11.2021 № 0184300000421000188, цена контракта составляет 2 200 000,0 руб. Срок окончания работ 30.09.2022. По соглашению сторон сроки окончания работ проектирования были продлены до 30.09.2023 года.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По информации главы поселения Подрядчик повторно направил документы на проведение экспертизы, планировалось оплатить данные работы в 1 квартале 2024г. Положительное заключение экспертизы до настоящего времени Подрядчиком не представлено. Предусмотренные денежные средства не освоены. 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1-04-12T14:54:00Z</cp:lastPrinted>
  <dcterms:modified xsi:type="dcterms:W3CDTF">2024-04-26T07:15:00Z</dcterms:modified>
  <cp:revision>543</cp:revision>
  <dc:subject/>
  <dc:title>Российская Федерация</dc:title>
</cp:coreProperties>
</file>