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333 147,9 тыс. рублей, в том числе за счет средств окружного бюджета – 178 128,2 тыс. рублей, за счет средств районного бюджета – 155 019,7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4.2024 составляет 220,9 тыс. рублей, в том числе за счет средств окружного бюджета – 0,0 тыс. рублей, за счет средств районного бюджета – 220,9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0,0 тыс. рублей от плана на 01.04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терморегуляторов в жилом доме № 15 по ул. Ветеранов в п. Хорей-Вер Сельского поселения «Хорей-Ве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министрацией поселения заключен договор № 37/РУ-2024 от 12.03.2024 с МП ЗР «Севержилкомсервис», цена договора 220 836,25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ы планировалось выполнить в 1 квартале 2024 г. В связи с неблагоприятными погодными условиями отключить от отопления жилой дом с целью установки терморегуляторов не представилось возможным. Запланированные средства не освоены. Работы планируется выполнить во 2 кв. 2024 г.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2-04-13T14:39:00Z</cp:lastPrinted>
  <dcterms:modified xsi:type="dcterms:W3CDTF">2024-04-25T13:53:00Z</dcterms:modified>
  <cp:revision>527</cp:revision>
  <dc:subject/>
  <dc:title>Российская Федерация</dc:title>
</cp:coreProperties>
</file>