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Обеспечение населения муниципального района «Заполяр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истой водой на 2021-2030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4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Обеспечение населения муниципального района «Заполярный район» чистой водой на 2021-2030 годы» (далее – Программа) утверждена постановлением Администрации муниципального района «Заполярный район» от</w:t>
      </w:r>
      <w:r>
        <w:rPr/>
        <w:t xml:space="preserve"> </w:t>
      </w:r>
      <w:r>
        <w:rPr>
          <w:sz w:val="26"/>
          <w:szCs w:val="26"/>
        </w:rPr>
        <w:t xml:space="preserve">30.09.2020 № 200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4 год в рамках Программы запланировано финансирование на выполнение мероприятий в сумме 72 668,2 тыс. рублей, в том числе за счет средств окружного бюджета – 6 367,0 тыс. руб., за счет средств районного бюджета – 62 641,0 тыс. рублей, внебюджетные источники – 3 660,2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4.2024 составляет 43,4 тыс. рублей, в том числе за счет средств районного бюджета – 43,4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43,4 тыс. рублей, в том числе за счет средств районного бюджета – 43,4 тыс. рублей, что составляет 100,0 % от плана на 01.04.202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бор проб и исследование воды водных объектов на паразитологические, микробиологические показатели в населённых пунктах: д. Белушье, д. Волонга, д. Волоковая, д. Верхняя Пеша,д. Мгла, д. Кия, д. Щелино, с. Несь, д. Осколково, д. Вижас,  д. Тошвискакие показатели в населённом пункте п. Хонгуре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Администрацией ЗР заключён контракт № 01-15-20/23 от 17.04.2023 с Ненецким филиалом ФБУЗ «Центр гигиены и эпидемиологии в Архангельской области и Ненецком автономном округе», цена контракта составляет 198 700,0 рублей, срок реализации- 31.01.2024. </w:t>
            </w:r>
            <w:r>
              <w:rPr>
                <w:color w:val="000000"/>
                <w:szCs w:val="24"/>
              </w:rPr>
              <w:t>Оплата произведена по факту оказанных услуг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1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3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4-04-18T14:15:00Z</dcterms:modified>
  <cp:revision>525</cp:revision>
  <dc:subject/>
  <dc:title>Российская Федерация</dc:title>
</cp:coreProperties>
</file>