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одержание и обеспечение деятельности органов местного самоуправления муниципального района «Заполярный район» на 2024-2030 годы» (далее – Программа) утверждена постановлением Администрации муниципального района «Заполярный район» Ненецкого автономного округа» от 10.10.2023 № 317п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казчиками Программы являются: Администрация Заполярного района; Управление финансов Администрации Заполярного района; Управление муниципального имущества Администрации Заполяр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в рамках Программы запланировано финансирование за счет средств районного бюджета на выполнение мероприятий в сумме 250 719,0 тыс. рублей за счет средств районного бюджет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4.2024 составляет 46 775,7 тыс. рублей за счет средств районного бюджета. Кассовое исполнение составляет 46 773,2 тыс. рублей или 100,0 % от плана на 01.04.2024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44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5931"/>
      </w:tblGrid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именование мероприят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ояснения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уществление функций органов местного самоуправлен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1 квартал 2024 г. запланировано финансирование в сумме 20 797,8 тыс. руб., кассовое исполнение составляет 100 %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и получение дополнительного профессионального образования и других образовательных услуг муниципальными служащими и работниками, замещающими должности, не относящиеся к должностям муниципальной служб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4200"/>
                <w:sz w:val="18"/>
                <w:szCs w:val="18"/>
              </w:rPr>
            </w:pPr>
            <w:r>
              <w:rPr>
                <w:szCs w:val="24"/>
              </w:rPr>
              <w:t>На 1 квартал 2024 г. запланировано финансирование в сумме 455,1 тыс. руб., кассовое исполнение составляет 100 % (455,0 тыс. руб.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министрация ЗР: Прошли обучение 7 сотрудников Администрации Заполярного района в </w:t>
            </w:r>
            <w:r>
              <w:rPr/>
              <w:t>АНО ДПО «ИОЦ «Северная столица», ООО «Прогресс-Центр» и ЧОУ ДПО «УЦ «Академия Безопасности»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И Администрации ЗР: Дистанционно прошел повышение квалификации   один муниципальный служащий по теме: «Особенности организации и осуществления процедур и видов муниципального контроля в 2024-2030 годах в соответствии с Федеральным законом «о государственном контроле (надзоре) и муниципальном контроле в Российской Федерации</w:t>
            </w:r>
            <w:r>
              <w:rPr>
                <w:sz w:val="28"/>
                <w:szCs w:val="28"/>
              </w:rPr>
              <w:t>»</w:t>
            </w:r>
            <w:r>
              <w:rPr>
                <w:szCs w:val="24"/>
              </w:rPr>
              <w:t xml:space="preserve"> с учетом норм моратор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 Администрации ЗР: оплачены командировочные расходы 1 сотрудника, прошедшего обучение в ООО «ФИНЭК-АУДИТ»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ходы на исполнение публичных обязательств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На 1 квартал 2024 г. запланировано финансирование в сумме 2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 xml:space="preserve">707,9 тыс. руб., кассовое исполнение составляет 100 % (2 707,7 тыс. руб.). 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Обеспечение деятельности МКУ ЗР «Северное» Транспортные расходы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Cs w:val="24"/>
              </w:rPr>
              <w:t>Кассовый расход составил 22 209,7 тыс. руб. при плане 22 211,1 тыс. руб. или 100,0 % от плана на 01.04.2024.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4.2024 – 85.5 тыс. рублей. Исполнение за отчетный период составило 85.5 тыс. рублей. 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ключен Контракт с ГБУ НАО «Издательский дом НАО» № 01-15-2/24 от 26.01.2024 на печать, вёрстку, корректорскую правку и доставку официального бюллетеня Заполярного района в 2024 году, цена контракта 548 450,0 руб., МК № 01-15-6/24 от 13.02.2024 с АО «Почта России» на распространение бюллетеня, сумма контракта 73 140,0 руб.</w:t>
            </w:r>
          </w:p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  <w:tr>
        <w:trPr>
          <w:trHeight w:val="122" w:hRule="atLeast"/>
        </w:trPr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01.04.2024 – 518,3 тыс. рублей. Исполнение за отчетный период составило 518,2 тыс. рублей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Контракты: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3000206 от 08.01.2024</w:t>
            </w:r>
            <w:r>
              <w:rPr>
                <w:szCs w:val="24"/>
              </w:rPr>
              <w:t xml:space="preserve"> с ООО «Типография «Правда Севера» на </w:t>
            </w:r>
            <w:r>
              <w:rPr/>
              <w:t xml:space="preserve">оказание услуг по печатанию ОПГ «Заполярный вестник+» в 2024 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1 272 675,0 руб.</w:t>
            </w:r>
          </w:p>
          <w:p>
            <w:pPr>
              <w:pStyle w:val="Normal"/>
              <w:jc w:val="both"/>
              <w:rPr>
                <w:rFonts w:ascii="Roboto;Times New Roman" w:hAnsi="Roboto;Times New Roman" w:cs="Roboto;Times New Roman"/>
                <w:shd w:fill="FFFFFF" w:val="clear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- №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0184300000423000208 от 08.01.2024</w:t>
            </w:r>
            <w:r>
              <w:rPr/>
              <w:t xml:space="preserve"> </w:t>
            </w:r>
            <w:r>
              <w:rPr>
                <w:szCs w:val="24"/>
              </w:rPr>
              <w:t>с АО «Почта России» по Ненецкому АО на о</w:t>
            </w:r>
            <w:r>
              <w:rPr/>
              <w:t xml:space="preserve">казание услуг по распространению ОПГ «Заполярный вестник+» в 2024году, цена контракта </w:t>
            </w:r>
            <w:r>
              <w:rPr>
                <w:rFonts w:cs="Roboto;Times New Roman" w:ascii="Roboto;Times New Roman" w:hAnsi="Roboto;Times New Roman"/>
                <w:shd w:fill="FFFFFF" w:val="clear"/>
              </w:rPr>
              <w:t>656 700,0 руб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плата в отчетом периоде произведена по фактическим затратам в соответствии с представленными на оплату документами.</w:t>
            </w:r>
          </w:p>
        </w:tc>
      </w:tr>
    </w:tbl>
    <w:p>
      <w:pPr>
        <w:pStyle w:val="Style19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5T10:06:00Z</cp:lastPrinted>
  <dcterms:modified xsi:type="dcterms:W3CDTF">2024-04-26T07:38:00Z</dcterms:modified>
  <cp:revision>206</cp:revision>
  <dc:subject/>
  <dc:title>Российская Федерация</dc:title>
</cp:coreProperties>
</file>