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о выполнении мероприятий </w:t>
      </w:r>
      <w:r>
        <w:rPr>
          <w:b/>
          <w:bCs/>
          <w:sz w:val="26"/>
          <w:szCs w:val="26"/>
        </w:rPr>
        <w:t xml:space="preserve">в рамках муниципальной программы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"</w:t>
      </w:r>
      <w:r>
        <w:rPr>
          <w:b/>
          <w:sz w:val="26"/>
          <w:szCs w:val="26"/>
        </w:rPr>
        <w:t>Возмещение части затрат органов местного самоуправления поселений</w:t>
      </w:r>
    </w:p>
    <w:p>
      <w:pPr>
        <w:pStyle w:val="Normal"/>
        <w:widowControl w:val="false"/>
        <w:overflowPunct w:val="false"/>
        <w:autoSpaceDE w:val="false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муниципального района «Заполярный район» Ненецкого автономного округа» на 2024-2030 годы</w:t>
      </w:r>
      <w:r>
        <w:rPr>
          <w:b/>
          <w:bCs/>
          <w:sz w:val="26"/>
          <w:szCs w:val="26"/>
        </w:rPr>
        <w:t>" за первый квартал 2024 года</w:t>
      </w:r>
    </w:p>
    <w:p>
      <w:pPr>
        <w:pStyle w:val="Normal"/>
        <w:widowControl w:val="false"/>
        <w:spacing w:before="3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ая программа "Возмещение части затрат органов местного самоуправления поселений муниципального района «Заполярный район» Ненецкого автономного округа» на 2024-2030 годы" (далее – Программа) утверждена постановлением Администрации муниципального района «Заполярный район» Ненецкого автономного округа» от 05.10.2023 № 311п (в редакции </w:t>
      </w:r>
      <w:r>
        <w:rPr>
          <w:rFonts w:eastAsia="Calibri"/>
          <w:sz w:val="26"/>
          <w:szCs w:val="26"/>
          <w:lang w:eastAsia="en-US"/>
        </w:rPr>
        <w:t>от 22.03.2024 № 100п</w:t>
      </w:r>
      <w:r>
        <w:rPr>
          <w:sz w:val="26"/>
          <w:szCs w:val="26"/>
        </w:rPr>
        <w:t>).</w:t>
      </w:r>
    </w:p>
    <w:p>
      <w:pPr>
        <w:pStyle w:val="Normal"/>
        <w:autoSpaceDE w:val="false"/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правление финансов Администрации Заполярного района является заказчиком Программы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Исполнителями мероприятий в рамках Программы являются Администрации сельских и городского поселений Заполярного района Ненецкого автономного округа.</w:t>
      </w:r>
    </w:p>
    <w:p>
      <w:pPr>
        <w:pStyle w:val="Normal"/>
        <w:autoSpaceDE w:val="false"/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ой целью Программы является эффективное выполнение функций органами местного самоуправления поселений.</w:t>
      </w:r>
    </w:p>
    <w:p>
      <w:pPr>
        <w:pStyle w:val="Normal"/>
        <w:tabs>
          <w:tab w:val="clear" w:pos="709"/>
          <w:tab w:val="left" w:pos="1134" w:leader="none"/>
        </w:tabs>
        <w:overflowPunct w:val="false"/>
        <w:autoSpaceDE w:val="false"/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достижения цели Программы должны быть решены следующие задач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overflowPunct w:val="false"/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деятельности органов местного самоуправления поселен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overflowPunct w:val="false"/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еспечение выплаты пенсий за выслугу лет лицам, замещавшим должности муниципальной службы и выборные должности местного самоуправления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overflowPunct w:val="false"/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готовка и проведение выборов представительных органов местного самоуправления и глав местных администраций.</w:t>
      </w:r>
    </w:p>
    <w:p>
      <w:pPr>
        <w:pStyle w:val="Normal"/>
        <w:spacing w:before="12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целях решения указанных задач Программой предусмотрено предоставление иных межбюджетных трансфертов бюджетам поселений в 2024 году на общую сумму 102 169,5 тыс. рублей, в том числе на первый квартал 2024 года - 19 187,7 тыс. рублей, кассовое исполнение составило 17 625,9 тыс. рублей, или 91,9% от плана на отчетный период. Годовой плановый показатель исполнен на 17,3%.</w:t>
      </w:r>
    </w:p>
    <w:p>
      <w:pPr>
        <w:pStyle w:val="Normal"/>
        <w:spacing w:before="120" w:after="0"/>
        <w:ind w:firstLine="720"/>
        <w:jc w:val="both"/>
        <w:rPr/>
      </w:pPr>
      <w:r>
        <w:rPr>
          <w:bCs/>
          <w:sz w:val="26"/>
          <w:szCs w:val="26"/>
        </w:rPr>
        <w:t xml:space="preserve">На оплату коммунальных услуг и приобретение твердого топлива на 2024 год предусмотрено 48 985,3 тыс. рублей, из них на отчетный период - 10 439,9 тыс. рублей, исполнено 9 011,2 тыс. рублей, или 86,3% от плана (годовой плановый показатель исполнен на 18,4%). </w:t>
      </w:r>
      <w:r>
        <w:rPr>
          <w:sz w:val="26"/>
          <w:szCs w:val="26"/>
        </w:rPr>
        <w:t>Не исполнены бюджетные ассигнования в сумме 1 428,7 тыс. рублей, в связи с тем, что перечисление в бюджеты поселений осуществлялось на основании заявок администраций поселений, из них не перечислено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Сельскому поселению «Омский сельсовет» ЗР НАО – 435,0 тыс. рубле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ельскому поселению «Хорей-Верский сельсовет» ЗР НАО – 840,3 тыс. рублей – возникли проблемы при переходе на казначейское сопровождение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двенадцати поселениям в общей сумме 153,4 тыс. рублей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before="12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На выплату пенсии за выслугу лет лицам, замещавшим выборные должности местного самоуправления на 2024 год предусмотрено 27 808,7 тыс. рублей, из них на отчетный период - 4 686,5 тыс. рублей, исполнено 4 554,6 тыс. рублей, или 97,2% от плана (годовой плановый показатель исполнен на 16,4%). </w:t>
      </w:r>
      <w:r>
        <w:rPr>
          <w:sz w:val="26"/>
          <w:szCs w:val="26"/>
        </w:rPr>
        <w:t>Не исполнены бюджетные ассигнования в сумме 131,9 тыс. рублей, из них 131,1 тыс. рублей не перечислено Сельскому поселению «Приморско-Куйский сельсовет» ЗР НАО в связи со смертью получателя выплаты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before="12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На выплату пенсий за выслугу лет лицам, замещавшим должности муниципальной службы на 2024 год предусмотрено 24 361,5 тыс. рублей, из них на отчетный период - 4 061,3 тыс. рублей, исполнено 4 060,1 тыс. рублей, или 100% от плана (годовой плановый показатель исполнен на 16,7%). </w:t>
      </w:r>
      <w:r>
        <w:rPr>
          <w:sz w:val="26"/>
          <w:szCs w:val="26"/>
        </w:rPr>
        <w:t>Остаток неосвоенных бюджетных ассигнований планового периода составил 1,2 тыс. рублей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before="120" w:after="0"/>
        <w:ind w:firstLine="709"/>
        <w:jc w:val="both"/>
        <w:rPr/>
      </w:pPr>
      <w:r>
        <w:rPr>
          <w:bCs/>
          <w:sz w:val="26"/>
          <w:szCs w:val="26"/>
        </w:rPr>
        <w:t xml:space="preserve">На расходы, связанные с организацией и проведением выборов депутатов законодательных (представительных) органов местного самоуправления и глав местных администраций на 2024 год предусмотрено 1 014,0 тыс. рублей, на отчетный период расходы не запланированы. </w:t>
      </w:r>
    </w:p>
    <w:p>
      <w:pPr>
        <w:pStyle w:val="Normal"/>
        <w:jc w:val="both"/>
        <w:rPr>
          <w:bCs/>
          <w:sz w:val="26"/>
          <w:szCs w:val="26"/>
          <w:highlight w:val="cyan"/>
        </w:rPr>
      </w:pPr>
      <w:r>
        <w:rPr>
          <w:bCs/>
          <w:sz w:val="26"/>
          <w:szCs w:val="26"/>
          <w:highlight w:val="cyan"/>
        </w:rPr>
      </w:r>
    </w:p>
    <w:p>
      <w:pPr>
        <w:pStyle w:val="Normal"/>
        <w:jc w:val="both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rPr>
          <w:sz w:val="20"/>
        </w:rPr>
      </w:pPr>
      <w:r>
        <w:rPr>
          <w:sz w:val="20"/>
        </w:rPr>
        <w:t>Попова Светлана Геннадьевна</w:t>
      </w:r>
    </w:p>
    <w:p>
      <w:pPr>
        <w:pStyle w:val="Normal"/>
        <w:rPr/>
      </w:pPr>
      <w:r>
        <w:rPr>
          <w:sz w:val="20"/>
        </w:rPr>
        <w:t>4-76-61 (вн.3143)</w:t>
      </w:r>
    </w:p>
    <w:sectPr>
      <w:type w:val="nextPage"/>
      <w:pgSz w:w="11906" w:h="16838"/>
      <w:pgMar w:left="1701" w:right="567" w:gutter="0" w:header="0" w:top="992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pfo1">
    <w:name w:val="spfo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13:59:00Z</dcterms:created>
  <dc:creator>vokuevasn</dc:creator>
  <dc:description/>
  <cp:keywords/>
  <dc:language>en-US</dc:language>
  <cp:lastModifiedBy>Ружникова Оксана Павловна</cp:lastModifiedBy>
  <cp:lastPrinted>2024-04-11T16:17:00Z</cp:lastPrinted>
  <dcterms:modified xsi:type="dcterms:W3CDTF">2024-04-26T08:12:00Z</dcterms:modified>
  <cp:revision>23</cp:revision>
  <dc:subject/>
  <dc:title>Российская Федерация</dc:title>
</cp:coreProperties>
</file>