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Управление муниципальным имуществом муниципального района "Заполярный район" на 2022-2030 годы» 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4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Управление муниципальным имуществом муниципального района «Заполярный район» на 2022-2030 годы» (далее – Программа) утверждена постановлением Администрации муниципального района «Заполярный район» от 30.09.2021 № 239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18 880,6 тыс. рублей, в том числе за счет средств окружного бюджета – 0,0 тыс. рублей, за счет средств районного бюджета – 18 880,6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4.2024 составляет 357,3 тыс. рублей, в том числе за счет средств районного бюджета –357,3 тыс. рубле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82,3 тыс. рублей, в том числе за счет средств районного бюджета – 182,3 тыс. рублей, что составляет 51,0 % от плана на 01.04.2024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на 2024 год всего – 61,6 тыс. рублей. Кассовое исполнение за отчетный период составило 10,3 тыс. руб. Уплачены взносы по квартирам № 1,2,3,5,6,7,8,9,10 в доме № 20 по улице Ненецкой и квартиры № 23 в доме 3А по улице Рыбников в г. Нарьян-Маре за период январь-февраль 2024 года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КУ ЗР «Северное» с ИП Яковлев А.Н. 17.08.2023 заключен договор </w:t>
              <w:br/>
              <w:t xml:space="preserve">№ 38у/2023 на проведение кадастровых работ по формированию земельного участка под строительство модульной котельной и сети теплоснабжения в п. Каратайка </w:t>
              <w:br/>
              <w:t>в границах ранее выделенного земельного участка с кадастровым номером 83:00:080009:637, срок исполнения до 30.10.2023. При завершении работ по Договору Исполнитель предоставляет Заказчику межевой план земельного участка и Итоговый акт сдачи-приемки выполненных работ с указанием перечня и объема выполненных работ. Документы представлены Исполнителем МКУ ЗР «Северное» в январе 2024 года. Работы выполнены и оплачены. Мероприятие исполнено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экспертизы сметного расчета капитального ремонта причалов в п. Индига Сельского поселения «Тиманский сельсовет» ЗР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>
                <w:szCs w:val="24"/>
              </w:rPr>
            </w:pPr>
            <w:r>
              <w:rPr>
                <w:szCs w:val="24"/>
              </w:rPr>
              <w:t>Администрацией поселения заключен договор подряда № 292 от 11.01.2023 с ООО "Архстройэксперт", цена договора 250 000,0 руб. Согласно условиям договора проведена оплата аванса в размере 30% от стоимости договора, которая составила 75 000,0 руб. Окончательная оплата будет произведена по окончании проведения работ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ащение помещения, используемого участковым уполномоченным полиции в здании Администрации Сельского поселения «Тиманский сельсовет» ЗР НАО входными металлическими дверьми и металлическими решетками на оконные конструкции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both"/>
              <w:rPr/>
            </w:pPr>
            <w:r>
              <w:rPr>
                <w:szCs w:val="24"/>
              </w:rPr>
              <w:t>Администрацией поселения заключен договор поставки № 1/2024 от 15.01.2024 с ИП Вензелев А.А.. цена договора 62 000,0 руб., срок исполнения-до полного исполнения обязательств. Товар (дверь противопожарная, решетка оконная) поставлен и оплачен. Мероприятие исполнено.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4-14T17:48:00Z</cp:lastPrinted>
  <dcterms:modified xsi:type="dcterms:W3CDTF">2024-04-22T14:21:00Z</dcterms:modified>
  <cp:revision>528</cp:revision>
  <dc:subject/>
  <dc:title>Российская Федерация</dc:title>
</cp:coreProperties>
</file>