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Чистая вода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4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Чистая вода» (далее – Программа) утверждена постановлением Администрации муниципального района «Заполярный район» от 30.08.2019 № 14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2024 год в рамках муниципальной программы «Чистая вода» мероприятий не запланировано.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20-07-15T15:56:00Z</cp:lastPrinted>
  <dcterms:modified xsi:type="dcterms:W3CDTF">2024-04-24T13:18:00Z</dcterms:modified>
  <cp:revision>535</cp:revision>
  <dc:subject/>
  <dc:title>Российская Федерация</dc:title>
</cp:coreProperties>
</file>