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«Заполярный район» на 2019-2026 годы» за </w:t>
      </w:r>
      <w:r>
        <w:rPr>
          <w:b/>
          <w:bCs/>
          <w:szCs w:val="24"/>
          <w:lang w:val="en-US"/>
        </w:rPr>
        <w:t>I</w:t>
      </w:r>
      <w:r>
        <w:rPr>
          <w:b/>
          <w:bCs/>
          <w:szCs w:val="24"/>
        </w:rPr>
        <w:t xml:space="preserve"> квартал 2024 год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 xml:space="preserve">Муниципальная программа «Управление финансами в муниципальном районе «Заполярный район» на 2019-2026 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9.02.2019 № 30п, от 07.06.2019 № 90п, от 05.09.2019 № 147п, от 12.03.2020 № 48п, от 02.04.2021 № 78п, от 28.12.2021 № 300п, от 04.03.2022 № 48п, </w:t>
      </w:r>
      <w:r>
        <w:rPr/>
        <w:t>от 15.06.2022 № 135п, от 27.12.2022 № 332п, от 15.03.2023 № 92п, от 17.04.2023 № 122п, от 28.12.2023 № 423п</w:t>
      </w:r>
      <w:r>
        <w:rPr>
          <w:szCs w:val="24"/>
        </w:rPr>
        <w:t>)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 xml:space="preserve">Заказчик и исполнитель Программы </w:t>
        <w:noBreakHyphen/>
        <w:t xml:space="preserve"> Управление финансов Администрации муниципального района «Заполярный район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сельские и городское поселения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На указанные цели Программой предусмотрено финансирование на 2024 год в сумме 260 949,6 тыс. руб. За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 2024 года исполнено 59 610,8 тыс. руб. при плановых назначениях 62 650,4 тыс. руб., или 95,1%. К годовым показателям исполнение составило 22,8%.</w:t>
      </w:r>
    </w:p>
    <w:p>
      <w:pPr>
        <w:pStyle w:val="Normal"/>
        <w:ind w:firstLine="720"/>
        <w:jc w:val="both"/>
        <w:rPr/>
      </w:pPr>
      <w:r>
        <w:rPr>
          <w:szCs w:val="24"/>
        </w:rPr>
        <w:t>Дотации на выравнивание бюджетной обеспеченности перечислены в запланированном на отчетный период объеме 33 057,5 тыс. руб., что составляет 26,0% от годового пла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отчетный период не в полном объеме перечислены иные межбюджетные трансферты на поддержку мер по обеспечению сбалансированности местных бюджетов – 89,7% от плановых назначений (19,8% от годового плана). Перечислено в бюджеты поселений 26 553,3 тыс. руб. при плане 29 592,9 тыс. руб. Не исполнены бюджетные ассигнования в сумме 3 039,6 тыс. руб. в связи с тем, что перечисление данного вида трансферта в бюджеты поселений осуществляется на основании заявок администраций поселений, в том числе не перечисле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4"/>
        </w:rPr>
        <w:t>Сельскому поселению «Приморско-Куйский сельсовет» ЗР НАО –</w:t>
        <w:br/>
        <w:t>1 161,1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ельскому поселению «Хоседа-Хардский сельсовет» ЗР НАО – 1 878,5 тыс. руб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9 563,7 тыс. руб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 xml:space="preserve">При плане на </w:t>
      </w:r>
      <w:r>
        <w:rPr>
          <w:szCs w:val="24"/>
          <w:lang w:val="en-US"/>
        </w:rPr>
        <w:t>I</w:t>
      </w:r>
      <w:r>
        <w:rPr>
          <w:szCs w:val="24"/>
        </w:rPr>
        <w:t xml:space="preserve"> квартал 2024 года 9 089,0 тыс. руб. исполнено 9 055,8 тыс. руб., или 99,6% от плана на отчетный период и 22,9% от годовых бюджетных назначений. Остаток неосвоенных бюджетных ассигнований планового периода составил 33,2 тыс. руб.</w:t>
      </w:r>
    </w:p>
    <w:p>
      <w:pPr>
        <w:pStyle w:val="Normal"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t>В целом в рамках Программы освоены бюджетные ассигнования на сумму 68 666,6 тыс. руб. при плане на I квартал 2024 года 71 739,4 тыс. руб., или 95,7% от плана. Годовые плановые показатели исполнены 22,8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Батманова Светлана Юрьевна</w:t>
      </w:r>
    </w:p>
    <w:p>
      <w:pPr>
        <w:pStyle w:val="Normal"/>
        <w:rPr/>
      </w:pPr>
      <w:r>
        <w:rPr>
          <w:sz w:val="20"/>
        </w:rPr>
        <w:t>4-89-23 (вн.3131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53:00Z</dcterms:created>
  <dc:creator>vokuevasn</dc:creator>
  <dc:description/>
  <cp:keywords/>
  <dc:language>en-US</dc:language>
  <cp:lastModifiedBy>Бурминская Татьяна Александровна</cp:lastModifiedBy>
  <cp:lastPrinted>2024-04-10T16:50:00Z</cp:lastPrinted>
  <dcterms:modified xsi:type="dcterms:W3CDTF">2024-04-25T12:35:00Z</dcterms:modified>
  <cp:revision>94</cp:revision>
  <dc:subject/>
  <dc:title>Российская Федерация</dc:title>
</cp:coreProperties>
</file>