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коммунальной инфраструктуры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коммунальной инфраструктуры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3.11.2019 № 19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4–2025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375 445,0 тыс. рублей, в том числе за счет средств окружного бюджета – 6 806,4 тыс. рублей, за счет средств районного бюджета – 368 419,0 тыс. рублей, внебюджетные источники – 219,6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4.2024 составляет 30 788,6 тыс. рублей, в том числе за счет средств окружного бюджета – 0,0 тыс. рублей, за счет средств районного бюджета – 30 788,6 тыс. рублей, внебюджетные источники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30 723,1 тыс. рублей, в том числе за счет средств окружного бюджета – 0,0 тыс. рублей, за счет средств районного бюджета – 30 723,1 тыс. рублей, внебюджетные источники – 0,0 тыс. рублей, что составляет 99,8 % от плана на 01.04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Исполнение за 1 квартал составляет 55,1 % (при плане 145,2 т.р.). СП «Омский сельсовет» ЗР НАО- не освоены средства в сумме 65,2 тыс. руб. (неправильное распределение кассового плана)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Организация вывоза стоков из септиков и выгребных 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Кассовое исполнение составляет 100%. Проведена оплата по факту выполненных работ в соответствии с представленными документами за  декабрь 2023 года в сумме 932 889,12 рублей, январь-февраль 2024 г. в сумме 1 817 030,59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и на финансовое возмещение затрат, возникающих  при оказании услуги по очистке сточных вод для населения, потребителей, приравнённых к населению на территории Заполярного района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за 1 квартал составляет 100% (при плане 14 462,6 т.р.) Оплата произведена по факту выполненных работ в соответствии с представленными документами за ноябрь, декабрь 2023 г. в сумме 5 524 343,10 руб. , за январь, февраль 2024 г. в сумме 8 938 247,38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я мест (площадок) накопления твердых коммунальных отходов до 11 месяцев: Сельское поселение «Великовисочный сельсовет» Заполярного района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КУ ЗР «Северное» заключен МК № 0184300000423000159 от 25.09.2023 с ИП Коткин, цена контракта 4 645 887,58 руб., срок исполнения 31.01.2024. Работы выполнены и оплачены.</w:t>
            </w:r>
          </w:p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(отсыпка) земельного участка для создания места (площадки) накопления твердых коммунальных отходов до 11 месяцев (два 20-футовых контейнера)  в п. Каратайка Сельского поселения «Юшар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У ЗР «Северное» заключен МК </w:t>
              <w:br/>
              <w:t>№ 0184300000423000194 от 15.12.2023 с МП ЗР «Севержилкомсервис», цена контракта 159 746,57 руб., срок исполнения не позднее 24.02.2024. Работы подрядчиком выполнены и оплачены.</w:t>
            </w:r>
          </w:p>
          <w:p>
            <w:pPr>
              <w:pStyle w:val="Normal"/>
              <w:ind w:firstLine="19"/>
              <w:jc w:val="both"/>
              <w:rPr/>
            </w:pPr>
            <w:r>
              <w:rPr>
                <w:szCs w:val="24"/>
              </w:rPr>
              <w:t>Мероприятие исполн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объекта «Гараж для большегрузных машин в п. Харута Ненецкого автономного округа» (строительство пристройки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П ЗР «Севержилкомсервис» заключен контракт от 14.06.2022 № 104/2022 с ООО «НАО-Стом». Цена контракта составляла 8 903 851,42 руб., Окончание работ по условиям контракта –                               до 15.12.2022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виду несвоевременного исполнения Подрядчиком заключенного договора между заказчиком и подрядчиком в Арбитражном суде Архангельской области по делу А05П-158/2023 велись судебные разбирательства, в ходе которого МП ЗР «Севержилкомсервис» по ходатайству ООО «НАО-Стом» принято решение вышеуказанный контракт не расторгать: завершить работы с действующим подрядчиком. Между МП ЗР «Севержилкомсервис» и ООО «НАО-Стом» заключено дополнительное соглашение к контракту от 12.03.2024 об изменении его стоимости в соответствии с фактически выполненными работами и понесенными затратами, цена контракта составила 8 625 008,40 руб. Работы Подрядчиком выполнены, оплачены. 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Ружникова Оксана Павловна</cp:lastModifiedBy>
  <cp:lastPrinted>2021-05-25T12:04:00Z</cp:lastPrinted>
  <dcterms:modified xsi:type="dcterms:W3CDTF">2024-04-25T14:23:00Z</dcterms:modified>
  <cp:revision>547</cp:revision>
  <dc:subject/>
  <dc:title>Российская Федерация</dc:title>
</cp:coreProperties>
</file>